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747520" cy="228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Реферат на тему:</w:t>
      </w:r>
    </w:p>
    <w:p>
      <w:pPr>
        <w:pStyle w:val="Heading"/>
        <w:rPr>
          <w:sz w:val="48"/>
        </w:rPr>
      </w:pPr>
      <w:r>
        <w:rPr>
          <w:sz w:val="48"/>
        </w:rPr>
        <w:t>Станіслав Лем. Життя і творчість</w:t>
      </w:r>
    </w:p>
    <w:p>
      <w:pPr>
        <w:pStyle w:val="TextBodyIndent"/>
        <w:spacing w:lineRule="auto" w:line="240"/>
        <w:rPr>
          <w:sz w:val="48"/>
        </w:rPr>
      </w:pPr>
      <w:r>
        <w:rPr>
          <w:sz w:val="48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40"/>
        <w:rPr/>
      </w:pPr>
      <w:r>
        <w:rPr/>
        <w:t xml:space="preserve"> </w:t>
      </w:r>
    </w:p>
    <w:p>
      <w:pPr>
        <w:pStyle w:val="TextBodyIndent"/>
        <w:spacing w:lineRule="auto" w:line="240"/>
        <w:rPr/>
      </w:pPr>
      <w:r>
        <w:rPr/>
        <w:t xml:space="preserve">Найбільш відомий у світі польський письменник Станіслав Лем міг би не народитись, якби не один єврейський перукар у невеликому містечку на Західній Україні, який вступився за майбутнього батька майбутнього ж таки письменника, коли червоні провадили того під конвоєм, щоб, як офіцера, розстріляти. Лікаря Самуеля Лема перукар знав ще зі Львова, там і народився Станіслав Лем — було це далекого 12 вересня 1921 року. Тут у 1939 році Станіслав закінчив школу і вступив на медичний факультет Львівського університету, але продовжувати навчання мусив уже по війні, у Ягеллонському університеті в Кракові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Своє львівське дитинство описав письменник у книзі спогадів «Високий Замок» (український переклад — видавництво «Піраміда», 2002). У гімназії Лем вивчав і українську мову, причому й тепер володіє нею непогано. «Високий замок» є своєрідною міфологією дитинства: Львів назавжди залишився для письменника отим «дитячим» польським Львовом, і те, що сталось із містом під час радянської влади, вже не входить до біографії Лема, є неприйнятним для нього — це вже не його Львів. Саме тому письменник ніколи не хотів відвідати повоєнний Львів, хоча й не мав, і не має антиукраїнських настроїв. Подібно як Єжи Ґєдройць, редактор славетного паризького часопису «Культура», Лем вважає, що «Україну треба підтримувати, бо її незалежність є одним із гарантів нашої незалежності»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. Лем є не тільки польським, а частково й українським письменником… Він народився в 1921 році у Львові, більшу частину життя прожив у Кракові, тепер мешкає у Відні. Хтозна, можливо, сентиментом до «малої батьківщини» можна пояснити те, що два роки тому обтяжений роками і славою письменник, що перебував тоді в Варшаві, захотів зустрітися з українськими студентами, відмовивши при цьому багатьом іншим, набагато поважнішим особам. Польська критика завжди наголошувала на нечуваному «галицизмі» Лема, особливо помітному в манері жартувати. Ще хочеться нагадати, що в 1966-му прозаїк написав роман «Високий Замок» — дуже нетипові спогади зі свого львівського дитинства.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таніслав Лем — автор близько 50 книжок наукової фантастики, він належить до найбільш читабельних польських письменників у світі (враховуючи й Генрика Сенкевича). Його вплив на людські уми є просто колосальним: космонавти свідчать, що стали ними завдяки творам Станіслава Лема, під впливом цього письменника безліч майбутніх творців літератури science fiction взялися за перо. Така масова читабельність і популярність, а також жанр, в якому працює автор (а він досі пише), завжди були причиною просто-таки сміхотворного — натужного визнання Лема як творця серйозної літератури. Сьогодні вже ніхто не вагається назвати його великим письменником, зате сам Лем, прозове письмо якого зупинилося між есе і фабулою, понаписував про наукову фантастику що тільки міг найгіршого. Автор вкрай негативно висловився про свою ранню творчість, засудивши її за дешеве трюкацтво, пласкість і схематизм персонажів, за повторення сюжетних шаблонів. Втім, саме ранні твори письменника викликали найбільший резонанс любителів фантастичного жанру. Інша річ, що сам письменник не захотів задовольняти дешеві смаки.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Дебют Станіслава Лема був подвійним: молодий лікар написав медичну працю про функції людського мозку та роман «Людина з Марса» (1946) — оці його дві іпостасі, белетриста й ученого-натураліста, присутні у кожному творі. Науково-фантастична література належить до так званої популярної, або масової, виробивши в собі певні стереотипні ходи й мотиви — поява на нашій планеті гостей із Космосу, залежність людини від витворів її ж розуму (бунти роботів, комп’ютерних систем, ядерні катастрофи), незвичні форми життя на інших планетах, космічні війни між цивілізаціями тощо. Лише в перших своїх книжках («Астронавти», «Сезам та інші оповідання», «Хмара Маґелана») Лем поділяє футуристичні захоплення ентеепу та соцреалістичні формули безоглядної віри в нову, прийдешню цивілізацію. Але вже з «Діалогів» та «Зоряних щоденників» (1957) шаблони популярного жанру стають лише претекстом для справжньої «лемівської» проблематики, пригоди в космосі перетворюються на пригоди людського розуму, на місце захоплень приходять іронія й ґротеск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о речі, саме ґротеск найсильніше єднає Лема з традиціями польської літератури. А безнастанна гра з літературними формами й жанрами, жартівливі й гротескові стилізації, пародії і травестії традиційних різновидів письма в поєднанні з розважальними прийомами та глибокою філософською есеїстичністю, алегоричним образом лабіринту дозволяють говорити про присутність постмодерного начала в творчості письменника. Це начало покликане руйнувати ефект «наївної правдивості» зображених у творі «реалій» майбутнього: герої творів Лема, в яких відчутний дух середньовічних рицарів, розмовляють архаїчною мовою й наділені такою ж середньовічною свідомістю, їхні імена — Трурль, Кляпауцій — є гротесковими, як і образ пілота Тіхого, що чимось нагадує Мюнхґаузена. Футурологічні параболи Лема мали часто не просто соціальний, а політичний відтінок. Так було в романі «Щоденник, знайдений у ванні» (1961) — репортаж з якогось підземного «третього Пентагону», інституції, що сама за собою шпигує й сама із собою бореться. Того ж року з’явився найвідоміший роман Лема — «Соляріс», на основі якого Андрій Тарковський у 1973 році знімає фільм.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атастрофічна, а почасти й екзистенційна філософія Лема знаходить різні художні форми — проза, нарис, есе. Письменник експериментує з різноманітними суспільними й біологічними моделями, схемами розвитку нашої цивілізації, неминуче доходячи єдиного висновку — про обмеженість людського пізнання, про безконечну малість і ницість людини, про згубний характер її розуму. Проблематика творів Лема виростає з обмеженої природи людини й безкінечності часу, космосу, пустки. Письменник твердить, що дійсність така, якою вона уявляється людині, є лише функцією випадку: звичайні події і явища, які мають для нас причинно-наслідковий характер, це тільки гра випадковостей, узагальнена статистикою, і за ними не стоїть жодна цілеспрямована діяльність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Незважаючи на всю свою технічну силу, сучасна людина не може пізнати Космос, оскільки розглядає його з позиції власного розуму. Все, що створює людина, весь світ її цінностей є герметично замкненим в її власному колі. Ми не можемо вийти за межі цього кола, не можемо побачити своїх помилок за допомогою іншої, чужої свідомості, не можемо встановити жодного контакту з іншим типом розуму й знайти порозуміння з подібними до себе. Ми ніколи не розшифруємо «голос Бога». Всі ці обмеження посилюють неспокій, відчуття самотності й екзистенційний жах. Станіслав Лем приходить до несподіваного висновку: людина мусить пізнати сама себе, свої обмеження й можливості, всановити контакт сама з собою. Це — єдино можлива «терапія» проти horror vacui — жаху пустки, яка оточує людину у світі людей, а людство — в просторах космосу. Цим філософія польського письменника нагадує мені прозу Валерія Шевчука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І ще про пустку. Після двох томів есеїстики — «Філософія випадку» з 1968 року (спроба теорії літературного твору) та «Фантастики й футурології», нарисів про наукову фантастику й перспективи футурологічного мислення (1970), на початку 70-х років Лем видає дві не менш знаменні книжки — «Досконала порожнеча» й «Вимріяна велич», які складаються з рецензій і передмов до ненаписаних творів, книг, які у критичній інтерпретації письменника, вельми привабливі.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Цілком несподіваною в цьому світлі є уся творчість великого фантаста: змодельовані ним світи, організми, суспільства, космічні кораблі, подорожі, роботи — вони не існують, вони є порожнечею. Але та, зрозуміла або й незбагненна сила, з якою вони впливають на нас, людей з плоті і крові, надають цій «пустці» особливої сили, роблять її досконалою. Це ж стосується й літератури загалом, а, може, й життя. І хоч як би хотілося бачити майбутнє Землі в світлих тонах, здається, що порожнеча досконала ще й тому, що вона непробивна, її жорстокість — в її досконалості, протиставленій вічній недосконалості людини. Творчість Лема не зводиться лише до наукової фантастики, хоча цей жанр, до якого входить багато романів та цикл оповідань про пілота Піркса, є у письменика домінантним. Не менш цікавим і плідним жанром у творчості Лема є фантастично-науковий гротеск — сюди входять «Казки роботів», «Кіберіада» та цикл творів, де головним героєм виступає «капітан делекого галактичного корабля Ійон Тихий». Крім того, Лем є автором книг, жанр яких визначається на межі між філософською есеїстикою й художньою літературою («Досконала порожнеча», «Провокація», «Бібліотека ХХI століття»), а також — у ранній творчості — сучасного реалістичного роману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Роман «Едем», поруч із «Солярісом» та оповіданями про пілота Піркса, є одним із модельних творів наукової фантастики, який, що загалом характерно для Лема, вступає в полеміку з традиціями жанру. Письменник звертається до поширеного в науковій фантастиці мотиву контакту з іншими розумними істотами, мотиву космічної подорожі, інших планет, але його іронічна дистанційованість від описуваного й виявляється в постійних «нагадуваннях» читачеві тих способів представлення інопланетних світів у творах інших авторів. Герої «Едему» чудово знають популярні твори science fiction і, порівнюючи їх із власним досвідом на планеті Едем, часто кепкують з них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Обмежений досвід людини і та різниця у сприйнятті однієї й тієї ж позаземної реалії різними людьми творить в «Едемі» ще одне проблемне коло: а чи взагалі здатна людина зрозуміти до решти навколишній світ, якщо до всього підходить зі своєю міркою й намагається звести все до вузького поля вже існуючих понять? Розмови з «дубельтами», тубільними мешканцями Едему, навіть за допомогою спеціального електронного перекладача, нічого не прояснюють героям-землянам, порозуміння двох різних типів інтелекту можливе лише у сфері домислів. До того ж у романі виразно відчувається іронія щодо спрощених та ідеалізованих перемог людини в міжгалактичному просторі, на чому так уперто стояла наукова фантастика в перші етапи свого розвитку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рім того, що «Едем» є романом про неможливість підтримування контакту й безпорадність людини в космічному просторі — це також твір про земні проблеми, показані на прикладі едемського суспільства з невеликими гротескними перебільшеннями. Населення Едему потерпає від тоталітаризму планетарного масштабу, лицемірної влади, що проголошує теорію власного неіснування, від антагоністичного поділу суспільства, брехні, насилля й морального звиродніння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Вже в «Едемі» помітні намагання Лема позбавити фабульні події самостійної вартості, зробити їх слугами філософії й підкорити концептуальному авторському задумові. Ця тенденція ще повніше виявляє себе в «Солярісі» — найвідомішому і найкласичнішому романі польського фантаста. Плазмовий мозок у вигляді мислячого океану, що огортає всю планету, є разом з тим найбільш оригінальним образом всієї науково-фантастичної літератури. Темою «Соряріса», як і «Едему», є спроба контакту з позаземними формами космічного розуму, наслідком якого є чергове переконання в неможливості будь- якого діалогу — незважаючи на бажання обох сторін. Люди пробують діяти на океан випромінюванням Рентгена, а планета в свою чергу «обдаровує» землян безсмертними неутриновими «творами F», беручи їхні образи з найвіддаленіших закапелків пам’яті героїв, що приховують часто не найприємніші спогади з минулого. Таким чином, психічна й біологічна неспівмірність людини й океану призводить до того, що всякі починання і спроби контакту стають марними через відсутність будь-якої спільної площини порозуміння. Але врешті невідомо навіть, чи справді цей океан є мислячою істотою, як припускають учені-солярісти, чи його діяльність є свідомою й яка справжня причина виникнення тих незнищенних втілень людських кошмарів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Між іншим, цей останній психоаналітичний мотив «Соляріса» створює романові додаткові плюси в очах поціновувачів «серйозної» літератури. Адже «Соляріс» виявляється не тільки романом про неможливість порозуміння з інопланетним розумом та безсилля науки — це також твір про безпорадність людини як психічної істоти, обтяженої біографією, фобіями й підсвідомими бажаннями. У цьому світлі справа контакту з загадковою істотою поступається місцем внутрішнім проблемам людини, яка навіть у далекому космосі не може позбутися нищівного голосу своєї пам’яті й безнастанно продовжує переживати свою суто людську драму. Тож як можна зрозуміти інші істоти, якщо людина не здатна збагнути навіть самої себе, дійти згоди з власним сумлінням, чи має вона право вирушати у космос, не розв’язавши своїх банальних земних проблем?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«Соляріс» відкриває одну з наскрізних в творчості письменника тем — неможливість контакту людини з іншим, відмінним від неї розумом, її вимушена самотність у Космосі. Романи «Непереможний», «Голос Бога», «Фіаско» являють нам чергові спроби людства «вийти з себе», поглянути на себе очима іншої свідомості, впевнитися, що воно не є єдиним проблиском розуму в порожньому й байдужому, «немудрому» Всесвіті. По суті, Лем говорить про невиліковний соліпсизм людини, самотньої під Сонцем і Місяцем — навіть без космічних подорожей, людини, яка постійно шукає контакту й порозуміння зі своїми ближніми, з суспільством, долею й Богом. Навіть якщо Він не існує. А в цьому письменник — атеїст і емпірик сучасної епохи — переконаний; його вперта невіра в парапсихічні явища тепер, на початку ХХІ століття, вже межує з кокетством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Отже, відкинувши екзотичні декорації, може виявитись, що «Соляріс» є романом про сучасну людину і міжлюдські стосунки. Як сказав один з героїв твору, Снаут: «Ми не шукаємо нікого, крім людей. Нам не треба інших світів. Нам треба дзеркал. Ми не знаємо, що робити з тими іншими світами. Нам вистачає одного, нашого, та й ним уже давимось». Чи справді ми намагаємся зрозуміти іншу людину, чи тільки заглядаємо в неї, як у дзеркало, бажаючи побачити там своє відображення? Науково-фантастичний жанр дозволяє Лемові проникнути в таємниці людської природи, в закапелки її підсвідомості ще ефектніше, ніж це вдається реалістично- психологічному роману. </w:t>
      </w:r>
    </w:p>
    <w:p>
      <w:pPr>
        <w:pStyle w:val="TextBodyIndent"/>
        <w:spacing w:lineRule="auto" w:line="240"/>
        <w:rPr/>
      </w:pPr>
      <w:r>
        <w:rPr/>
        <w:t xml:space="preserve">«Повернення з зірок» є одним з небагатьох творів, що показує майбутнє земної цивілізації — в тому її варіанті, в якому прийдешні земляни повністю відмовляються від космічних досліджень і присвячують себе побудові вигідного й безпечного життя на своїй планеті. Перед героями, що після ста двадцяти років космічних подорожей повернулись додому, постає дивне видовище: матеріальна цивілізація на Землі виросла до абсурдного буйства розкошів, люди плавають у добробуті й розвагах без найменшої праці й турбот про майбутнє. Вдалося знищити не тільки будь-які загрози бездумному щасливому життю на планеті — за допомогою так званої «бетризації» ліквідовано навіть притаманні людині агресивні інстинкти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Але у мандрівників з «минулого» світ матеріальних розкошів не викликає захвату. «Я прагнув написати роман про майбутнє, але не про таке, яким хотів би його бачити, а про таке, якого слід остерігатись», — визнає автор. У «Поверненні з зірок» перед читачем постає образ найпоширеніших уявлень про споживацьке суспільство майбутнього. Але для Лема це життя, цілком позбавлене сенсу, окрадене з усіх своїх вартостей — життя скаліченої бездумної особистості в абсолютному комфорті і безпеці. «Там, де все можна отримати без праці, будь-яка цінність втрачає свій сенс». Письменник стверджує, що людина, єдиним бажанням якої є перетворення в янгола, стає істотою, котра звільняється в такий спосіб не тільки від страждань і трагедій, а й від надій і прагнень осягати важчі цілі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Іншу, хоча у суті своїй дуже подібну версію майбутнього, являє нам роман «Катар». Твір є застереженням перед цивілізацією, яка за допомогою різноманітних «поліпшень», що впроваджувались у повсякденне людське життя, настільки ускладнила світ, що вирішальним чинником в усьому стає тільки сліпий випадок. У романі представлена цілком реальна ситуація, коли вживання великої кількості хімічних препаратів з лікувальною, косметичною чи гіґієнічною метою призводить до летальних наслідків. Сам по собі кожен з цих препаратів є безпечним і корисним, але в «лотерейно згущеному світі» вони можуть скластись у композиції, що можуть становити смертельну загрозу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Цікаво, що сам Лем більше цінує твори, написані в жанрі фантастично-наукового гротеску, хоча зарахування їх до science fiction вважає непорозумінням. Найкращим своїм твором письменник називає «Кіберіаду» — цикл оповідань, своєрідним «вступом» до якого стали також «Казки роботів». Лем, у властивій для нього алегоричній формі, показує світ, з першого погляду, цілковито нелюдський — світ розумних машин, а людина з’являється тут тільки як негативний герой фантастичних оповідей. Але не випадково ці казки написані для дорослих «роботів»: незважаючи на всю відразу роботів до людей, їхній машинний світ упорядковано в людський спосіб. Роботи так давно запанували над світом, що багато хто з молодшого покоління вже не вірить, що людина взагалі коли-небудь існувала — вона стала темою міфів, казок і легенд. Зрештою, і сам світ роботів описано автором з широким використанням цілком «людських» казок і міфів: тут легко розпізнати добрих і злих, мудрих і дурних володарів, жорстоких красунь і героїчних юнаків, добро тут перемагає зло, а підступи мають виправдання тільки в служінні добрим справам. У світі роботів залишились усі одвічні людські проблеми й антагонізми — тиранія, насилля, злочинність, глупота і безправ’я. Тож «Кіберіаду» можна прочитати як чергову Лемову сатиру на сучасну дійсність, людську мегаломанію і переконання в силі свого розуму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Особливістю «Кіберіади» є також дотепність і гумор, які полягають, зокрема, в поєднанні гетерогенних елементів, що традиційно й логічно є непоєднуваними. Цей прийом, який відомий польський поет Станіслав Бараньчак назвав «анахронічною контамінацією», стосується як упізнаваних для читача жанрових особливостей, так і мови твору й способу побудови художнього світу. Комічний ефект виникає з зустрічі в одному творі жанрів казки і наукової фантастики, епосу, героїкокомічної поеми й філософської повісті. Оповідання виповнені влучними неологізмами, особливо з частками «кібер » та «електро-» (електлицар, кіберотика), на рівні стилістики та фразеології дотепним здається використання слів з машинного світу в типових для казок реченнєвих формулах. У цьому аспекті «Кіберіада» просто межує з поезією, через це навіть найгеніальніші переклади не втримують, на жаль, великої частини змісту оригіналу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оруч із роботами Трурлем і Кляпавцієм з «Кіберіади», є у Лема ще один улюблений герой — Ійон Тихий. У фіктивній передмові до його «Зоряних щоденників» автор вустами професора Тарантоґи ставить свого героя поруч із Мюнгавзеном та Ґуллівером, що, з одного боку, вказують на карнавальну, сміхову традицію, а з іншого — змушують також задуматись над складною природою людини та парадоксами людської екзистенції. І тут різноманітні варіанти життя в космосі є відбиттям земного стану речей, сатирою на владу, звичаї, релігію, філософію сучасної людини — але не тільки сатирою, а й розмислом про складність світу, багатозначність філософських істин, парадоксальність і непоєднуваність різних суспільно-політичних та моральних доктрин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Одне з найкращих оповідань циклу «Із спогадів Ійона Тихого», «Конгрес футурологів» — це тонка алегорія на керування думками, уявленнями й переконаннями суспільства за допомогою засобів, що фальсифікують реальний образ дійсності. Цей твір є просто свідченням некомпетентності радянської системи, яка дозволила перекласти й видати його в Радянському Союзі. Взагалі, «Конгрес футурологів» попереджує соціальну течію в польській науковій фантастиці, яка займалась викриттям справжньої суті радянської системи і механізмів «поневолення розуму». 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Хоча більшість творів Лема мають песимістичний характер, письменник твердо відкидає «звинувачення» й заявляє, що він оптиміст. Однак від чого він не зміг би відхрестистись, так це від свого скептицизму — щодо людських можливостей, вірувань, самої людини, яка може виявитись зовсім не найдосконалішим створінням у космосі: «В біологічному сенсі ми, безсумнівно, є досить потворними витворами еволюції». Лем не вірить у життя після смерті, не вірить в існування космітів, привидів, телепатії та парапсихічних явищ. Письменник є переконаним прихильником смертної кари, коли звільнення чи втеча злочинця призводять до подальших убивств. Про своїх співплемінників Станіслав Лем однозначної думки: «Люди загалом дурні». І це не звинувачення, не скарга, а реалістична констатація, твердження вченого і лікаря — в прямому й переносному значеннях. Усі людські нещастя, все світове зло походять від глупоти. А оскільки зло завжди було потужнішим, ніж добро, то й глупота людська стала однією з найголовніших філософських тем письменника.  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  <w:lang w:val="uk-U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7:21:00Z</dcterms:created>
  <dc:creator/>
  <dc:description>www.ukrreferat.com</dc:description>
  <dc:language>en-US</dc:language>
  <cp:lastModifiedBy>користувач</cp:lastModifiedBy>
  <cp:lastPrinted>2005-04-14T11:26:00Z</cp:lastPrinted>
  <dcterms:modified xsi:type="dcterms:W3CDTF">2005-07-22T07:15:00Z</dcterms:modified>
  <cp:revision>5</cp:revision>
  <dc:subject/>
  <dc:title/>
</cp:coreProperties>
</file>