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ий шлях</w:t>
      </w:r>
    </w:p>
    <w:p>
      <w:pPr>
        <w:pStyle w:val="Heading3"/>
        <w:rPr>
          <w:i/>
          <w:i/>
          <w:iCs/>
          <w:sz w:val="60"/>
        </w:rPr>
      </w:pPr>
      <w:r>
        <w:rPr>
          <w:i/>
          <w:iCs/>
          <w:sz w:val="60"/>
        </w:rPr>
        <w:t>Г. В. Квітки-Основ’яненки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778 — 1843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 Григорій Федорович Квітка (літературний псевдонім — Основ'яненко) в с. Основа біля Харкова у дворянсько-поміщицькій сім'ї. Служив комісаром у народному ополченні (1806 — 1807), директором Харківського театру (1812), був повітовим предводителем дворянства (1817 — 1828), совісним суддею, головою харківської палати карного суду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ваючи в с. Основа під Харковом або самому Харкові, Квітка-Основ'яненко брав участь буквально у всіх важливих освітньо-культурних починаннях, зокрема був ініціатором видання журналу «Украинский вестник», альманахів «Утренняя звезда» і «Молодик», першої збірки українських прислів'їв і приказок. Перебував письменник у творчій співдружності з колективом Харківського театру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ї ранні фейлетони, статті, жартівливі вірші (10-ті—початок 20-х pp.) Квітка-Основ'яненко публікував переважно в харківській періодиці («Украинский вестник», «Харьковский Демокрит», «Харьковские известия»). З творів цього періоду найбільший інтерес читача викликали «Письма Фалалея Повинухина» — цикл сатиричних прозових фейлетонів, написаних у формі листів до видавців журналу від поміщика-невігласа («Украинский вестник», 1816 — 1817; «Вестник Европы», 1822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кінці 20-х — на початку 30-х pp. написані шість російських сатиричних комедій, серед яких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27р. — «Приезжий из столицы, или Суматоха в уездном городе» (опублікована 1840р.; за сюжетом і складом персонажів передує «Ревізору» Гоголя)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28р. — «Дворянские выборы» (стала сенсацією (понад тисячу примірників в Москві розкупили за два місяці), після прочитання Миколою І була заборонена цензурою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29р. — «Шельменко — волостной писарь»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0р. — «Ясновидящая» (не була опублікована через цензурну заборону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2р. — повість «Маруся» українськ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4р. — книга перша «Малороссийских повестей, рассказываемых Грыцьком Основьяненком», збірки прозових творів (повістей та оповідань) українськ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6 — 1837рр. — книга друга збірки «Малороссийских повестей, рассказываемых Грыцьком Основьяненком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Ще ряд повістей та оповідань письменника публікується в журналах та альманахах, повість «Козир-дівка» виходить у Петербурзі окремим видання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зові твори Квітки-Основ'яненка українською мовою поділяються на дві основні групи: бурлескно-реалістичні оповідання і повість; сентиментально-реалістичні повіс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першої групи належать, зокрема, гумористичні оповідання «Салдацький патрет» (1833), «Мертвецький Великдень», «От тобі і скарб», «Пархімове снідання», «Підбрехач», а також гумористично-сатирична повість «Конотопська відьма» (183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сентиментально-реалістичних творів Квітки-Основ'яненка — повісті «Маруся» (1832), «Козир-дівка» (1836), «Сердешна Оксана» (1838), «Щира любов» (1839). Центральним персонажем кожної з них виступає сільська дівчин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5р. — соціально-побутова комедія «Сватання на Гончарівці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38р. — соціально-побутова комедія «Шельменко-денщик» (написана російською мовою, центральний персонаж — Шельменко — говорить по-українськи), що вважається найвищим досягненням Квітки в драматург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численних прозових творів Квітки-Основ'яненка, написаних російською мовою, виділяються сатиричні романи «Пан Халявский» (1840) та «Жизнь и похождения Петра Степанова сына Столбикова» (1841, перший варіант — 1833, твір зазнав переслідування цензури), повісті «Ганнуся», «Панна сотниковна», «1812 год в провинции», оповідання «Званый вечер» із задуманого циклу «Губернские сцены», історично-художній нарис «Головатый», близька за жанром до фізіологічного нарису повість «Ярмарка», фізіологічний нарис «Знахарь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841р. — «Предания о Гаркуше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ращі твори Квітки-Основ'яненка одними з перших представляли українську літературу загальноросійському й європейському читачеві: починаючи з 1837р. ряд його оповідань і повістей друкується в російських перекладах у Петербурзі та Москві; 1854р. в Парижі виходить французькою мовою «Сердешна Оксана». Трохи пізніше його твори перекладаються польською, болгарською, чеською мов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2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2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8:03:00Z</dcterms:created>
  <dc:creator>User</dc:creator>
  <dc:description>www.ukrreferat.com</dc:description>
  <dc:language>en-US</dc:language>
  <cp:lastModifiedBy>User</cp:lastModifiedBy>
  <dcterms:modified xsi:type="dcterms:W3CDTF">2002-07-13T08:03:00Z</dcterms:modified>
  <cp:revision>2</cp:revision>
  <dc:subject/>
  <dc:title>Г</dc:title>
</cp:coreProperties>
</file>