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Реферат</w:t>
      </w:r>
    </w:p>
    <w:p>
      <w:pPr>
        <w:pStyle w:val="Normal"/>
        <w:spacing w:lineRule="auto" w:line="360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Григорій Квітка Основяненко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sz w:val="28"/>
        </w:rPr>
        <w:t xml:space="preserve">(1778 — 1843)  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родився Григорій Федорович Квітка (літературний псевдонім — Основ'яненко) в с.  Основа біля Харкова у дворянсько-поміщицькій сім'ї. Служив комісаром у народному  ополченні (1806 — 1807), директором Харківського театру (1812), був повітовим  предводителем дворянства (1817 — 1828), совісним суддею, головою харківської  палати карного суду.  Проживаючи в с. Основа під Харковом або самому Харкові, Квітка-Основ'яненко брав  участь буквально у всіх важливих освітньо-культурних починаннях, зокрема був  ініціатором видання журналу «Украинский вестник», альманахів «Утренняя звезда» і  «Молодик», першої збірки українських прислів'їв і приказок. Перебував письменник  у творчій співдружності з колективом Харківського театру.  Свої ранні фейлетони, статті, жартівливі вірші (10-ті—початок 20-х pp.)  Квітка-Основ'яненко публікував переважно в харківській періодиці («Украинский  вестник», «Харьковский Демокрит», «Харьковские известия»). З творів цього  періоду найбільший інтерес читача викликали «Письма Фалалея Повинухина» — цикл  сатиричних прозових фейлетонів, написаних у формі листів до видавців журналу від  поміщика-невігласа («Украинский вестник», 1816 — 1817; «Вестник Европы», 1822).  В кінці 20-х — на початку 30-х pp. написані шість російських сатиричних комедій,  серед яких:  1827р. — «Приезжий из столицы, или Суматоха в уездном городе» (опублікована  1840р.; за сюжетом і складом персонажів передує «Ревізору» Гоголя);  1828р. — «Дворянские выборы» (стала сенсацією (понад тисячу примірників в Москві  розкупили за два місяці), після прочитання Миколою І була заборонена цензурою).  1829р. — «Шельменко — волостной писарь»;  1830р. — «Ясновидящая» (не була опублікована через цензурну заборону).  1832р. — повість «Маруся» українською мовою.  1834р. — книга перша «Малороссийских повестей, рассказываемых Грыцьком  Основьяненком», збірки прозових творів (повістей та оповідань) українською  мовою.  1836 — 1837рр. — книга друга збірки «Малороссийских повестей, рассказываемых  Грыцьком Основьяненком».  Ще ряд повістей та оповідань письменника публікується в журналах та альманахах,  повість «Козир-дівка» виходить у Петербурзі окремим виданням.  Прозові твори Квітки-Основ'яненка українською мовою поділяються на дві основні  групи: бурлескно-реалістичні оповідання і повість; сентиментально-реалістичні  повісті.  До першої групи належать, зокрема, гумористичні оповідання «Салдацький патрет»  (1833), «Мертвецький Великдень», «От тобі і скарб», «Пархімове снідання»,  «Підбрехач», а також гумористично-сатирична повість «Конотопська відьма» (1833).  Серед сентиментально-реалістичних творів Квітки-Основ'яненка — повісті «Маруся»  (1832), «Козир-дівка» (1836), «Сердешна Оксана» (1838), «Щира любов» (1839).  Центральним персонажем кожної з них виступає сільська дівчина.  1835р. — соціально-побутова комедія «Сватання на Гончарівці»  1838р. — соціально-побутова комедія «Шельменко-денщик» (написана російською  мовою, центральний персонаж — Шельменко — говорить по-українськи), що вважається  найвищим досягненням Квітки в драматургії.  Серед численних прозових творів Квітки-Основ'яненка, написаних російською мовою,  виділяються сатиричні романи «Пан Халявский» (1840) та «Жизнь и похождения Петра  Степанова сына Столбикова» (1841, перший варіант — 1833, твір зазнав  переслідування цензури), повісті «Ганнуся», «Панна сотниковна», «1812 год в  провинции», оповідання «Званый вечер» із задуманого циклу «Губернские сцены»,  історично-художній нарис «Головатый», близька за жанром до фізіологічного нарису  повість «Ярмарка», фізіологічний нарис «Знахарь».  1841р. — «Предания о Гаркуше».  Кращі твори Квітки-Основ'яненка одними з перших представляли українську  літературу загальноросійському й європейському читачеві: починаючи з 1837р. ряд  його оповідань і повістей друкується в російських перекладах у Петербурзі та  Москві; 1854р. в Парижі виходить французькою мовою «Сердешна Оксана». Трохи  пізніше його твори перекладаються польською, болгарською, чеською мова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3:11:00Z</dcterms:created>
  <dc:creator> </dc:creator>
  <dc:description>www.ukrreferat.com</dc:description>
  <dc:language>en-US</dc:language>
  <cp:lastModifiedBy>zz</cp:lastModifiedBy>
  <dcterms:modified xsi:type="dcterms:W3CDTF">2005-09-30T13:13:00Z</dcterms:modified>
  <cp:revision>1</cp:revision>
  <dc:subject/>
  <dc:title> </dc:title>
</cp:coreProperties>
</file>