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0930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ГРИГОРІЙ КВІТКА-ОСНОВ'ЯНЕНК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778—184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ригорій Федорович Квітка народився 29 листопада 1778 р. в слободі Основа поблизу Харкова в дворянській родині (від на</w:t>
        <w:softHyphen/>
        <w:t>зви слободи й походить його псевдонім — Основ'яненко). Спо</w:t>
        <w:softHyphen/>
        <w:t>чатку навчався вдома, а потім у Курязькій монастирській шк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793 р. Григорій як дворянин був зарахований на військову службу, через чотири роки вийшов у відставку в чині капіта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04 р. він став послушником монастиря, а наступного року повернувся на військову служб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06 р. майбутній письменник подав у відставку, оселився в Харкові, став комісаром у народному ополчен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12 р. він працював директором Харківського театру, за</w:t>
        <w:softHyphen/>
        <w:t>снував Інститут шляхетних дівчат, згодом організував, відредагу</w:t>
        <w:softHyphen/>
        <w:t>вав і опублікував перші в Україні громадсько-літературні журна</w:t>
        <w:softHyphen/>
        <w:t>ли «Харьковский Демокрит» і «Украинский вестник». Збирав кошти на відкриття Харківської публічної бібліоте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817—1828 pp. Г. Квітка чотири рази переобирав</w:t>
        <w:softHyphen/>
        <w:t>ся Предводителем дворян Харківського по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827 р. почав писати прозу і драматург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ша книга «Малороссийских повестей, рассказываемых Грыцьком Основьяненком» («Маруся», «Салдацький патрет», «Мертвецький Великдень») вийшла у 1834 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37р. вийшла друга книга «Малороссийских повестей, рассказываемых Грыцьком Основьяненк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40 р. Г.Ф. Квітка очолив Харківську палату карного суду на посаді надвірного рад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ьменник помер 20 серпня 1843р., похований у Харк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ригорій Федорович Квітка-Основ'яненко залишив по собі значну літературну спадщину, написану російською та україн</w:t>
        <w:softHyphen/>
        <w:t>ською мовами: це комедії «Сватання на Гончарівці», «Шельменко-денщик», «Шельменко — волостной писарь»; літературно-публіцистичні статті «Супліка до пана іздателя», «Лист до видавців «Русского вестника»; історико-художній нарис «Головатый»; фейлетон «Письма Фалалея Повинухина»; жартівливі ві</w:t>
        <w:softHyphen/>
        <w:t>рші «Шпигачки»; романи «Панхалявский», «Жизнь и похожде</w:t>
        <w:softHyphen/>
        <w:t>ния Петра Степанова, сына Столбикова», повісті «Ганнуся», «Панна сотниковна», «Конотопська відьма», «Маруся», опові</w:t>
        <w:softHyphen/>
        <w:t>дання «Салдацький патрет», «Купований розум», «Пархімове снідання», «Перекотиполе», «Малоросійська биль» та інші. Його спадщина нараховує близько 80 прозових і драматичних творів, щоправда не всі вони мають однакову художню варт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ізь усю творчість Квітки-Основ'яненка (виняток станов</w:t>
        <w:softHyphen/>
        <w:t>лять окремі реалістичні твори другої половини 30-40-х pp.) про</w:t>
        <w:softHyphen/>
        <w:t>ходить просвітительська думка про те, що причиною суспільних вад є неуцтво, недостатність виховання. Тому письменник актив</w:t>
        <w:softHyphen/>
        <w:t>но пропагував і, як сказав І. Срезневський, «вніс у свідомість інтелігенції ідею освіти всієї маси народу». В художніх творах і публіцистичних статтях він послідовно проводив думку про об</w:t>
        <w:softHyphen/>
        <w:t>дарованість простого народу, пропагував ідею надання освіти простим люд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улий до назрілих потреб часу, Квітка-Основ'яненко створив українською мовою повість «Маруся» (1832), а також ряд пові</w:t>
        <w:softHyphen/>
        <w:t>стей і оповідань, які вийшли двома збірками «Малороссийских повестей, рассказываемых Грыцъком Основьяненком». Тим са</w:t>
        <w:softHyphen/>
        <w:t>мим він розв'язав комплекс назрілих проблем літературного жит</w:t>
        <w:softHyphen/>
        <w:t>тя, переконливо продемонстрував високі естетичні можливості української літературної мови, її придатність для розробки сер</w:t>
        <w:softHyphen/>
        <w:t>йозних тем в оповідних жанрах, поклав початок розвитку нової української прози, за що С. Єфремов назвав його «батьком укра</w:t>
        <w:softHyphen/>
        <w:t>їнської прози». Поява повістей та оповідань Квітки-Основ'янен</w:t>
        <w:softHyphen/>
        <w:t>ка знаменувала новий важливий етап не лише у творчості пись</w:t>
        <w:softHyphen/>
        <w:t>менника, а й загалом у розвитку української літератури, у формуванні її реалізму й народ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зові твори Квітки-Основ'яненка українською мовою поді</w:t>
        <w:softHyphen/>
        <w:t>ляються на дві основні групи: бурлескно-реалістичні оповідання і повість; сентиментально-реалістичні повісті. До першої групи належать гумористичні оповідання «Салдацький патрет», «Мерт</w:t>
        <w:softHyphen/>
        <w:t>вецький Великдень», «От тобі і скарб», «Пархімове снідання», «Підбрехач», а також гумористично-сатирична повість «Коно</w:t>
        <w:softHyphen/>
        <w:t>топська відьма», _яка є найвизначнішим бурлескно^реалістичним твором письменника. Це передусім гостра сатира на панівну вер</w:t>
        <w:softHyphen/>
        <w:t>хівку українського суспільства XVIII ст., характерні негативні риси якої втілені в образах невігласа, нікчеми й ледаща сотника Забрьохи, шкідливого й підлого крутія та п'янищ писаря Пістря</w:t>
        <w:softHyphen/>
        <w:t>ка, свавільного Халявського, отця Симеона, який, звикши пара</w:t>
        <w:softHyphen/>
        <w:t>зитувати на людському горі, виявляє невдоволення тим, що зменшилася смертність людей. Письменник показав типові риси тієї козацької старшини, значна частина якої в часи занепаду геть</w:t>
        <w:softHyphen/>
        <w:t>манщини й системи козацьких полків XVIII ст. виродилася в екс</w:t>
        <w:softHyphen/>
        <w:t>плуататорську' верхівку, розкрив тогочасну потворність адміні</w:t>
        <w:softHyphen/>
        <w:t>стративних порядків, порушення характерного для часів Запорізької Січі і козацько-повстанських рухів принципу комп</w:t>
        <w:softHyphen/>
        <w:t>лектування командного складу за особистими здібностями та бо</w:t>
        <w:softHyphen/>
        <w:t>йовими заслугами, а не за знатністю походження. У «Конотоп</w:t>
        <w:softHyphen/>
        <w:t>ській відьмі» письменник дбав не стільки про виразність історичного колориту, скільки про створення соціальної сатири, спрямованої проти характерних породжень тогочасного неспра</w:t>
        <w:softHyphen/>
        <w:t>ведливого устрою. У переродженій старшині він показує сучасне йому українське панство, утворене з колишньої соціальної вер</w:t>
        <w:softHyphen/>
        <w:t>хівки шляхом «агромадження нею маєтностей та одержання від царського уряду дворянських привілеї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ед сентиментально-реалістичних творів Квітки-Основ'я</w:t>
        <w:softHyphen/>
        <w:t>ненка — повісті «Маруся», «Козир-дівка», «Сердешна Окса</w:t>
        <w:softHyphen/>
        <w:t>на», «Щира любов». Центральним персонажем кожної з них ви</w:t>
        <w:softHyphen/>
        <w:t>ступає сільська дівчина. Ідейну основу повісті «Маруся» (1832) становить реальний життєвий конфлікт соціально-побутового змісту: на перешкоді до одруження закоханих стоїть перспекти</w:t>
        <w:softHyphen/>
        <w:t>ва важкої двадцятип'ятирічної солдатської служби для нарече</w:t>
        <w:softHyphen/>
        <w:t>ного й злиденної долі жінки-солдатки для нареченої. Квітка-Основ'яненко намагається полегшено розв'язати цей конфлікт, «знаходячи» нереально доброчинного хазяїна, який обіцяв ге</w:t>
        <w:softHyphen/>
        <w:t>роєві повісті Василю за чесну одно-дворічну роботу знайти йому за гроші заміну при рекрутському наборі. Поки Василь заробляв гроші, Маруся застудилась і померла. Повернувшись із заробітків і не заставши живою коханої, Василь іде в монас</w:t>
        <w:softHyphen/>
        <w:t>тир і там з горя помирає. Отже, сюжет повісті — опоетизована історія чистого й вірного кохання сільської дівчини Марусі та парубка з міських ремісників Василя; завершення сюжету тра</w:t>
        <w:softHyphen/>
        <w:t>гіч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жаючи показати кращі духовні риси українського трудового народу й продемонструвати високу естетичну спроможність укра</w:t>
        <w:softHyphen/>
        <w:t>їнської літературної мови на народній основі, Квітка-Основ'янен</w:t>
        <w:softHyphen/>
        <w:t>ко створює яскраву картину життя, побуту, взаємин душевно ба</w:t>
        <w:softHyphen/>
        <w:t>гатих простих людей. Головні персонажі уособлюють ідею про високі моральні чесноти трудового народу, ідучи за традиціями сентименталізму, письменник наділяє Марусю й Василя надмір</w:t>
        <w:softHyphen/>
        <w:t>ною чутливістю й душевною вразливістю, вводить у повість моги -ви віщування серця, смерті з туги за коханою. В зображенні Ма-русиного батька, заможного селянина Наума Дрота, виявилося прагнення Квітки показати життя кріпака в прикрашеному вигляді. Василь, як і Маруся, змальований ідеалом як зовні, так і внутрішньо. Він чесний, скромний, щирий у почуттях, добрий, " працьовитий, розумний. А що вже дотепний: «на вигадки, на при</w:t>
        <w:softHyphen/>
        <w:t>кладки — поперед усіх: тільки його й чути, від нього весь регіт іде». Проте лукавства в жартах Василя нема. І до танців, і до роз</w:t>
        <w:softHyphen/>
        <w:t>мов, і до роботи — до всього він здатний. Такого хлопця поважа</w:t>
        <w:softHyphen/>
        <w:t>ють дорослі (бо й він їх шанує), з таким хочуть дружити молоді, такого наслідують дітлахи. Василь — сирота, бідний, працює в місті свитником. Його воля й розумові здібності виявилися в тому, що він швидко навчився в купця грамоти. І натурою своєю цей парубок надзвичайно чутливий. Як побачив він Марусю під образами у труні, «закричав жалібно, застогнав, поблід як смерть та тут же і впав, мов неживий...». Надмірна вразливість мало не довела його до самогубства, коли він довідався про смерть коха</w:t>
        <w:softHyphen/>
        <w:t>ної. Мова Василя перенасичена пестливими словами: «Мару-сенько, моя лебідочко, зіронько моя, рибочко, перепілочко!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образах Марусі та Василя позначився вплив сентимента</w:t>
        <w:softHyphen/>
        <w:t>лізму. Сентименталізм (з французької — чутливість) — літера</w:t>
        <w:softHyphen/>
        <w:t>турний напрям другої половини XVIII — початку XIX ст., що ха</w:t>
        <w:softHyphen/>
        <w:t>рактеризувався особливою увагою до духовного світу людини й відзначався ідеалізацією дійсності та перебільшенням почуттів. Сентименталісти вважали своїм завданням розчулити читача, ви</w:t>
        <w:softHyphen/>
        <w:t>кликати в нього співчуття до нещасної долі героїв. В українській літературі сентименталізм поєднувався з реалізмом у повістях Квітки-Основ'яненка «Сердешна Оксана», «Щира любов», «Маруся»; деякі елементи сентименталізму знаходимо в «Енеїді» та «Наталці Полтавці» Котляревського, в «Гайдамаках» Шев</w:t>
        <w:softHyphen/>
        <w:t>ч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ливістю мови повісті «Маруся» є розчулений тон розпо</w:t>
        <w:softHyphen/>
        <w:t>віді про зустрічі закоханих, розлучення, смерть Марусі, горе її нареченого та батька. Наприклад: «Зосталася Маруся сама, схи</w:t>
        <w:softHyphen/>
        <w:t>лила головоньку на білу ручку, а слізоньки з очей так і капотять!» Ще один приклад: «Отак-то вони в останні часи розмовляли і обоє плакали безперестанно! А як же прийшло зовсім проща</w:t>
        <w:softHyphen/>
        <w:t>тись, так що там було!.. Коли вже і старий Наум так і хлипа, як мала дитина, а мати, глядячи на сльози та на тугу Марусину, аж злягла, так що про молодих і казати!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жерелами для написання повісті стала дійсність українсько</w:t>
        <w:softHyphen/>
        <w:t>го села та народна творчість: українські балади, ліричні, весільні пісні, фольклорні мотиви (любові, розлуки, смерті закоханих). Від народної поезії — образність повісті, від казки й переказу — її розповідний стиль. Завдяки пісенності «Маруся» швидко й на</w:t>
        <w:softHyphen/>
        <w:t>завжди полюбилася народ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вітка-Основ'яненко дуже багато зробив для наближення лі</w:t>
        <w:softHyphen/>
        <w:t>тератури до широких народних мас. Орієнтуючись на живомовну народну практику, спираючись на усну народну творчість і здо</w:t>
        <w:softHyphen/>
        <w:t>бутки попередників, письменник виробив власний живописний, реалістичний у своїй основі стиль, збагатив українську літератур</w:t>
        <w:softHyphen/>
        <w:t>ну мову, а вплив його прози і драматургії позначився на творчос</w:t>
        <w:softHyphen/>
        <w:t>ті Тараса Шевченка, Марка Вовчка, пізніших українських проза</w:t>
        <w:softHyphen/>
        <w:t>ї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Маруся», «Сердешна Оксана», «Щира любов», «Козир-дівка», «Салдацький патрет», «Пархімове снідання», «Конотоп</w:t>
        <w:softHyphen/>
        <w:t>ська відьма», «Сватання на Гончарівц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, Г. Квітка-Основ'яненко // Історія української літератури. Т. 1. — К., 1987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Єфремов С Квітка // Єфремов С Історія українського письменства. — К., 1995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Жулинський М. Квіт-ка-Осяов'яненко // Слово і доля. — К., 2002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Куліш П. Гри</w:t>
        <w:softHyphen/>
        <w:t xml:space="preserve">горій Квітка-Основ'яненко та його повісті., — Спб., 1858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Турчин М. Філософська повість на Україні: Про творчість П Квітки-Основ'яненка //Дивослово. — 1993. — № 11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9:00Z</dcterms:created>
  <dc:creator>Evgeny Vasiliev</dc:creator>
  <dc:description/>
  <cp:keywords/>
  <dc:language>en-US</dc:language>
  <cp:lastModifiedBy>Evgeny Vasiliev</cp:lastModifiedBy>
  <dcterms:modified xsi:type="dcterms:W3CDTF">2005-11-30T17:52:00Z</dcterms:modified>
  <cp:revision>5</cp:revision>
  <dc:subject/>
  <dc:title> </dc:title>
</cp:coreProperties>
</file>