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5664" w:hanging="0"/>
        <w:jc w:val="righ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Heading"/>
        <w:ind w:left="6630" w:hanging="0"/>
        <w:jc w:val="lef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ab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Реферат на тему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Лесь Курбас: роль у формуванні модерного театру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32"/>
          <w:lang w:val="uk-UA"/>
        </w:rPr>
      </w:pPr>
      <w:r>
        <w:rPr>
          <w:rFonts w:cs="Book Antiqua" w:ascii="Book Antiqua" w:hAnsi="Book Antiqua"/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32"/>
          <w:szCs w:val="32"/>
          <w:lang w:val="uk-UA"/>
        </w:rPr>
      </w:pPr>
      <w:r>
        <w:rPr>
          <w:rFonts w:cs="Book Antiqua" w:ascii="Book Antiqua" w:hAnsi="Book Antiqua"/>
          <w:sz w:val="32"/>
          <w:szCs w:val="32"/>
          <w:lang w:val="uk-UA"/>
        </w:rPr>
        <w:t>План.</w:t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  <w:t xml:space="preserve">1. Український митець – хто він?  (Стисла біографія). </w:t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  <w:t>2. Митець що потратив до терору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3. Дослідження про митця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4. Новітнє вшанування Леся Курбаса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5. Висновки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6. Список використаної літератури.                   </w:t>
      </w:r>
    </w:p>
    <w:p>
      <w:pPr>
        <w:pStyle w:val="TextBody"/>
        <w:jc w:val="left"/>
        <w:rPr>
          <w:rFonts w:ascii="Book Antiqua" w:hAnsi="Book Antiqua" w:cs="Book Antiqua"/>
          <w:b w:val="false"/>
          <w:b w:val="false"/>
          <w:sz w:val="28"/>
          <w:szCs w:val="28"/>
          <w:lang w:val="uk-UA"/>
        </w:rPr>
      </w:pPr>
      <w:r>
        <w:rPr>
          <w:rFonts w:cs="Book Antiqua" w:ascii="Book Antiqua" w:hAnsi="Book Antiqua"/>
          <w:b w:val="false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сь Курбас – український митець.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урбас Лесь (Олександр Степанович) (1887-1937),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український режисер, актор, педагог, народний артист України (1925). Реформатор українського театру. Організатор та керівник трупи „Молодий театр” (1917), Березіль (1922; нині Український театр ім. Шевченка, Харків). Поставив спектаклі: „Гайдамаки 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по Т.Г. Шевченко (1920), „Народний Малахій” (1928), „Мина Мазало” (1929), „Маклена Граса”, М.Г. Куліша (1933), „Диктатура” І.К. Микитенко (1930) та ін. Репресовано; реабілітований посмертно.  </w:t>
      </w:r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>Лесь Курбас у своєму “Молодому театрі” здійснив постановку п’єс “Базар”, “Чорна Пантера і Білий Медвідь”, за участю режисера-постановника Ганта Юри у тому ж театрі в 1919 році відбулась прем’єра п’єси “Гріх”…</w:t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i/>
          <w:sz w:val="28"/>
          <w:szCs w:val="28"/>
          <w:lang w:val="uk-UA"/>
        </w:rPr>
        <w:t xml:space="preserve">Митець що потратив до терору.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  <w:t>„</w:t>
      </w:r>
      <w:r>
        <w:rPr>
          <w:rFonts w:cs="Book Antiqua" w:ascii="Book Antiqua" w:hAnsi="Book Antiqua"/>
          <w:sz w:val="28"/>
          <w:lang w:val="uk-UA"/>
        </w:rPr>
        <w:t xml:space="preserve">Правду життя показував глядачам Лесь Курбас разом зі своїм творчим колективом «Березіль», але хвиля терору поглинула митця, як і багатьох інших.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  <w:drawing>
          <wp:inline distT="0" distB="0" distL="0" distR="0">
            <wp:extent cx="2242820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u w:val="single"/>
          <w:lang w:val="uk-UA"/>
        </w:rPr>
      </w:pPr>
      <w:r>
        <w:rPr>
          <w:rFonts w:cs="Book Antiqua" w:ascii="Book Antiqua" w:hAnsi="Book Antiqua"/>
          <w:sz w:val="28"/>
          <w:u w:val="single"/>
          <w:lang w:val="uk-UA"/>
        </w:rPr>
        <w:t xml:space="preserve">місце де розстріляли митця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u w:val="single"/>
          <w:lang w:val="uk-UA"/>
        </w:rPr>
      </w:pPr>
      <w:r>
        <w:rPr>
          <w:rFonts w:cs="Book Antiqua" w:ascii="Book Antiqua" w:hAnsi="Book Antiqua"/>
          <w:sz w:val="28"/>
          <w:u w:val="single"/>
          <w:lang w:val="uk-UA"/>
        </w:rPr>
        <w:t>Карелія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b/>
          <w:b/>
          <w:sz w:val="28"/>
          <w:u w:val="single"/>
          <w:lang w:val="uk-UA"/>
        </w:rPr>
      </w:pPr>
      <w:r>
        <w:rPr>
          <w:rFonts w:cs="Book Antiqua" w:ascii="Book Antiqua" w:hAnsi="Book Antiqua"/>
          <w:b/>
          <w:sz w:val="28"/>
          <w:u w:val="single"/>
          <w:lang w:val="uk-UA"/>
        </w:rPr>
      </w:r>
    </w:p>
    <w:p>
      <w:pPr>
        <w:pStyle w:val="Normal"/>
        <w:spacing w:lineRule="auto" w:line="480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</w:r>
    </w:p>
    <w:p>
      <w:pPr>
        <w:pStyle w:val="Normal"/>
        <w:spacing w:lineRule="auto" w:line="480"/>
        <w:ind w:left="-1080" w:hanging="0"/>
        <w:jc w:val="center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  <w:t>Стаття дослідника про митця.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нига Неллі Корнієнко "ЛЕСЬ КУРБАС: репетиція майбутнього" (вид-во "Факт", 1998 р.) - перша повна монографія про унікального українського режисера, актора, поліглота-перекладача, драматурга, оригінального етика, педагога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Лесь Курбас (1887-1937) - основоположник національного українського модерного театру ХХ ст., чиє ім'я стоїть поряд з іменами Станіславського і Мейєрхольда, Крега і Аппіа, Брехта і Арто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Його знаменитий театр "Березіль" (1992-1933) став розвідником у світі нової театральної мови, нової семіотики. Художній шлях Курбаса - це шлях від антропософії Рудольфа Штайнера до космізму філософа Григорія Сковороди, від експериментального політичного театру до театру філософського (і це в країні тоталітаризму і етичної стерилізації). Лесь Курбас синтезує містерію з театром новітніх інтелектуальних технологій і чуттєво-психологічних осяянь. Його кращі вистави: "Макбет" Шекспіра, "Гайдамаки" за Шевченком, "Газ" Кайзера, "Джіммі Гіґґінс" за Сінклером; вистави за п'єсами видатного українського драматурга Миколи Куліша та ін., - футуро-тексти Культури, які ніби "передбачили" пошуки Єжи Гротовського, Пітера Брука, Інгмара Бергмана, зайвий раз наголосивши на єдиних фундаментальних законах художньої самоорганізації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Гуманістична етика його театру, його альтернативні духовні смисли, акценти на національних культурних пріоритетах і відкритість естетикам Заходу і Сходу стали звинуваченням митцю. В 1933 році Курбаса заарештували і відправили в один з концтаборів радянського ГУЛАГу - на Соловки. 1937 року його, разом з 1100 інших українських інтелігентів і інтелектуалів, "на честь ювілею Великої Жовтневої революції" було розстріляно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Лесь Курбас - фігура світового контексту, він - один з лідерів українського Розстріляного Відродження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нигу написано на перетині мистецтвознавства, культурології, семіотики, з виходом у елементи метафізики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Вона розрахована на професіоналів і всіх тих, кому цікаво відкривати для себе нові імена, нові ідеї, відкривати "білі плями" історії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Автор - доктор мистецтвознавства, культуролог і соціолог художньої культури, театрознавець. Лауреат Премії імені Леся Курбаса (1998)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Джерело: </w:t>
      </w:r>
    </w:p>
    <w:p>
      <w:pPr>
        <w:pStyle w:val="Normal"/>
        <w:ind w:left="-1080" w:hanging="0"/>
        <w:rPr>
          <w:rFonts w:ascii="Book Antiqua" w:hAnsi="Book Antiqua" w:cs="Book Antiqua"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Cs/>
          <w:color w:val="000000"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hyperlink r:id="rId3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memorial.org.ua/critique/1.htm</w:t>
        </w:r>
      </w:hyperlink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Вшанування митця.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1080" w:firstLine="108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Столична громада вшанувала великого українського театрального діяча Леся Курбаса. Пам’ятник йому (роботи скульптора Миколи Рапая) відкрили у центрі міста — на вулиці Прорізній неподалік від Молодого театру. На урочистостях були Київський міський голова Олександр Омельченко, голова Національної спілки театральних діячів Лесь Танюк, парламентарії та урядовці. </w:t>
      </w:r>
    </w:p>
    <w:p>
      <w:pPr>
        <w:pStyle w:val="Normal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960" w:hanging="0"/>
        <w:rPr/>
      </w:pPr>
      <w:r>
        <w:rPr>
          <w:rFonts w:cs="Book Antiqua" w:ascii="Book Antiqua" w:hAnsi="Book Antiqua"/>
          <w:bCs/>
          <w:sz w:val="28"/>
          <w:szCs w:val="28"/>
          <w:lang w:val="uk-UA"/>
        </w:rPr>
        <w:t>Олександр Степанович (повне ім’я Курбаса) сидить на стільці, як під час репетиції. Увесь творчо натхненний, він немовби прислухається до порад Мельпомени. Інтелігентне обличчя, струнка статура — таким майстра пам’ятали сучасники. 1916 року він організував у Києві Молодий театр, де ставив експериментальні спектаклі. Але згодом перебрався до тодішньої столиці України — Харкова. Там режисер і заснував свій знаменитий “Березіль” (з 1932 року Український драматичний театр імені Тараса Шевченка). Лесь Курбас прославився як постановник-авангардист. Його мистецтво еволюціонувало від студійного театру з його умовностями до психологічного та філософського. Митець розробив методологію, в якій ставку робив на “систему образних перевтілень”. Під його керівництвом працювали майбутні корифеї сцени — Амвросій Бучма, Іван Мар’яненко, Борис Тягно, Мар’ян Крушельницький, Олександр Сердюк. Окрім театру, Курбас залишив помітний слід у кіно. Він автор кількох стрічок: “Вендетта”, “Макдональд”, “Арсенальці”. У тридцяті роки ХХ століття, коли режим боровся з так званим формалізмом, Леся Курбаса було заарештовано і зіслано у Соловецький концтабір. Звідки вже не мав вороття...</w:t>
      </w:r>
      <w:r>
        <w:rPr>
          <w:rFonts w:cs="Book Antiqua" w:ascii="Book Antiqua" w:hAnsi="Book Antiqua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  <w:drawing>
          <wp:inline distT="0" distB="0" distL="0" distR="0">
            <wp:extent cx="2222500" cy="359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/>
      </w:pPr>
      <w:r>
        <w:rPr>
          <w:rFonts w:cs="Book Antiqua" w:ascii="Book Antiqua" w:hAnsi="Book Antiqua"/>
          <w:bCs/>
          <w:sz w:val="28"/>
          <w:szCs w:val="28"/>
          <w:u w:val="single"/>
          <w:lang w:val="uk-UA"/>
        </w:rPr>
        <w:t>пам</w:t>
      </w:r>
      <w:r>
        <w:rPr>
          <w:rFonts w:cs="Book Antiqua" w:ascii="Book Antiqua" w:hAnsi="Book Antiqua"/>
          <w:bCs/>
          <w:sz w:val="28"/>
          <w:szCs w:val="28"/>
          <w:u w:val="single"/>
        </w:rPr>
        <w:t>`</w:t>
      </w:r>
      <w:r>
        <w:rPr>
          <w:rFonts w:cs="Book Antiqua" w:ascii="Book Antiqua" w:hAnsi="Book Antiqua"/>
          <w:bCs/>
          <w:sz w:val="28"/>
          <w:szCs w:val="28"/>
          <w:u w:val="single"/>
          <w:lang w:val="uk-UA"/>
        </w:rPr>
        <w:t xml:space="preserve">ятник митцю у Києві </w:t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u w:val="single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  <w:t>Джерело:</w:t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960" w:firstLine="12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hyperlink r:id="rId5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kreschatic.kiev.ua</w:t>
        </w:r>
      </w:hyperlink>
    </w:p>
    <w:p>
      <w:pPr>
        <w:pStyle w:val="Normal"/>
        <w:ind w:left="-960" w:hanging="0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Висновки.</w:t>
      </w:r>
    </w:p>
    <w:p>
      <w:pPr>
        <w:pStyle w:val="Normal"/>
        <w:ind w:left="-960" w:hanging="0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Після проведення наукового дослідження, для себе я зрозумів, що саме ця постать зробила великий внесок у розвиток української драматургії. Лесь Курбас творив і був розстріляний за жорстоку правду. Ця постать мало досліджена, а тому потребує більш глибоко  дослідження. </w:t>
      </w:r>
    </w:p>
    <w:p>
      <w:pPr>
        <w:pStyle w:val="Normal"/>
        <w:rPr>
          <w:rFonts w:ascii="Book Antiqua" w:hAnsi="Book Antiqua" w:eastAsia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Список використаних джерел.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32"/>
          <w:szCs w:val="32"/>
          <w:lang w:val="uk-UA"/>
        </w:rPr>
        <w:t>1.</w:t>
      </w: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Сайт газети „Хрещатик” </w:t>
      </w:r>
      <w:hyperlink r:id="rId6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kreschatic.kiev.ua</w:t>
        </w:r>
      </w:hyperlink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2.Сайт меморіалу    </w:t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>ім.„ВасиляСтуса”</w:t>
      </w:r>
      <w:hyperlink r:id="rId7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memorial.org.ua/critique/1.htm</w:t>
        </w:r>
      </w:hyperlink>
    </w:p>
    <w:p>
      <w:pPr>
        <w:pStyle w:val="Normal"/>
        <w:ind w:left="-1080" w:hanging="0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3. Велика Енциклопедія „Кирила та Мефодія” </w:t>
      </w:r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</w:p>
    <w:p>
      <w:pPr>
        <w:pStyle w:val="Normal"/>
        <w:ind w:left="-960" w:firstLine="12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560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morial.org.ua/critique/1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kreschatic.kiev.ua/" TargetMode="External"/><Relationship Id="rId6" Type="http://schemas.openxmlformats.org/officeDocument/2006/relationships/hyperlink" Target="http://kreschatic.kiev.ua/" TargetMode="External"/><Relationship Id="rId7" Type="http://schemas.openxmlformats.org/officeDocument/2006/relationships/hyperlink" Target="http://memorial.org.ua/critique/1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57:00Z</dcterms:created>
  <dc:creator/>
  <dc:description>www.ukrreferat.com</dc:description>
  <dc:language>en-US</dc:language>
  <cp:lastModifiedBy>q</cp:lastModifiedBy>
  <cp:lastPrinted>2002-05-28T20:11:00Z</cp:lastPrinted>
  <dcterms:modified xsi:type="dcterms:W3CDTF">2005-08-08T07:49:00Z</dcterms:modified>
  <cp:revision>15</cp:revision>
  <dc:subject/>
  <dc:title/>
</cp:coreProperties>
</file>