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78"/>
          <w:lang w:val="uk-UA"/>
        </w:rPr>
      </w:pPr>
      <w:r>
        <w:rPr>
          <w:sz w:val="78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>Микола Куліш</w:t>
      </w:r>
    </w:p>
    <w:p>
      <w:pPr>
        <w:pStyle w:val="TextBody"/>
        <w:rPr/>
      </w:pPr>
      <w:r>
        <w:rPr/>
        <w:t>та його зв’язок з театром “Березіль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spacing w:lineRule="auto" w:line="360"/>
        <w:rPr/>
      </w:pPr>
      <w:r>
        <w:rPr/>
        <w:t xml:space="preserve">Народився Микола Гурович Куліш 5 грудня 1892 року в селищі Чаплинка Херсонської області в сім’ї бідняка. Тож і дитячі року сина степу минули в крайній нужді, а то ї злиднях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1901 році Микола вперше переступив поріг Чаплинської народної школи. Вчився залюбки, хоча й постійно терпів матеріальну скруту. Енергійний, дотепний, гострий на язик хлопчик став душею товариства. На здібного учня відразу ж звернули уваги й наставники. Під час канікул наймитував. Якийсь час жив в родині народного вчителя – няньчив ді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А після закінчення початкової школи чаплинські вчителі, зібравши в складчину близько сотні карбованців, відвозять надзвичайно обдарованого вихованця в Олешківське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 міське училище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і даху над головою, ні шматка хліба. А як же хочеться вчитися! Найзаповітніша мрія – вступити до Петербурзького університету. Але ж для цього потрібно мати документ про середню освіту. Без засобів існування, голодний Куліш у першій половині 1914 року пробирається на Кавказ і екстерном складає запаморочливі, як він казав, екзамени на атестат зрілост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амість омріяного університету – фронт. Розпочалася перша світова війна Куліша призивають в армію, посилають в Одеську школу прапорщиків. Невдовзі молодого офіцера відправляють в окопи передової лінії. Протягом 1915-1917 років побував на віленському та волинському фронтах, був кілька разів поранений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вернувшись на початку 1918 року в Олешки, Микола Куліш поринув у вир громадсько-політичного життя. Був призначений головою першої міської Ради робітничих, селянських та солдатських депутат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лешки захопили гетьманські війська. До їх рук потрапив і Куліш. П’ять місяців ув’язнення – визволило Миколу Гуровича народне повстання. І знову активна революційна діяльність. Які посади тільки не доводилось обіймати: і члена повітового виконкому, і завідувача народною освітою …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прикінці 1922 року Микола Гурович залишає містечко своєї юності, переїжджає в Одесу, де з 1924 року працює завідувачем губернського відділу соцвих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Влітку 1919 року Микола Куліш вступає до КП(б)У. Від травня до червня – член Дніпровського виконкому й завідувач відділом народної освіти. Під час другого наступу Денікіна разом із Червоною Армією “з боями відступає на північ України, але, не бажаючи опинитися на еміграції в Росії, іде в денікінське запілля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червні 1924 року Куліш завершив роботу над першим варіантом п’єси “97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оботу над комедією “Мина Мазайло” Микола Куліш завершив наприкінці 1928 року. Після Нового року рукопис прочитав у театрі “Березіль”. Режисер Лесь Курбас й актори були в захопленні. Ніхто в багатонаціональній літературі ще так нещадно не оголював й не висміював задавлені пухлини зловісного, войовниче наступального великодержавного шовінізм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пулярність Куліша-драматурга зростала. 22 березня 1929 року прем’єра комедії “Мина Мазайло” відбулась у Дніпропетровському театрі імені Тараса Шевченка. Й місяця не минуло – світло рампи п’єса побачила у славетному “Березолі”. Через п’ять днів її вже грають франківці. Того ж 1929 року комедія ставиться в театрах Одеси, Вінниці, Херсона, Житомира, Маріуполя…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оли ж розпочалися сталінські репресії, Микола Куліш був репресований. Спершу виключений з лав Комуністичної партії. Обгрунтування: “за те, що писав антипартійні націоналістичні п’єси”. 8 грудня 1934 року під час похоронку Івана Дніпровського був заарештований просто на вулиці. Крім “участі” у міфічній групі “терористів”, Кулішеві ще приписувалося членство в ОУН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азом з великою групою “націоналістів” драматург потрапив на Соловки. Вирок: десять років ув’язнення. Тримали Миколу Гуровича в спецізоляторі як особливо політично небезпечного злочинц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“</w:t>
      </w:r>
      <w:r>
        <w:rPr>
          <w:lang w:val="uk-UA"/>
        </w:rPr>
        <w:t>Особлива трійка” УНКВС Ленінградської області постановою № 83 від 9 жовтня 1937 року винесла Миколі Кулішу смертний вирок; сталінські кати розстріляли драматурга через двадцять чотири дні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. Реабілітований посмертно за відсутністю складу злочин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ешки згодом перейменовано в Цюрупинсь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: З порога смерті: Письменники України – жертви сталінських репресій. – К.: Рад. Письменник. – 1991. – С.296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2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9:10:00Z</dcterms:created>
  <dc:creator>VVV</dc:creator>
  <dc:description/>
  <cp:keywords/>
  <dc:language>en-US</dc:language>
  <cp:lastModifiedBy>Evgeny Vasiliev</cp:lastModifiedBy>
  <cp:lastPrinted>2001-11-09T09:43:00Z</cp:lastPrinted>
  <dcterms:modified xsi:type="dcterms:W3CDTF">2005-12-22T23:31:00Z</dcterms:modified>
  <cp:revision>10</cp:revision>
  <dc:subject/>
  <dc:title/>
</cp:coreProperties>
</file>