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8"/>
          <w:lang w:val="uk-UA"/>
        </w:rPr>
      </w:pPr>
      <w:r>
        <w:rPr>
          <w:b/>
          <w:bCs/>
          <w:sz w:val="48"/>
          <w:lang w:val="uk-UA"/>
        </w:rPr>
      </w:r>
    </w:p>
    <w:p>
      <w:pPr>
        <w:pStyle w:val="Heading3"/>
        <w:rPr/>
      </w:pPr>
      <w:r>
        <w:rPr/>
        <w:t xml:space="preserve">РЕФЕРАТ </w:t>
      </w:r>
    </w:p>
    <w:p>
      <w:pPr>
        <w:pStyle w:val="Normal"/>
        <w:spacing w:lineRule="auto" w:line="360"/>
        <w:jc w:val="center"/>
        <w:rPr>
          <w:b/>
          <w:b/>
          <w:bCs/>
          <w:sz w:val="36"/>
          <w:lang w:val="uk-UA"/>
        </w:rPr>
      </w:pPr>
      <w:r>
        <w:rPr>
          <w:b/>
          <w:bCs/>
          <w:sz w:val="36"/>
          <w:lang w:val="uk-UA"/>
        </w:rPr>
        <w:t>на тему:</w:t>
      </w:r>
    </w:p>
    <w:p>
      <w:pPr>
        <w:pStyle w:val="Heading1"/>
        <w:spacing w:lineRule="auto" w:line="240"/>
        <w:rPr>
          <w:rFonts w:ascii="Garamond" w:hAnsi="Garamond" w:cs="Garamond"/>
          <w:i/>
          <w:i/>
          <w:iCs/>
          <w:shadow/>
          <w:sz w:val="68"/>
        </w:rPr>
      </w:pPr>
      <w:r>
        <w:rPr>
          <w:rFonts w:cs="Garamond" w:ascii="Garamond" w:hAnsi="Garamond"/>
          <w:i/>
          <w:iCs/>
          <w:shadow/>
          <w:sz w:val="68"/>
        </w:rPr>
        <w:t xml:space="preserve">Уляна Кравченко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8"/>
          <w:lang w:val="uk-UA"/>
        </w:rPr>
      </w:pPr>
      <w:r>
        <w:rPr>
          <w:rFonts w:cs="Arial" w:ascii="Garamond" w:hAnsi="Garamond"/>
          <w:b/>
          <w:bCs/>
          <w:i/>
          <w:iCs/>
          <w:shadow/>
          <w:sz w:val="68"/>
          <w:lang w:val="uk-UA"/>
        </w:rPr>
        <w:t>як дитяча письменниц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sz w:val="28"/>
          <w:lang w:val="uk-UA"/>
        </w:rPr>
      </w:pPr>
      <w:r>
        <w:rPr>
          <w:rFonts w:cs="Arial" w:ascii="Arial" w:hAnsi="Arial"/>
          <w:b/>
          <w:bCs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center"/>
        <w:rPr>
          <w:lang w:val="uk-UA"/>
        </w:rPr>
      </w:pPr>
      <w:r>
        <w:rPr>
          <w:lang w:val="uk-UA"/>
        </w:rPr>
        <w:tab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8745</wp:posOffset>
            </wp:positionH>
            <wp:positionV relativeFrom="paragraph">
              <wp:posOffset>114300</wp:posOffset>
            </wp:positionV>
            <wp:extent cx="1917700" cy="2400300"/>
            <wp:effectExtent l="0" t="0" r="0" b="0"/>
            <wp:wrapSquare wrapText="bothSides"/>
            <wp:docPr id="1" name="krav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v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Народилася Уляна Кравченко 18 квітня 1860р. в м.Миколаєві на Львівщині в родині урядовця. 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Уляна Кравченко – це літературний псевдонім. Її справжнє ім’я було Юлія Шнайдер. Вона походила з німецької сім’ї, котра переїхала до Галичини з першою хвилею австрійських чиновників. Юлія навернулася на українство ще підлітком, коли жила у провінційному містечку Миколаєві, у будинку, де колись виростав український поет Микола Устиянович. Тут вона вперше закохалася, у французького інженера-соціаліста, який, між іншим, оповідав їй про Паризьку комуну. Її найбільшою любов’ю був, однак, Іван Франко. З ним вона познайомилася на початку 1880-х років, і він впровадив її в українську літературу. Лише випадкові обставини перешкодили тому, щоб вони стали чоловіком і дружиною. 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Після закінчення учительської семінарії учителювала в сільських Галичини. </w:t>
      </w:r>
    </w:p>
    <w:p>
      <w:pPr>
        <w:pStyle w:val="2"/>
        <w:rPr>
          <w:sz w:val="30"/>
        </w:rPr>
      </w:pPr>
      <w:r>
        <w:rPr>
          <w:sz w:val="30"/>
        </w:rPr>
        <w:t>Перші її вірші надрукував 1883 році в журналі „Зоря” І.Франко. Перша збірка поетеси „Prima vera” вийшла 1885 р.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>Уляна Кравченко (Юлія Юліївна Шнайдер) відома українському читачеві своїми поезіями для молоді. Виколисана природою рідного Миколаєва поетеса передала в своїх віршах усе найцінніше, що дало їй дитинство: любов до людей, до рідного краю, природи, добрих справ.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>До сьогодні в місті зберігся будинок тодішнього бургомістра Леонтія Устияновича, в якому зростала Уляна Кравченко. Саме тут вона не раз чула вірші у виконанні молодого Миколи Устияновича, ще одного визначного миколаївчанина, представника львівської романтичної школи, ядром якої була прославлена “Руська трійця”.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Однак вирішальний вплив на формування літературного таланту поетеси мало її спілкування з Іваном Франком. 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>Юлія Шнайдер перебувала під сильним Франковим впливом, згадувала про свій досвід сільської учительки на Дрогобиччині у 1890-х роках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0"/>
          <w:lang w:val="uk-UA" w:eastAsia="en-US"/>
        </w:rPr>
      </w:pPr>
      <w:r>
        <w:rPr>
          <w:i/>
          <w:iCs/>
          <w:sz w:val="30"/>
          <w:lang w:val="uk-UA" w:eastAsia="en-US"/>
        </w:rPr>
        <w:t>„</w:t>
      </w:r>
      <w:r>
        <w:rPr>
          <w:i/>
          <w:iCs/>
          <w:sz w:val="30"/>
          <w:lang w:val="uk-UA" w:eastAsia="en-US"/>
        </w:rPr>
        <w:t>Мої учні знали про те, що Мирон – це Іван Франко, наш народний поет. Знали, що він син селянина-хлібороба із близького від Сільця села Нагуєвичі, що саме в цьому 1898 році припадає ювілей – чверть століття літературної його праці. Оповідала їм про важке життя Франка. Він у поті чола працює, пише повісті і поеми для дорослих і дітвори. Він відчуває цілою душею горе поневоленого народу, нужду пролетарів та бажає їх усіх, гноблених і голодних, своїм сильним, палким словом з’єднати до боротьби за рівні людські пра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0"/>
          <w:lang w:val="uk-UA" w:eastAsia="en-US"/>
        </w:rPr>
      </w:pPr>
      <w:r>
        <w:rPr>
          <w:i/>
          <w:iCs/>
          <w:sz w:val="30"/>
          <w:lang w:val="uk-UA" w:eastAsia="en-US"/>
        </w:rPr>
        <w:t>Мої учні бачили в моїй кімнаті світлину нашого дорогого письменника. Вони чули від мене, що Франко убого одягається та носить селянську вишивану сорочку і були би ми його навіть серед юрби пізнали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30"/>
          <w:lang w:val="uk-UA" w:eastAsia="en-US"/>
        </w:rPr>
      </w:pPr>
      <w:r>
        <w:rPr>
          <w:i/>
          <w:iCs/>
          <w:sz w:val="30"/>
          <w:lang w:val="uk-UA" w:eastAsia="en-US"/>
        </w:rPr>
        <w:t>Раз, коли в часі перерви учні гуляли на шкільному обійсті, переходив попри тин тутешній газда Червінський. Мужчина у розцвіті сил, середнього росту, обличчя його бліде та суворе, очі сині, чоло високе, чуприна ясна, буйна. Я моїм учням сказала: „Газда Червінський подібний до Івана Франка. Він як рідний його брат”.</w:t>
      </w:r>
    </w:p>
    <w:p>
      <w:pPr>
        <w:pStyle w:val="2"/>
        <w:rPr>
          <w:sz w:val="30"/>
        </w:rPr>
      </w:pPr>
      <w:r>
        <w:rPr>
          <w:sz w:val="30"/>
        </w:rPr>
        <w:t>Часто стрічала я на селах Підгір’я людей, схожих на Франка, неначеб двійняків його. Це той сам тип – а він найясніша еманація цієї землі.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>І тут між моїми учнями був замітний хлопчик Івась. Коли дивилась я на нього, гадала: так, певно, виглядав малий Мирон. Бліде личко, сині світлі очі, виїмкове високе чоло, буйна і кучерява чуприна – це була того зверхня схожість; велика відживність на все, що гарне і величаве – це схожість психічна”[71].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 xml:space="preserve">Восени 1883 року Омелян Патрицький, редактор журналу “Зоря”, куди час від часу дописувала дівчина, дав перші твори Уляни Кравченко для оцінки Іванові Франкові. 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>Переглядаючи рукописи оповідань і повістей, Франко натрапив на вірш молодої вчительки “Згадай мене, милий”. Дещо скорегувавши його, Франко надрукував вірша в “Зорі”, а авторці написав теплого листа, щиро заохочуючи її до літературної праці.</w:t>
      </w:r>
    </w:p>
    <w:p>
      <w:pPr>
        <w:pStyle w:val="Normal"/>
        <w:spacing w:lineRule="auto" w:line="360"/>
        <w:ind w:firstLine="709"/>
        <w:jc w:val="both"/>
        <w:rPr>
          <w:sz w:val="30"/>
          <w:lang w:val="uk-UA" w:eastAsia="en-US"/>
        </w:rPr>
      </w:pPr>
      <w:r>
        <w:rPr>
          <w:sz w:val="30"/>
          <w:lang w:val="uk-UA" w:eastAsia="en-US"/>
        </w:rPr>
        <w:t>Популярність серед читачів Уляна Кравченко здобула вже після виходу в світ першої збірки поезій “Prima vera” (1885). Вона стала першою в Галичині жінкою-поетесою.</w:t>
      </w:r>
    </w:p>
    <w:p>
      <w:pPr>
        <w:pStyle w:val="TextBodyIndent"/>
        <w:rPr>
          <w:sz w:val="30"/>
          <w:lang w:val="en-US" w:eastAsia="en-US"/>
        </w:rPr>
      </w:pPr>
      <w:r>
        <w:rPr>
          <w:sz w:val="30"/>
          <w:lang w:val="en-US" w:eastAsia="en-US"/>
        </w:rPr>
        <w:t>Нелегка доля, зумовлена твердістю характеру й життєвими поглядами поетеси, сприяла активній праці в літературі. Наступні збірки “На новий шлях” (1891), “В дорогу” (1912), “Проліски” (1921), “Лебедина пісня” (1924), “Шелести нам, барвінку” (1932) посипалися одна за одною. Окрім поезії писала вона й поетичну прозу, особливе місце серед якої займає автобіографічна повість “Хризантеми”. Патріотичні й ліричні поезії Уляни Кравченко досі часто з’являються передруком у різних українських часописах.</w:t>
      </w:r>
    </w:p>
    <w:p>
      <w:pPr>
        <w:pStyle w:val="TextBodyIndent"/>
        <w:rPr>
          <w:sz w:val="30"/>
          <w:lang w:val="en-US" w:eastAsia="en-US"/>
        </w:rPr>
      </w:pPr>
      <w:r>
        <w:rPr>
          <w:sz w:val="30"/>
          <w:lang w:val="en-US" w:eastAsia="en-US"/>
        </w:rPr>
        <w:t xml:space="preserve">Зв’язки із Франком, відомим у галицькому суспільстві enfant terrible, коштували їй слави нігілістки і вільнодумниці. Польська Освітня Рада позбавила Шнайдер права викладати в міській школі у Бібрці за український націоналізм. З української жіночої школи, котру провадили сестри-василіанки у Львові, вона була змушена вступитися сама – бо батьки відмовлялися віддавати своїх дочок „під опіку нігілістки". Скитаючись по сільських школах, вона не могла встояти перед тиском директора однієї з них, Немєнтовського, котрий домагався її руки. Вони одружилися. Як це зазвичай бувало у мішаних родинах, син пішов слідами батька, і під час польсько-української війни 1918-1919 загинув у лавах польської армії. Дочка залишилася при матері, як українка і як її особиста секретарка. До самої смерті Уляна Кравченко диктувала дочці спогади про свої численні романи. Але в центрі цих спогадів завжди був Франко, – вона продовжувала кохати після його смерті, безвідмовно і платонічно, присвячуючи йому свої численні вірші та поеми в прозі. </w:t>
      </w:r>
    </w:p>
    <w:p>
      <w:pPr>
        <w:pStyle w:val="TextBodyIndent"/>
        <w:rPr>
          <w:sz w:val="32"/>
          <w:lang w:val="en-US" w:eastAsia="en-US"/>
        </w:rPr>
      </w:pPr>
      <w:r>
        <w:rPr>
          <w:sz w:val="30"/>
          <w:lang w:val="en-US" w:eastAsia="en-US"/>
        </w:rPr>
        <w:t>З 1939 року Уляна Кравченко була членом спілки письменників України, померла письменниця 31 березня 1947р. в Перемишлі.</w:t>
      </w:r>
    </w:p>
    <w:p>
      <w:pPr>
        <w:pStyle w:val="TextBodyIndent"/>
        <w:ind w:hanging="0"/>
        <w:jc w:val="center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TextBodyIndent"/>
        <w:ind w:hanging="0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t>***</w:t>
      </w:r>
    </w:p>
    <w:p>
      <w:pPr>
        <w:pStyle w:val="TextBodyIndent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w:t>"Із афоризмів", 1884</w:t>
      </w:r>
    </w:p>
    <w:p>
      <w:pPr>
        <w:pStyle w:val="TextBodyIndent"/>
        <w:rPr>
          <w:sz w:val="32"/>
          <w:lang w:val="en-US" w:eastAsia="en-US"/>
        </w:rPr>
      </w:pPr>
      <w:r>
        <w:rPr>
          <w:sz w:val="32"/>
          <w:lang w:val="en-US" w:eastAsia="en-US"/>
        </w:rPr>
        <w:t>В похмуру годину за діло ти взявся,</w:t>
      </w:r>
    </w:p>
    <w:p>
      <w:pPr>
        <w:pStyle w:val="TextBodyIndent"/>
        <w:rPr>
          <w:sz w:val="32"/>
          <w:lang w:val="en-US" w:eastAsia="en-US"/>
        </w:rPr>
      </w:pPr>
      <w:r>
        <w:rPr>
          <w:sz w:val="32"/>
          <w:lang w:val="en-US" w:eastAsia="en-US"/>
        </w:rPr>
        <w:t>В злигоднії часи ти жив-працювався.</w:t>
      </w:r>
    </w:p>
    <w:p>
      <w:pPr>
        <w:pStyle w:val="TextBodyIndent"/>
        <w:rPr>
          <w:sz w:val="32"/>
          <w:lang w:val="en-US" w:eastAsia="en-US"/>
        </w:rPr>
      </w:pPr>
      <w:r>
        <w:rPr>
          <w:sz w:val="32"/>
          <w:lang w:val="en-US" w:eastAsia="en-US"/>
        </w:rPr>
        <w:t>Але невсипущий, твердий роботяга,</w:t>
      </w:r>
    </w:p>
    <w:p>
      <w:pPr>
        <w:pStyle w:val="TextBodyIndent"/>
        <w:rPr>
          <w:sz w:val="32"/>
          <w:lang w:val="en-US" w:eastAsia="en-US"/>
        </w:rPr>
      </w:pPr>
      <w:r>
        <w:rPr>
          <w:sz w:val="32"/>
          <w:lang w:val="en-US" w:eastAsia="en-US"/>
        </w:rPr>
        <w:t>Із рук не пускав ти народного стягу.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</w:p>
    <w:p>
      <w:pPr>
        <w:pStyle w:val="TextBodyIndent"/>
        <w:ind w:hanging="0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w:t>Література:</w:t>
      </w:r>
    </w:p>
    <w:p>
      <w:pPr>
        <w:pStyle w:val="TextBodyIndent"/>
        <w:ind w:hanging="0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</w:r>
    </w:p>
    <w:p>
      <w:pPr>
        <w:pStyle w:val="TextBodyIndent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равченко У. Наталя Кобринська: [До 10-річчя з дня смерті] //Слово і час.- 1990.- №3.- С.22-27.</w:t>
      </w:r>
    </w:p>
    <w:p>
      <w:pPr>
        <w:pStyle w:val="TextBodyIndent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равченко У. Розгублені листочки.- Львів: Каменяр, 1990.- 80с.- (Б-чка “На добрий вечір”)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4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708"/>
      <w:outlineLvl w:val="1"/>
    </w:pPr>
    <w:rPr>
      <w:b/>
      <w:bCs/>
      <w:i/>
      <w:i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90"/>
      <w:lang w:val="uk-U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32"/>
      <w:lang w:val="uk-UA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5:24:00Z</dcterms:created>
  <dc:creator/>
  <dc:description>www.ukrreferat.com</dc:description>
  <dc:language>en-US</dc:language>
  <cp:lastModifiedBy>q</cp:lastModifiedBy>
  <cp:lastPrinted>2005-04-29T10:26:00Z</cp:lastPrinted>
  <dcterms:modified xsi:type="dcterms:W3CDTF">2005-07-21T10:11:00Z</dcterms:modified>
  <cp:revision>10</cp:revision>
  <dc:subject/>
  <dc:title/>
</cp:coreProperties>
</file>