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sz w:val="44"/>
          <w:lang w:val="en-US"/>
        </w:rPr>
      </w:pPr>
      <w:r>
        <w:rPr>
          <w:rFonts w:cs="Times" w:ascii="Times" w:hAnsi="Times"/>
          <w:sz w:val="44"/>
          <w:lang w:val="en-US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sz w:val="44"/>
          <w:lang w:val="uk-UA"/>
        </w:rPr>
      </w:pPr>
      <w:r>
        <w:rPr>
          <w:rFonts w:cs="Times" w:ascii="Times" w:hAnsi="Times"/>
          <w:sz w:val="44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rFonts w:ascii="Times" w:hAnsi="Times" w:cs="Times"/>
          <w:sz w:val="44"/>
          <w:lang w:val="uk-UA"/>
        </w:rPr>
      </w:pPr>
      <w:r>
        <w:rPr>
          <w:rFonts w:cs="Times" w:ascii="Times" w:hAnsi="Times"/>
          <w:sz w:val="44"/>
          <w:lang w:val="uk-UA"/>
        </w:rPr>
        <w:t>Іван Котляревський</w:t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</w:rPr>
        <w:t xml:space="preserve">(1769 — 1838)   </w:t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Іван Петрович Котляревський народився 9 вересня (29 серпня ст. ст.) 1769 року в  родині дрібного дворянина, що служив канцеляристом у Полтавському магістраті.  Тут, у Полтаві, серед мальовничої природи над Ворсклою, в обстановці, дуже  близькій до сільської, і минули дитячі та шкільні роки Котляревського. Полтава в  ті часи спочатку була «полковим» містом, а потім (з 1796p.) стала повітовим  центром малоросійської губернії. Лише з 1802 року, коли було утворено Полтавську  губернію, місто починає зростати і впорядковуватися.  Певних відомостей про початкову освіту Котляревського немає. Гадають, що перші  знання хлопець міг дістати у парафіяльній школі, яка існувала в Полтаві ще з  XVII століття і в якій за тодішніми звичаями дітей навчав дяк. Згодом, у 1780 —  1789 роках, Котляревський вчиться у Полтавській духовній семінарії.  1789р. Котляревський залишає семінарію, не закінчивши її повного курсу; напевно,  життєрадісного, жвавого юнака ніяк не приваблювала духовна кар'єра. Спочатку він  служив чиновником у різних полтавських канцеляріях, пізніше був домашнім  учителем у поміщицьких родинах на Полтавщині.  Саме на цей час — середина 90-х років XVIII ст. — і припадає початок роботи  Котляревського над поемою «Енеїда».  Дванадцять років (1796 — 1808) перебував Котляревський на військовій службі.  Сіверський полк, в якому він служив, брав участь у задунайському поході  російської армії 1806 — 1807 pp. під час російсько-турецької війни. За виявлену  хоробрість у боях та за уміле виконання дипломатичних доручень його було  декілька раз нагороджено, надано чин капітана. Але і в період військової служби  Котляревський продовжував писати: про це свідчить його «Пісня на новий 1805 год  князю Куракіну», написана у 1804 році.  Слід зауважити, що на початку XIX ст. Котляревський уже був широко відомий як  письменник, як автор поеми «Енеїда», перші три частини якої з'явилися двома  виданнями (1798 і 1808 pp.) навіть без його відома і згоди. І хоч Котляревський  був незадоволений цими діями видавця — конотопського поміщика Максима Парпури,  що проживав тоді у Петербурзі (про це свідчать і висловлювання автора в  передмові до видання поеми 1809p., підготованого вже ним самим, і згадки про  «якусь особу мацапуру» в доданій строфі третьої частини твору), проте ініціатива  Парпури у виданні «Енеїди» заслуговує лише схвалення. Крім того, поема  поширювалася і в численних рукописних списках.  Пішовши у відставку і не влаштувавшись на службу в Петербурзі, Котляревський  через деякий час оселяється у Полтаві і займає в 1810р. посаду наглядача в  Будинку для виховання бідних дворян.  Коли почалася Вітчизняна війна 1812 року, Котляревському як офіцерові було  доручено сформувати 5-й козачий полк. Правда, йому не довелося брати  безпосередньої участі в боях. І після розгрому наполеонівської армії  Котляревському не раз давалися відповідальні доручення воєнного характеру: він  виїжджав з депешами у ставку російської армії, що містилася в Дрездені, двічі  їздив у Петербург (1813р.) та в Кременчук (1818p.).  Повернувшись знову до Полтави, Котляревський із запалом віддається театральній  діяльності. Він бере участь у влаштуванні любительських вистав, виконуючи ряд  комічних ролей в популярних тоді п'єсах Княжніна. У 1816p. його було призначено  директором Полтавського театру. Зрозумівши, який величезний талант у  актора-кріпака Щепкіна, що виступав у складі гастролюючої в Полтаві трупи  Штейна, він близько сходиться з ним, допомагає викупити актора з кріпацтва. В  цей час Котляревський пише п'єси «Наталка Полтавка» і «Москаль-чарівник», які й  були з успіхом поставлені в 1819p. Спільна театральна діяльність Котляревського  і Щепкіна протягом чотирьох років (1818 — 1821) дає відчутні результати:  Полтавський театр стає провідним на Україні, про нього шириться добра слава.  Взагалі Котляревський у ці роки був глибоко обізнаний з культурно-мистецьким  життям країни, підтримував тісні зв'язки з рядом письменників, журналістів,  науковців. Він дуже добре знав пам'ятки старовини, прекрасно розбирався в  українському фольклорі та етнографії. Котляревський багато допомагав  вченим-історикам і етнографам — Б. Бантишу-Каменському, авторові кількатомної  «Истории Малой России», I. Срезневському, В. Пассекові. У 1821р. його було  обрано почесним членом «Вільного товариства любителів російської словесності».  В останні роки життя Котляревський майже не виїжджає з Полтави. У 1827р. йому  довелося зайняти ще й посаду попечителя «богоугодного заведения» (так називалися  тоді лікувальні заклади, притулки і богадільні).  У 1835р. через хворобу Котляревський залишає службу і йде у відставку. Останні  роки життя він зовсім мало виходив з дому, але його безперервно відвідували  друзі й знайомі. Незадовго перед смертю він відпустив на волю дві сім'ї своїх  кріпаків і роздав родичам та знайомим усе своє майно. Помер Котляревський 29  жовтня 1838 року. На похорон зійшлося населення всього міста, виявляючи свою  глибоку шану великому письменникові і простій, щирій, гуманній людині. Згодом на  його могилі було споруджено пам'ятник у вигляді невисокої колони із позолоченим  хрестиком, що спиралася на чотиригранний постамент, де на мідній дошці було  зроблено напис: «Майор И. П. Котляревский, сочинитель «Энеиды на малорусском  наречии».  30 серпня 1903 року в Полтаві було урочисто відкрито пам'ятник першому класикові  нової української літератури, виконаний відомим скульптором Л. В. Позеном. У  своїй промові на цьому святі М. Коцюбинський, характеризуючи роль І. П.  Котляревського в розвиткові української культури, підкреслив, що «занедбане й  закинуте під сільську стріху слово, мов фенікс з попелу, воскресло знову... і  голосно залунало по широких світах» із його творів.  Ці слова М. Коцюбинського перегукувалися з поезією Т. Г. Шевченка «На вічну  пам'ять Котляревському»:  Будеш, батьку, панувати,  Поки живуть люди;  Поки сонце з неба сяє,  Тебе не забудут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9:22:00Z</dcterms:created>
  <dc:creator> </dc:creator>
  <dc:description>www.ukrreferat.com</dc:description>
  <dc:language>en-US</dc:language>
  <cp:lastModifiedBy>zz</cp:lastModifiedBy>
  <dcterms:modified xsi:type="dcterms:W3CDTF">2005-10-01T09:24:00Z</dcterms:modified>
  <cp:revision>1</cp:revision>
  <dc:subject/>
  <dc:title> </dc:title>
</cp:coreProperties>
</file>