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  <w:t>Пісня у драмі-опері</w:t>
      </w:r>
    </w:p>
    <w:p>
      <w:pPr>
        <w:pStyle w:val="Heading4"/>
        <w:rPr/>
      </w:pPr>
      <w:r>
        <w:rPr/>
        <w:t>Івана Котляревського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  <w:t>“</w:t>
      </w:r>
      <w:r>
        <w:rPr>
          <w:b/>
          <w:bCs/>
          <w:i/>
          <w:iCs/>
          <w:sz w:val="72"/>
        </w:rPr>
        <w:t>Наталка Полтавка”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існя у драмі-опері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Івана Котляревського</w:t>
      </w:r>
    </w:p>
    <w:p>
      <w:pPr>
        <w:pStyle w:val="Heading2"/>
        <w:rPr/>
      </w:pPr>
      <w:r>
        <w:rPr/>
        <w:t>“</w:t>
      </w:r>
      <w:r>
        <w:rPr/>
        <w:t>Наталка Полтавка”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</w:rPr>
      </w:pPr>
      <w:r>
        <w:rPr>
          <w:i/>
          <w:iCs/>
        </w:rPr>
        <w:t>Не забувай того, хто сміло,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</w:rPr>
      </w:pPr>
      <w:r>
        <w:rPr>
          <w:i/>
          <w:iCs/>
        </w:rPr>
        <w:t>Із ясним сміхом розбудив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</w:rPr>
      </w:pPr>
      <w:r>
        <w:rPr>
          <w:i/>
          <w:iCs/>
        </w:rPr>
        <w:t>І розгорнув ширококрило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</w:rPr>
      </w:pPr>
      <w:r>
        <w:rPr>
          <w:i/>
          <w:iCs/>
        </w:rPr>
        <w:t>Понад землею рідний спів...</w:t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</w:rPr>
      </w:pPr>
      <w:r>
        <w:rPr>
          <w:i/>
          <w:iCs/>
        </w:rPr>
        <w:tab/>
        <w:tab/>
        <w:tab/>
      </w:r>
      <w:r>
        <w:rPr>
          <w:b/>
          <w:bCs/>
          <w:i/>
          <w:iCs/>
        </w:rPr>
        <w:t>М.Рильський</w:t>
      </w:r>
    </w:p>
    <w:p>
      <w:pPr>
        <w:pStyle w:val="Normal"/>
        <w:spacing w:lineRule="auto" w:line="360"/>
        <w:jc w:val="both"/>
        <w:rPr/>
      </w:pPr>
      <w:r>
        <w:rPr/>
        <w:tab/>
        <w:t>Поетичне народнопісенне сприйняття нашим народом людини й навколишнього світу зародилося під впливом української природи, народних звичаїв та обрядів. Воно виявляється у психології, етиці, моралі, в побуті, естетиці та в інших сферах життя.</w:t>
      </w:r>
    </w:p>
    <w:p>
      <w:pPr>
        <w:pStyle w:val="Normal"/>
        <w:spacing w:lineRule="auto" w:line="360"/>
        <w:jc w:val="both"/>
        <w:rPr/>
      </w:pPr>
      <w:r>
        <w:rPr/>
        <w:tab/>
        <w:t>Художньо-естетичним підтвердженням цього є п’єса Івана Котляревського “Наталка Полтавка”, яка виникла в добу, коли на терені нашої історії вирішувалась доля української культури. Її поява була тим могутнім весняним громом, що пробудив самосвідомість нашого народу.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49"/>
        <w:gridCol w:w="30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існі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Хто викону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Вітер віє горою”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талка Полта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Ой я дівчина Полтавка”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Віють вітри, віють буйні”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Ой мати, мати! Серце не вважає”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Видно шляхи полтавськії...”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Підеш Петре, до тієї, яку тепер любиш”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Чого ж вода каламутна”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Та йшов козак з Дону, та з Дону додому”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тр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Сонце низенько”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У сусіда хата біла”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ко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Ворскло – річка невеличка”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Гомін, гомін, гомін по діброві”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Чи я тобі, дочко, не добра желаю”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Дід рудий, баба руда”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бор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Ой під вишнею, під черешнею”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От юних літ не знав я любові”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з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Всякому городу нрав і права”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Головна героїня п’єси Наталка не тільки словами, а й піснями розкриває свою вдачу, вроду, долю. Пісня “Ой я дівчина Полтавка” – це ліричний автопортрет героїні, простої української дівчини, що подобається хлопцям своєю красою, веселою та жартівливою вдачею і вірністю, всією душею Петрові. Образ Наталки романтизований. Серце дівчини сповнене сумом і тривогою за коханим.</w:t>
      </w:r>
    </w:p>
    <w:p>
      <w:pPr>
        <w:pStyle w:val="Normal"/>
        <w:spacing w:lineRule="auto" w:line="360"/>
        <w:jc w:val="both"/>
        <w:rPr/>
      </w:pPr>
      <w:r>
        <w:rPr/>
        <w:tab/>
        <w:t>Рішучість дівчини в боротьбі за щастя звучить у пісні “Ой мати, мати! Серце не вважає”. Нею вона звертається до матері. Наталка вважає, що “лучче умерти, як з немилим жити, сохнути з печалі, щодень сльози лити”.</w:t>
      </w:r>
    </w:p>
    <w:p>
      <w:pPr>
        <w:pStyle w:val="Normal"/>
        <w:spacing w:lineRule="auto" w:line="360"/>
        <w:jc w:val="both"/>
        <w:rPr/>
      </w:pPr>
      <w:r>
        <w:rPr/>
        <w:tab/>
        <w:t>Спочатку ХІХ століття долітають до нас Наталчині пісні, буйні й ніжні, зігрівають зворушливою дівочою вірністю наші серця.</w:t>
      </w:r>
    </w:p>
    <w:p>
      <w:pPr>
        <w:pStyle w:val="Normal"/>
        <w:spacing w:lineRule="auto" w:line="360"/>
        <w:jc w:val="both"/>
        <w:rPr/>
      </w:pPr>
      <w:r>
        <w:rPr/>
        <w:tab/>
        <w:t>Як хочеться вірити сьогодні в те, що давні та вічно молоді пісні Наталки знатимуть наші хлопці та дівчат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етро сумує, що немає в нього “ні хатини, нема щастя, ані жінки”. Одначе бідний сирота багатий душею – своєю наполегливістю; добротою та вірністю в коханні до Наталки. Нарікаючи на свою злу долю він словами пісні “Та йшов козак з Дону” каже: “Не спасибі долі, коли козак в полі, Бо коли він в полі, тоді він на волі”. </w:t>
      </w:r>
    </w:p>
    <w:p>
      <w:pPr>
        <w:pStyle w:val="Normal"/>
        <w:spacing w:lineRule="auto" w:line="360"/>
        <w:jc w:val="both"/>
        <w:rPr/>
      </w:pPr>
      <w:r>
        <w:rPr/>
        <w:tab/>
        <w:t>Образ Петра оповитий мінорною гамою почуття кохання у його різноманітних виявах – вірності, стражданні та в самопожертві.</w:t>
      </w:r>
    </w:p>
    <w:p>
      <w:pPr>
        <w:pStyle w:val="TextBody"/>
        <w:spacing w:lineRule="auto" w:line="360"/>
        <w:rPr/>
      </w:pPr>
      <w:r>
        <w:rPr/>
        <w:tab/>
        <w:t>Побратим Петро, Микола, що теж “без роду, без племені, без талану і без приюту”, - весела та добра душа. Слова його пісні “Гомін, гомін, гомін по діброві”, де бувалого хлопця знають і орда, і ляхи, і турчин, свідчать про мандрівний, незалежний, безкорисний характер героя. Пісні, сповнені почуття національної гордості за славних прадідів великих, які вміли хоробро відстоювати рідну землю і обороняти її від ворога, як видно, імпонують настроям і почуттям бурлаки Миколи. Він збирається разом з козаками – чорноморцями “тетерю їсти, горілку пити, люльку курити і черкес бити”. Микола був волелюбний, розумний, дотепний, добрий.</w:t>
      </w:r>
    </w:p>
    <w:p>
      <w:pPr>
        <w:pStyle w:val="TextBody"/>
        <w:spacing w:lineRule="auto" w:line="360"/>
        <w:rPr/>
      </w:pPr>
      <w:r>
        <w:rPr/>
        <w:tab/>
        <w:t>Пісні водного – дзеркало його душі. У сатиричній пісні “Всякому городу нрав і права” втілює художнє образне виявлення “Філософії і найдійовішим засобом розкриття образу водного є його мова. Це суміш канцеляризмів, старослов’янізмів, казенно-судової лексики. Прості та ясні думки він так закручує, що важко й зрозуміти їх простому народу.</w:t>
      </w:r>
    </w:p>
    <w:p>
      <w:pPr>
        <w:pStyle w:val="Normal"/>
        <w:spacing w:lineRule="auto" w:line="360"/>
        <w:jc w:val="both"/>
        <w:rPr/>
      </w:pPr>
      <w:r>
        <w:rPr/>
        <w:tab/>
        <w:t>Оскільки кожен твір залишає помітний слід у літературі, він має зайняти і певне місце в серці кожного учня.</w:t>
      </w:r>
    </w:p>
    <w:p>
      <w:pPr>
        <w:pStyle w:val="Normal"/>
        <w:spacing w:lineRule="auto" w:line="360"/>
        <w:ind w:left="4956" w:hanging="0"/>
        <w:jc w:val="both"/>
        <w:rPr>
          <w:i/>
          <w:i/>
          <w:iCs/>
        </w:rPr>
      </w:pPr>
      <w:r>
        <w:rPr>
          <w:i/>
          <w:iCs/>
        </w:rPr>
        <w:t>Ті вічні пісні, ті єдині спадки</w:t>
      </w:r>
    </w:p>
    <w:p>
      <w:pPr>
        <w:pStyle w:val="Heading5"/>
        <w:ind w:left="4956" w:hanging="0"/>
        <w:rPr/>
      </w:pPr>
      <w:r>
        <w:rPr/>
        <w:t>Взяли собі други поети-нащадки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І батьківським шляхом пішли. </w:t>
      </w:r>
      <w:r>
        <w:rPr>
          <w:i/>
          <w:iCs/>
        </w:rPr>
        <w:t>Леся Українк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956" w:hanging="0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0" w:firstLine="708"/>
      <w:jc w:val="both"/>
      <w:outlineLvl w:val="5"/>
    </w:pPr>
    <w:rPr>
      <w:b/>
      <w:bCs/>
      <w:i/>
      <w:i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4:59:00Z</dcterms:created>
  <dc:creator/>
  <dc:description>www.ukrreferat.com</dc:description>
  <dc:language>en-US</dc:language>
  <cp:lastModifiedBy>Verstka</cp:lastModifiedBy>
  <dcterms:modified xsi:type="dcterms:W3CDTF">2003-10-27T15:01:00Z</dcterms:modified>
  <cp:revision>1</cp:revision>
  <dc:subject/>
  <dc:title/>
</cp:coreProperties>
</file>