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ора, її різновиди та функції в ліриці Ліни Костенк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Теорія метафори ґрунтовно розроблена світовою літературно-теоретичною наукою, над її проблемами працювало багато відомих теоретиків літератури від античності до наших днів, знаходячи все нові й нові грані цього тропа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Для уточнення художніх функцій метафор у ліриці Ліни Костенко та їх різновидів ми користуємося такою класифікацією: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класична метафор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-уособлення з його різновидами: метагоге, прозопопея або персоніфікація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генітивна метафора (метафора родового відмінка)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 орудного відмінк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розкрита, розшифрована метафор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-прикладк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-симфор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-метонімія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ланцюжки метафор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а-метаморфоз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текст-метафора;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–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ичний епітет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Аналіз метафор у ліриці Ліни Костенко за поданою класифікаційною схемою дав цікаві результати, які викладаємо нижче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Класична метафора, узагальнене визначення якої міститься в І.Качуровського [1], не посідає великого місця в ліриці поетеси. Частотність її вживання в текстах Ліни Костенко дуже невелика. Для прикладу розглянемо поезію “Настане день, обтяжений плодами”. В цьому рядку вірша уже маємо класичну метафору. Така метафора близька до символа (твори – плоди). Вона є наскрізною для цієї поезії і бере участь у структуруванні вірша – утворює обрамлену композицію (“душа не створить бутафорський плід”). Крім того, метафора-символ “плід” стає основою філософських роздумів автора щодо характеру “плодів”, їх долі і дає їм ціннісну оцінку: “Не страшно їм ні слави, ні хули”. Метафора “плід” обростає утворенням свого антиподу: “Плід – бутафорський плід”. Означення “бутафорський” створює антитезу на рівні однієї метафори, але з полярним значенням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Отже, метафора “твір-плід” створена на основі древніх асоціацій, бо “плід” завжди був чимось вартісним, і виступає у різних функціях: вона </w:t>
        <w:softHyphen/>
        <w:t>– символ, вона виконує композиційну роль, створює антитезу і формує весь сюжет поезії “Настане день...”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Або ось ще така метафора: “О, не тривожте, люди, його прах!” (вірш “Чи зрікся Галілео Галілей?”). Класична метафора “прах” містить у собі декілька відтінків значення, які стають прозорими у контексті: “прах” – це Галілео Галілей, це пам’ять про нього, це його велич у віках і, попри усе, це його непохитність: він не зрікся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Метафори-уособлення та їх різновиди (метагоге і прозопопея) вживаються Л. Костенко чи не найчастіше (понад 500 разів) [2] і є чи не найвагомішим стилетворчим фактором. Наприклад: “тонесенько плаче ріка”, “колосочки проти сонця жмуряться”, “весна підніме келихи тюльпанів”, “колише хмара втомлені громи”.</w:t>
      </w:r>
    </w:p>
    <w:p>
      <w:pPr>
        <w:pStyle w:val="Style17"/>
        <w:spacing w:lineRule="auto" w:line="360"/>
        <w:ind w:firstLine="709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Прозопопея або персоніфікація – це надання речам, явищам, поняттям властивостей істот:</w:t>
      </w:r>
    </w:p>
    <w:p>
      <w:pPr>
        <w:pStyle w:val="Style19"/>
        <w:spacing w:lineRule="auto" w:line="360"/>
        <w:ind w:left="0" w:firstLine="709"/>
        <w:rPr/>
      </w:pPr>
      <w:r>
        <w:rPr>
          <w:sz w:val="28"/>
          <w:szCs w:val="28"/>
        </w:rPr>
        <w:t>Мене ізмалку люблять всі дерева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 розуміє бузиновий Пан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ому верба, від крапель кришталева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ні сказала: “Здрастуй!” – крізь туман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Мене ізмалку люблять всі дерева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поезії “Велосипед ночує на балконі...” прозопопея стає наскрізною і виконує дві функції: композиційну (обрамлення) і функцію антитези, бо з’являється зіткнення і протиставлення “велосипед – коні”. Між початком і кінцем рамки “велосипед – коні” поетеса дає різні образи з переносним значенням: “Сміється кожна квітка конюшини, регоче пилом Сагайдачний шлях”; “Сміються гори, доли і вершини...”; “Сміється хміль...”; “Сміється місяць...”. Таким чином, у вірші стикається все те, що тяжіє до “живих коней” і “велосипеда”. Природа сміється з велосипеда, але що з того: перемагає велосипед, прогрес. У даному випадку “велосипед” стає не тільки основою уособлення, а символом прогресу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що із того, що сміються коні?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ма тих коней. Є велосипед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бо ще одна строфа з поезії “Син білявого дня і чорнявої ночі...”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н білявого дня і чорнявої ночі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чір-мулат підійшов до порога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орений на реалістичній основі метафоризований  образ “син: вечір-мулат” уособлюється й стає метафорою-уособленням, прозопопеєю. Крім цього, процесу метафоризації тут служить повтор початко</w:t>
        <w:softHyphen/>
        <w:t>вої антитези “білявого-чорнявої” в середині рядка “дня-ночі”, яка є фактором утворення метафори-генітива: “Син... дня і... ночі”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Нерідко метафори-уособлення в ліриці Ліни Костенко містять у своєму складі інші метафори, найчастіше генітивні, творячи синтез метафори-уособлення і метафори-генітива. Наприклад: “І явори просили Христа ради хоч </w:t>
      </w:r>
      <w:r>
        <w:rPr>
          <w:rFonts w:cs="Times New Roman"/>
          <w:sz w:val="28"/>
          <w:szCs w:val="28"/>
          <w:u w:val="single"/>
        </w:rPr>
        <w:t>жменьку тиші</w:t>
      </w:r>
      <w:r>
        <w:rPr>
          <w:rFonts w:cs="Times New Roman"/>
          <w:sz w:val="28"/>
          <w:szCs w:val="28"/>
        </w:rPr>
        <w:t xml:space="preserve"> у </w:t>
      </w:r>
      <w:r>
        <w:rPr>
          <w:rFonts w:cs="Times New Roman"/>
          <w:sz w:val="28"/>
          <w:szCs w:val="28"/>
          <w:u w:val="single"/>
        </w:rPr>
        <w:t>долоні дня</w:t>
      </w:r>
      <w:r>
        <w:rPr>
          <w:rFonts w:cs="Times New Roman"/>
          <w:sz w:val="28"/>
          <w:szCs w:val="28"/>
        </w:rPr>
        <w:t xml:space="preserve">”. “В </w:t>
      </w:r>
      <w:r>
        <w:rPr>
          <w:rFonts w:cs="Times New Roman"/>
          <w:sz w:val="28"/>
          <w:szCs w:val="28"/>
          <w:u w:val="single"/>
        </w:rPr>
        <w:t>країні сосен</w:t>
      </w:r>
      <w:r>
        <w:rPr>
          <w:rFonts w:cs="Times New Roman"/>
          <w:sz w:val="28"/>
          <w:szCs w:val="28"/>
        </w:rPr>
        <w:t xml:space="preserve">, сувидських красунь, зі мною грають в піджмурки суниці”. “Дерева, як закидані шапками, стоять у </w:t>
      </w:r>
      <w:r>
        <w:rPr>
          <w:rFonts w:cs="Times New Roman"/>
          <w:sz w:val="28"/>
          <w:szCs w:val="28"/>
          <w:u w:val="single"/>
        </w:rPr>
        <w:t>гронах</w:t>
      </w:r>
      <w:r>
        <w:rPr>
          <w:rFonts w:cs="Times New Roman"/>
          <w:sz w:val="28"/>
          <w:szCs w:val="28"/>
        </w:rPr>
        <w:t xml:space="preserve"> ще порожніх </w:t>
      </w:r>
      <w:r>
        <w:rPr>
          <w:rFonts w:cs="Times New Roman"/>
          <w:sz w:val="28"/>
          <w:szCs w:val="28"/>
          <w:u w:val="single"/>
        </w:rPr>
        <w:t>гнізд</w:t>
      </w:r>
      <w:r>
        <w:rPr>
          <w:rFonts w:cs="Times New Roman"/>
          <w:sz w:val="28"/>
          <w:szCs w:val="28"/>
        </w:rPr>
        <w:t>” (підкреслення наші – Н.О.)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Лірична героїня Ліни Костенко свій духовний стан прагне передавати саме за допомогою поєднання метафор-уособлень та генітивних метафор: “...Скриплять </w:t>
      </w:r>
      <w:r>
        <w:rPr>
          <w:rFonts w:cs="Times New Roman"/>
          <w:sz w:val="28"/>
          <w:szCs w:val="28"/>
          <w:u w:val="single"/>
        </w:rPr>
        <w:t>садів</w:t>
      </w:r>
      <w:r>
        <w:rPr>
          <w:rFonts w:cs="Times New Roman"/>
          <w:sz w:val="28"/>
          <w:szCs w:val="28"/>
        </w:rPr>
        <w:t xml:space="preserve"> напнуті </w:t>
      </w:r>
      <w:r>
        <w:rPr>
          <w:rFonts w:cs="Times New Roman"/>
          <w:sz w:val="28"/>
          <w:szCs w:val="28"/>
          <w:u w:val="single"/>
        </w:rPr>
        <w:t>сухожилля</w:t>
      </w:r>
      <w:r>
        <w:rPr>
          <w:rFonts w:cs="Times New Roman"/>
          <w:sz w:val="28"/>
          <w:szCs w:val="28"/>
        </w:rPr>
        <w:t xml:space="preserve">. // Десь грає ніч на </w:t>
      </w:r>
      <w:r>
        <w:rPr>
          <w:rFonts w:cs="Times New Roman"/>
          <w:sz w:val="28"/>
          <w:szCs w:val="28"/>
          <w:u w:val="single"/>
        </w:rPr>
        <w:t>скрипці самоти</w:t>
      </w:r>
      <w:r>
        <w:rPr>
          <w:rFonts w:cs="Times New Roman"/>
          <w:sz w:val="28"/>
          <w:szCs w:val="28"/>
        </w:rPr>
        <w:t xml:space="preserve">. // Десь виє вовк на нотах  божевілля...// Дзвенять </w:t>
      </w:r>
      <w:r>
        <w:rPr>
          <w:rFonts w:cs="Times New Roman"/>
          <w:sz w:val="28"/>
          <w:szCs w:val="28"/>
          <w:u w:val="single"/>
        </w:rPr>
        <w:t>світів</w:t>
      </w:r>
      <w:r>
        <w:rPr>
          <w:rFonts w:cs="Times New Roman"/>
          <w:sz w:val="28"/>
          <w:szCs w:val="28"/>
        </w:rPr>
        <w:t xml:space="preserve"> обледенілі </w:t>
      </w:r>
      <w:r>
        <w:rPr>
          <w:rFonts w:cs="Times New Roman"/>
          <w:sz w:val="28"/>
          <w:szCs w:val="28"/>
          <w:u w:val="single"/>
        </w:rPr>
        <w:t>дзбани</w:t>
      </w:r>
      <w:r>
        <w:rPr>
          <w:rFonts w:cs="Times New Roman"/>
          <w:sz w:val="28"/>
          <w:szCs w:val="28"/>
        </w:rPr>
        <w:t>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етеса використовує також генітивні метафори, причому понад 200 разів, що робить їх другим за питомою вагою стилетворчим фактором. Генітивні метафори в ліриці Ліни Костенко нерідко утворюють ланцюжки метафор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мішк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вітіння людських облич –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воні троянди пристрасті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ілий гнів ломикаменю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юча шипшина зневаг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ні іриси втоми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Посмішки...”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 присмеркові доброї дібровості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шеничний присмак скошеного дня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рутосхилах срібної дніпровості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ідлає вічність чорного коня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“У присмеркові доброї дібровості...”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Моделі метафор-генітивів бувають різні, деякі з них нарощують при собі додаткові уточнюючі епітети також метафоричного характеру: </w:t>
      </w:r>
      <w:r>
        <w:rPr>
          <w:rFonts w:cs="Times New Roman"/>
          <w:sz w:val="28"/>
          <w:szCs w:val="28"/>
          <w:u w:val="single"/>
        </w:rPr>
        <w:t>білий гнів</w:t>
      </w:r>
      <w:r>
        <w:rPr>
          <w:rFonts w:cs="Times New Roman"/>
          <w:sz w:val="28"/>
          <w:szCs w:val="28"/>
        </w:rPr>
        <w:t xml:space="preserve"> ломикаменю, </w:t>
      </w:r>
      <w:r>
        <w:rPr>
          <w:rFonts w:cs="Times New Roman"/>
          <w:sz w:val="28"/>
          <w:szCs w:val="28"/>
          <w:u w:val="single"/>
        </w:rPr>
        <w:t>рубінові розсипища</w:t>
      </w:r>
      <w:r>
        <w:rPr>
          <w:rFonts w:cs="Times New Roman"/>
          <w:sz w:val="28"/>
          <w:szCs w:val="28"/>
        </w:rPr>
        <w:t xml:space="preserve"> суниць, відлітань </w:t>
      </w:r>
      <w:r>
        <w:rPr>
          <w:rFonts w:cs="Times New Roman"/>
          <w:sz w:val="28"/>
          <w:szCs w:val="28"/>
          <w:u w:val="single"/>
        </w:rPr>
        <w:t>сюїта голуба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u w:val="single"/>
        </w:rPr>
        <w:t>осінній плач</w:t>
      </w:r>
      <w:r>
        <w:rPr>
          <w:rFonts w:cs="Times New Roman"/>
          <w:sz w:val="28"/>
          <w:szCs w:val="28"/>
        </w:rPr>
        <w:t xml:space="preserve"> калини, на </w:t>
      </w:r>
      <w:r>
        <w:rPr>
          <w:rFonts w:cs="Times New Roman"/>
          <w:sz w:val="28"/>
          <w:szCs w:val="28"/>
          <w:u w:val="single"/>
        </w:rPr>
        <w:t>чорних вітрах</w:t>
      </w:r>
      <w:r>
        <w:rPr>
          <w:rFonts w:cs="Times New Roman"/>
          <w:sz w:val="28"/>
          <w:szCs w:val="28"/>
        </w:rPr>
        <w:t xml:space="preserve"> світових веремій, </w:t>
      </w:r>
      <w:r>
        <w:rPr>
          <w:rFonts w:cs="Times New Roman"/>
          <w:sz w:val="28"/>
          <w:szCs w:val="28"/>
          <w:u w:val="single"/>
        </w:rPr>
        <w:t>пшеничний присмак</w:t>
      </w:r>
      <w:r>
        <w:rPr>
          <w:rFonts w:cs="Times New Roman"/>
          <w:sz w:val="28"/>
          <w:szCs w:val="28"/>
        </w:rPr>
        <w:t xml:space="preserve"> скошеного дня. В двох останніх прикладах в одному метафоричному виразі зіткнулися два епітети – зображальний і метафоричний – обидва у препозиції, хоча нерідко перед нами інверсія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жить городів гарбузова Мекка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...дахів похилих старовинні плечі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Після дощів смарагдова діброва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 інверсій, як бачимо, також змінюється: у постпозицію виноситься образ найбільш вагомий, значущий. У структурі генітивної метафори може виникнути антитеза, внаслідок чого виникає своєрідний амбівалентний образ, досить частий у Ліни Костенко, яка постійно сприймає дійсність у єдності супе</w:t>
        <w:softHyphen/>
        <w:t>речностей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рмонія крізь тугу дисонансів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носить ритми танцю по землі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Смертельний падеграс”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Понад 30 разів зустрічаються у Л.Костенко так звані метафори орудного відмінка: “Сади стоять буддійськими храмами”; “Блискоче ніч перлиною Растреллі”; “Цвіте весна садами”; “Ліхтарі горять </w:t>
      </w:r>
      <w:r>
        <w:rPr>
          <w:rFonts w:cs="Times New Roman"/>
          <w:spacing w:val="-4"/>
          <w:sz w:val="28"/>
          <w:szCs w:val="28"/>
        </w:rPr>
        <w:t>кора</w:t>
        <w:softHyphen/>
        <w:t>лями”; “Вітри гули віолончеллю”. Зазначимо, що деякі науковці вважають їх не метафорами, а порівняннями,</w:t>
      </w:r>
      <w:r>
        <w:rPr>
          <w:rFonts w:cs="Times New Roman"/>
          <w:sz w:val="28"/>
          <w:szCs w:val="28"/>
        </w:rPr>
        <w:t xml:space="preserve"> але тут наявна головна ознака метафоризації – створена певна метаморфоза, а значить є певна метафо</w:t>
        <w:softHyphen/>
        <w:t>ризація, тому ми розглядаємо ці метафори як аблятивні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поезіях Л.Костенко зустрічаємо велику кількість метафоричних різновидів, серед яких досить частою є розкрита, розшифрована метафора (понад 60 таких утворень)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крита метафора – це стислий образ, у якому оголено обидва полюси  (те, що порівнюється, і те, з чим порівнюється): “Люстра – електрична сестра орхідей”; “Всі ми – яблуні, облиті купоросом”; “Цей білий світ – березова кора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ший член такої розкритої метафори – цілком реалістичний: люстра, ми, світ. Другий, тобто той, з чим порівнюють, зіставляють, містить у собі метафоричний сенс. Нерідко під пером Л.Костенко розкрита метафора стає афоризмом: 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ття – це і усмішка, і сльози ці солоні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 кров, і барикади, і музика Бізе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Іспанка Карменсіта”)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ття, мабуть, – це завжди Коліз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А затишок співає, мов сирена...”)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езія – це завжди неповторність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кийсь безсмертний дотик до душ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Страшні слова, коли вони мовчать...”)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езія – це свято, як лю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Яка різниця – хто куди пішов?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шифрована метафора в поезії Л.Костенко часто містить метафоричну характеристику, яку суб’єкт її поезій дає сам собі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 трохи звір. Я не люблю неволі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 вирвуся, хоч лапу відгри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Покремсали життя моє на частки...”)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 лиш інструмент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якому плачуть сни мого на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Яка різниця – хто куди пішов?”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Ущільненість метафоричного образу не має меж. Наближуючи обидва значення (пряме й переносне), поетеса створює досить рідкісну метафору-прикладку (частотність її вживання – приблизно 20): вечір-</w:t>
      </w:r>
      <w:r>
        <w:rPr>
          <w:rFonts w:cs="Times New Roman"/>
          <w:spacing w:val="-2"/>
          <w:sz w:val="28"/>
          <w:szCs w:val="28"/>
        </w:rPr>
        <w:t>мисливець, горобці-хвилини, велетень-художник, яблука-циганки, вітер-голодранець, іноплемінники-дерева</w:t>
      </w:r>
      <w:r>
        <w:rPr>
          <w:rFonts w:cs="Times New Roman"/>
          <w:sz w:val="28"/>
          <w:szCs w:val="28"/>
        </w:rPr>
        <w:t xml:space="preserve"> та інші. Це різновид розкритої метафори, бо наявні обидва полюси: те, що порівнюють, і те, з чим порівнюють, а допоміжні слова “як, ніби” зникають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афори Л.Костенко своєю удаваною реальністю, зримою виразністю наближаються до симфори – форми метафоричного виразу, в якому опущено посередню ланку порівняння та вказані характерні для предмета ознаки, внаслідок чого образ не названого прямо предмета відчувається як чисте художнє уявлення, що збігається з уявленням про предмет. Термін “симфора” вживає Олексій Квятковський для означення вищої форми метафоричного вислову [3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ліричному вірші симфоричний вислів негайно викликає образну уяву не названого предмета, явища, і читач бачить те, що бачить і поет: “як та пташиночка на дроті, // спочине стомлена душа”; “при згадці про тебе я гріюсь, немов при багатті...”; “виходжу в ніч. Іду назустріч долі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зглянемо ще один приклад: вірш “Біла симфонія”. Заголовок твору – це метафора з використанням колоративного епітета “біла”; її весь сюжет розвивається саме у мерехтінні сліпучо білого снігу, тобто метафора реалізується конкретикою. Розповідь про веселу пригоду Л.Костенко вводить у метафоричні рамки: ліс – дрейфуюча шхуна (“А ліс, як дрейфуюча шхуна, скрипів...”). У шхуні – “пливло кохання”. Л.Костенко для зображення руху використовує метафори: порівнявши ліс зі шхуною, автор пише про вітрила, нанизуючи на них ще одне метафоризоване порівняння: “Завіяні снігом вітрила звисали, як біла гичка...”. Таким чином, виникає метафора в метафорі. Через деякий час знову з’являється шхуна вже у спогадах героїні: “Я тільки сніг пам’ятаю, // отой, що давно розтанув”; “Білу симфонію снігу. // Шхуну, в сніги закуту”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же, у вірші дві підготовлені метафори: “біла симфонія снігу” – і “шхуна, в сніги закута”. Якщо перша – прозора, як і всі генітиви у Л.Костенко, то друга – абсолютно була б неясною, якби не підготовленість читача. Завдяки цим метафорам виникає повна ілюзія дрейфу разом з героями. Це той випадок, коли метафора стає симфорою. Симфора збуджує образну уяву читача, і він відчуває свою повну причетність до того, що відбувається, тобто разом з героями наче пливе в тій шхуні через білу симфонію снігу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метафори наближається метонімія. Таких випадків метафори-метонімії Л.Костенко небагато. Розглянемо три з них: “Флоренція плаче” – тут метонімія дає найменування міста замість людей, що в ньому проживають. Назва міста стає рівноправним членом метафори-уособлення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У метафорі “ґрунтознавство осипалося під ногами, орнітологія каркала на тополях” метонімії утворені шляхом образного відтворення предметів (ґрунтознавство – ґрунт, орнітологія – птахи) способом заміни їх назв назвами інших предметів, які перебувають із ними у логічному зв’язку (ґрунтознавство – наука, що вивчає ґрунти, а орнітологія – наука про птахів)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ільшість поезій Л.Костенко можуть бути прикладом суцільної метафоризації: від першого до останнього рядка. Ще Г.Лессінг свого часу висловив думку, що в “поезії може бути дуже мальовниче те, чого малярство зовсім не здатне відтворити” [4]. Ця теза німецького мистецтвознавця підтверджується прикладами поетичних текстів-метафор, створених Л.Костенко. Тексти-метафори поетеси утворені ланцюжками-метафорами та метафоричними епітетами. Частотність текстів-метафор у ліриці поетеси – приблизно 80. Вони утворюють повністю цикл “Осінні карнавали” (27 поезій)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поезії “Осінь убога” із циклу “Осінні карнавали”, яка є текстом-метафорою, суцільна метафоризація створюється через метагоге. Відбувається діалог між людиною й одухотвореним образом осені. Ця людина передається метафорою-образом “...Летів козак на білому коні”. Це певна метаморфоза, бо символічного “білого коня” можна розуміти як зиму, що наближається до осені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Є й у циклі метафора-метаморфоза (яка зустрічається у збірці, крім того, ще три рази). Метафора-метаморфоза виникає тоді, коли відбувається перенесення значення із певним домішком містики, казковості. У вірші “Рожеві сосни... Арфа вечорова...” метаморфоза дійсності з домішком містики зустрічається двічі: “Он гномики заготовляють дрова // в смарагдовій вечірній тишині”; “Малесенькі Гаруни аль-Ра-шиди // в чарівних капцях, глянеш – і нема”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воренню суцільної метафоризації в циклі “Осінні карнавали” сприяють і колоративи. Кольорова гама Л. Костенко складається з таких барв: жовтої, янтарної, золотої, червоної, рожевої, срібної, зеленої, синьо-голубої, сірої [5]. Жовта гама – то, передусім, колір осені: “жовтий падолист”, “жовта раса груш”, “в стільниках землі немає меду сонця”. Наскрізною гамою у циклі є золота, навколо якої виникає метафорична аура: “Ставить осінь на землю свою золоту жирандоль”; “Стоїть берізонька – як в іскрах золотих”; “І молодик над смужкою лісів поставить позолочений апостроф”; “...могутні чресла золотого стану”; “Лежить дорога, золотом прошита...”; “...сад шепотів пошерхлими губами якісь прощальні золоті слова...”; “Вже листопад підкрався з-за дубів і гай знімає золоту перуку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овтий колір часто поєднується з багряним та іншими кольорами, створюючи цілісну метафори</w:t>
        <w:softHyphen/>
        <w:t>зовану картину осені, де домінують жовті й червоні фарб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роката хустка – жовте і багряне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 плечей лісів упала їм під н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вся природа схожа на циганку –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родливу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нооку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івголу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червоному намисті з горобини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 горіховими бубнами в руках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Чатує вітер на останнє листя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циклі знаходимо і відтінок червоного кольору – рожевий. Проте він – нейтральний, додаткового сенсу в собі немає: “Двори стоять у хуртовині айстр. // Яка рожева й синя хуртовина!” // “Рожеві сосни... Арфа вечорова...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одинокі в Л.Костенко картини, коли “збігаються” різні барви, кожна з яких має самостійний сенс. Усі разом вони створюють ситуацію осені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изнята-зерна туляться в покос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іжить юрба червонощоких руж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лять солодко черкуси-негритос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іляві яблука і жовта раса гру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Осінь жагуча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скраву картину осені у цьому прикладі зображають такі види метафор: метафора-прикладка, метафора-уособлення, метафора-генітив та метафоричні епітети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іншому вірші із цього ж циклу до фарб осені додається зелена фарба, яка є символом живої природи літньої пори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сива осінь вишиває клени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воним, жовтим, срібним, золотим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листя просить: – Виший нас зеленим!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 ще побудем, ще не облетим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Красива осінь вишиває клени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бо у вірші “Осінь дикунська” знаходимо зелену барву у такому метафоричному контексті, де все живе, вирує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, настовбурчивши окраси –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’ястя, пера, пояси –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удуть зелені папуас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ніють литками ліси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лений колір не має відтінків, але поруч з ним трапляється смарагдовий, який вживається у метафоричному сенсі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н гномики заготовляють дрова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марагдовій вечірній тишині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“Рожеві сосни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ньо-голуба гама також є основою метафоричних утворень. Кольорів цієї гами небагато, вони конкретизують художній образ, надають йому певного забарвлення: “Ті журавлі, і їх прощальні сурми... // Тих відлітань сюїта голуба...”; “Од холоду в ногах посиніли дуби”; “А коло хати пелехатий сонях // пасе траву в блакитному дощі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 від життєдайних фарб осені поетеса переходить до зображення зими, змінюється й метафо</w:t>
        <w:softHyphen/>
        <w:t xml:space="preserve">ричний настрій і кольорова гама вірша: 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же в стільниках стерні немає меду сонця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 дика груша журиться: одна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ш клаптики червоного суконця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ляхам лишає сіра далина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ходить осінь, посмішка землиста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ляніють очі неба і води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ху розмову полум’я із листям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 ночі сумно слухають сади..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Вже в стільниках стерні немає меду сонця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зміну жовтому – “меду сонця” приходить сірий колір. Червоний тут різко контрастує із сірим фоном. Навіть не називаючи сірий колір, поетеса змушує нас побачити його в кожному образі: “посмішка землиста”; “скляніють очі неба і води”; “суха розмова”; “сумно слухають сади...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афоричний контекст іноді утворюється завдяки контрастному зіткненню різних кольорів, як композиційних чинників, зокрема чорного і білого. В результаті поряд із всеохопною метафорикою виникає і антитеза на рівні колористики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інній сад ще яблучка глядить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очок-два гойдає на гілляках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І цілу ніч щось тихо шарудить, 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 чорні вікна стигнуть в переляках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іж стовбурами пробігає тінь..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у світанків очі променисті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 білий кінь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 білий-білий кінь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укає літо у сухому ли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“Осінній сад ще яблучка глядить...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ут на широкому тлі метафоризації можна помітити навколо протиставлення “чорне-біле” більш ширшу ауру, ніж зіткнення лише двох кольорів: це контраст часовий (ніч – світанки); екзистенційний (тінь – матерія: тінь – білий кінь); зображення руху (пробігає тінь – білий-білий кінь шукає). Отже, з поетичного погляду ці образи амбівалентні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жен вірш циклу має, крім осені, ще й другу – інтимну тему, яка вирішується у співпричетності до осені й взагалі – до природи. Спогади, сердечний “щем” – це не тільки зовнішня метафоричність, а ще й щось, що сховане у підтексті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 так природно – музика, і час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і Ваша скрізь присутність невловима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ори стоять у хуртовині айстр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ка сумна й красива хуртовин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“Двори стоять у хуртовині айстр”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рна авторського концепту містять у собі й такі афористичні вірші: “Убоге поле, ми з тобою Крези, // десь наше зерно – гори золоті”; “Чужі приходять в час твоїх щедрот, // а я прийшла у час твойого смутку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фора Л.Костенко розширює межі тексту. Вона, за словами Ортеги-і-Гассета, “...є, мабуть, однією з найплідніших можливостей людини...” [6]. 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афора Ліни Костенко веде в “затекст”, постійно вимагає домислити, розгадати текст, вловити логіку руху поетичного образу. З одного боку, виникає відчуття відкритості тексту, а з другого, – відчуття спресованості. Метафорика як шлях до підтексту й ідеї твору допомагає зрозуміти твір, розшифрувати його. Наприклад, усім відомий образ міфічного давньогрецького героя Сізіфа є символом виснажливої, безрезультатної праці. Міф про Сізіфа знають усі, тому цей метафоричний вираз легко розкриває свій підтекст. Але все значно складніше: духовний світ ліричної героїні, її приховані думки, сумніви, вагання, надії – все це ховається за міфом і переплітається з сучасністю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...І тільки ми, подряпані Сізіфи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ябричим вгору камінь-рюкз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“Тінь Сізіфа”)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е це набуває вигляду художніх образів-тропів, насамперед, метафор: генітивів “тінь Сізіфа”, “тінь печалі”, “тінь сторіч”, метафоричних епітетів “горбата тінь”, “трагічна тінь”. Лірична героїня Костенко не раз порівнює себе із Сізіфом. І тоді ніби зникають тисячоліття, і Сізіф стає сучасником ліричної героїні. Він перестає бути міфом, тінню, матеріалізується й стає співвітчизником автора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дить Сізіф і журиться, біда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...Я знаю, важко. У твоєму віці.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бонь, я знаю, що й подумав ти: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же краще йти до Бога пасти вівці,</w:t>
      </w:r>
    </w:p>
    <w:p>
      <w:pPr>
        <w:pStyle w:val="Style1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іж на Вкраїні камінь той нести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ізіф ніби розчинився у структурі тексту, став стилетворчим фактором, залишаючись, з одного боку, міфом, а з другого – двійником ліричного героя: “І тінь Сізіфа, тінь моєї долі...”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Різновидом метафори є й метафоричний епітет (його частотність – понад 340). Можна сказати, що у Ліни Костенко майже всі епітети метафоризовані: “Горизонт піднімає </w:t>
      </w:r>
      <w:r>
        <w:rPr>
          <w:rFonts w:cs="Times New Roman"/>
          <w:sz w:val="28"/>
          <w:szCs w:val="28"/>
          <w:u w:val="single"/>
        </w:rPr>
        <w:t>багряним</w:t>
      </w:r>
      <w:r>
        <w:rPr>
          <w:rFonts w:cs="Times New Roman"/>
          <w:sz w:val="28"/>
          <w:szCs w:val="28"/>
        </w:rPr>
        <w:t xml:space="preserve"> плечем // день...”; “</w:t>
      </w:r>
      <w:r>
        <w:rPr>
          <w:rFonts w:cs="Times New Roman"/>
          <w:sz w:val="28"/>
          <w:szCs w:val="28"/>
          <w:u w:val="single"/>
        </w:rPr>
        <w:t>Блакитні</w:t>
      </w:r>
      <w:r>
        <w:rPr>
          <w:rFonts w:cs="Times New Roman"/>
          <w:sz w:val="28"/>
          <w:szCs w:val="28"/>
        </w:rPr>
        <w:t xml:space="preserve"> вії хата підніма”; “Стоять садів </w:t>
      </w:r>
      <w:r>
        <w:rPr>
          <w:rFonts w:cs="Times New Roman"/>
          <w:sz w:val="28"/>
          <w:szCs w:val="28"/>
          <w:u w:val="single"/>
        </w:rPr>
        <w:t>квітучі</w:t>
      </w:r>
      <w:r>
        <w:rPr>
          <w:rFonts w:cs="Times New Roman"/>
          <w:sz w:val="28"/>
          <w:szCs w:val="28"/>
        </w:rPr>
        <w:t xml:space="preserve"> повені”. У свою чергу, метафоричний епітет – лише частка прозопопеї: “...вишні </w:t>
      </w:r>
      <w:r>
        <w:rPr>
          <w:rFonts w:cs="Times New Roman"/>
          <w:sz w:val="28"/>
          <w:szCs w:val="28"/>
          <w:u w:val="single"/>
        </w:rPr>
        <w:t>чорноокі</w:t>
      </w:r>
      <w:r>
        <w:rPr>
          <w:rFonts w:cs="Times New Roman"/>
          <w:sz w:val="28"/>
          <w:szCs w:val="28"/>
        </w:rPr>
        <w:t xml:space="preserve"> стоять до холодів”; “</w:t>
      </w:r>
      <w:r>
        <w:rPr>
          <w:rFonts w:cs="Times New Roman"/>
          <w:sz w:val="28"/>
          <w:szCs w:val="28"/>
          <w:u w:val="single"/>
        </w:rPr>
        <w:t>Ожиново-пташиний</w:t>
      </w:r>
      <w:r>
        <w:rPr>
          <w:rFonts w:cs="Times New Roman"/>
          <w:sz w:val="28"/>
          <w:szCs w:val="28"/>
        </w:rPr>
        <w:t xml:space="preserve"> ліс. Озера всі в лататті”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поезіях Ліни Костенко зустрічаються й епітети, “виникнення і емоційно-художню функцію яких у творі пояснити значно трудніше” [7]. Наприклад: “бархатна тиша”, “солодкий день багать”, “сивий-сивий спомин”, “сивий сон”, “каламутне слово” та ін. Такі епітети О.Веселовський назвав синкретичними, вважаючи, що виникнення їх зв’язане із злитістю (синкретизмом наших сприймань), з тим, що в наших враженнях “око підтримується слухом, дотиком і т. п. і навпаки” [8]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же, розглянувши метафорику як одну з констант стилю Л.Костенко, можна без перебільшення стверджувати, що метафора і принципи метафоризації є основою майже кожної її поезії. Метафори у всій сукупності своїх проявів відіграють принципово важливу роль на всіх рівнях індивідуального стилю Л.Костенко – функціональному, емотивному, діалогічному, потенційному (що веде у підтекст), компози-ційному, сюжетотворчому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8"/>
        <w:widowControl w:val="false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ачуровський І. Основи аналізи мовних форм (стилістика). Фігури і тропи. – Мюнхен-К., 1995. – С. 149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ідрахунки зроблені на основі видання: Ліна Костенко. Вибране. – К.: Дніпро, 1989. – 559 с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вятковский А. Поэтический словарь. – М.: Сов. энциклопедия, 1966. – С. 264. 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Лессінг Г.Е. Лаокоон: Пер. з нім. Є. Поповича. – К.: Мистецтво, 1968. – С. 260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На метафоричність і експресивну насиченість кольору знаходимо вказівки в працях багатьох учених, наприклад: Леви-Стросс К. Мифологичные. Сырое и вареное // Семиотика и искусствометрия. – М.: Мир, 1972. – С. 25-49; Остуд Ч., Суси Дж., Танненбаум П. Приложение методики семантического дифференциала к исследова-ниям по этике и смежным проблемам // Семиотика и искусствометрия. – М.: Мир, 1972. – С. 278-297; Тернер В. Проблема цветовой класси-фикации в примитивных культурах // Семиотика и искусствометрия. – М.: Мир, 1972. – С. 50-81; Потебня А.А. О некоторых символах в славянской народной поэзии. – Х., 1914. – С. 35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Ортега-і-Гассет Х. Дегуманізація мистецтва // Вступ до літературознавства. Хрестоматія: Навч. посібник / Упоряд. Н.І.Бернадська. – К.: Либідь, 1995. – С. 35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Волинський П.К. Основи теорії літератури. – К.: Рад. шк., 1967. – С. 164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Веселовский А.Н. Историческая поэтика. – М.: Высш. шк., 1989. – С. 7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orinn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нотація"/>
    <w:basedOn w:val="2"/>
    <w:qFormat/>
    <w:pPr>
      <w:autoSpaceDE w:val="false"/>
      <w:spacing w:lineRule="auto" w:line="240" w:before="0" w:after="0"/>
      <w:ind w:firstLine="397"/>
      <w:jc w:val="both"/>
    </w:pPr>
    <w:rPr>
      <w:sz w:val="19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таття"/>
    <w:basedOn w:val="Style16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rFonts w:ascii="Korinna;Times New Roman" w:hAnsi="Korinna;Times New Roman" w:cs="Korinna;Times New Roman"/>
      <w:b/>
      <w:bCs/>
      <w:sz w:val="20"/>
      <w:szCs w:val="20"/>
      <w:lang w:val="uk-UA"/>
    </w:rPr>
  </w:style>
  <w:style w:type="paragraph" w:styleId="Style18">
    <w:name w:val="література"/>
    <w:basedOn w:val="Normal"/>
    <w:qFormat/>
    <w:pPr>
      <w:jc w:val="both"/>
    </w:pPr>
    <w:rPr>
      <w:i/>
      <w:sz w:val="19"/>
      <w:lang w:val="uk-UA"/>
    </w:rPr>
  </w:style>
  <w:style w:type="paragraph" w:styleId="Style19">
    <w:name w:val="приклад"/>
    <w:basedOn w:val="Normal"/>
    <w:qFormat/>
    <w:pPr>
      <w:ind w:left="3544" w:hanging="0"/>
    </w:pPr>
    <w:rPr>
      <w:i/>
      <w:iCs/>
      <w:sz w:val="21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46:00Z</dcterms:created>
  <dc:creator>ZAN</dc:creator>
  <dc:description>www.ukrreferat.com</dc:description>
  <dc:language>en-US</dc:language>
  <cp:lastModifiedBy>ZAN</cp:lastModifiedBy>
  <dcterms:modified xsi:type="dcterms:W3CDTF">2002-04-21T16:46:00Z</dcterms:modified>
  <cp:revision>2</cp:revision>
  <dc:subject/>
  <dc:title>Метафора, її різновиди та функції в ліриці Ліни Костенко</dc:title>
</cp:coreProperties>
</file>