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ЕФЕРАТ </w:t>
      </w:r>
    </w:p>
    <w:p>
      <w:pPr>
        <w:pStyle w:val="TextBody"/>
        <w:rPr/>
      </w:pPr>
      <w:r>
        <w:rPr/>
        <w:t>на тему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Трагічні картини важкого минулого українського народу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z w:val="40"/>
          <w:szCs w:val="19"/>
          <w:lang w:val="uk-UA"/>
        </w:rPr>
      </w:pPr>
      <w:r>
        <w:rPr>
          <w:b/>
          <w:bCs/>
          <w:i/>
          <w:iCs/>
          <w:color w:val="000000"/>
          <w:sz w:val="40"/>
          <w:szCs w:val="19"/>
          <w:lang w:val="uk-UA"/>
        </w:rPr>
        <w:t>(за романом Л.Костенко “Маруся Чурай”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віршах поетеси привертає  увагу історична тема, історична пам’ять. Талановита поетеса не зрушує коріння, розуміючи його значення в розвитку духовності, національної культури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м’я Ліни Костенко – як прапор нашої поезії. Нашій літературі пощастило, що є в ній постать, яка життям і творчістю утверджує благородство вищих мистецьких принципів. В її віршах – єдність характеру і слова.</w:t>
      </w:r>
    </w:p>
    <w:p>
      <w:pPr>
        <w:pStyle w:val="2"/>
        <w:ind w:firstLine="709"/>
        <w:rPr/>
      </w:pPr>
      <w:r>
        <w:rPr/>
        <w:t>Поезія Ліни Костенко застерігає нас від втрати своєї історичної пам’яті. Особливо виразно ця думка звучить у її романі у віршах “Маруся Чурай”. Образ Марусі зливається з образом України, що сигналізує через століття: пам’ятайте нащадки, свою славну історію, і лише тим будете сильні і знані у світі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19"/>
          <w:lang w:val="uk-UA"/>
        </w:rPr>
        <w:t>До образу Марусі Чурай у літературі митці зверталися дуже часто. Згадаймо лише історичну повість російського письменника О.Шаховського "Маруся - малоросійська Сафо", драми українських митців Г.Бораковського "Маруся Чурай" - українська піснетворка", М.Кропивницькрго "Дай серцю волю - заведе в неволю", М.Старицького "ОЙ не ходи, Грицю", поеми Л.Боровиковського "Чарівниця", С.Руданського "Розмай", драматичну поему В.Самійленка "Чураївна"... Та в усіх цих творах розглядався виключно любовний аспект драми життя легендарної співачки, що, безперечно, занижувало її Історичну роль для нації і рідного краю як співця і зовсім не давало можливості показати історичне</w:t>
      </w:r>
      <w:r>
        <w:rPr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8"/>
          <w:lang w:val="uk-UA"/>
        </w:rPr>
        <w:t xml:space="preserve">тло, розорену поляками, але не скорену й готову до боротьби під булавою Б.Хмельницького Україну. Ліни Костенко, поставивши в центр свого Історичного полотна легендарну дівчину, заговорила насамперед не про кохання, а про насущні проблеми своєї нації і держави. Про "Марусю Чурай" Ліни Костенко І.Дзюба найвищої думки; "Маруся Чурай" нагадує класичний архітектурний ансамбль, що втілює великий план, велику ідею. Поетичний матеріал розгортається "сам із себе" за законом внутрішньої необхідності і зовнішньої доцільності, а цілість надає кожній частині вищого значення. Він живе наскрізною симфонічною взаємопов’язаністю, взаємопідсиленням. Михайло Слабошпицький теж ставить історичний роман Ліни Костенко на перше місце не тільки в її творчості, а й серед українських творів XX століття: "Маруся Чурай" Ліни Костенко - не просто наша обікрадена й поганьблена історія, не тільки художня енциклопедія життя українського народу середини XVII століття. Це </w:t>
      </w:r>
      <w:r>
        <w:rPr>
          <w:i/>
          <w:iCs/>
          <w:color w:val="000000"/>
          <w:sz w:val="28"/>
          <w:szCs w:val="18"/>
          <w:lang w:val="uk-UA"/>
        </w:rPr>
        <w:t xml:space="preserve">- </w:t>
      </w:r>
      <w:r>
        <w:rPr>
          <w:color w:val="000000"/>
          <w:sz w:val="28"/>
          <w:szCs w:val="18"/>
          <w:lang w:val="uk-UA"/>
        </w:rPr>
        <w:t xml:space="preserve">історія, яка осмислює саму себе, мисляча історія. Це - партитура вічних мотивів духовного буття народу... Чи й треба казати про те, якої неймовірної популярності зажив цей роман у нас тільки за одне десятиліття літературного життя! Мені здається, якщо в національному письменстві </w:t>
      </w:r>
      <w:r>
        <w:rPr>
          <w:i/>
          <w:iCs/>
          <w:color w:val="000000"/>
          <w:sz w:val="28"/>
          <w:szCs w:val="18"/>
          <w:lang w:val="uk-UA"/>
        </w:rPr>
        <w:t xml:space="preserve">є такі </w:t>
      </w:r>
      <w:r>
        <w:rPr>
          <w:color w:val="000000"/>
          <w:sz w:val="28"/>
          <w:szCs w:val="18"/>
          <w:lang w:val="uk-UA"/>
        </w:rPr>
        <w:t>твори, як "Маруся Чурай", значить, воно не безнадійне, І не безнадійна доля того слова - воно виживе і вистоїть у цьому складному н трагічному світі, який не має сентиментів до жодного народу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18"/>
          <w:lang w:val="uk-UA"/>
        </w:rPr>
        <w:t>Художній твір вважається історичним передовсім тоді, коли автор правильно й всеохоплююче відображає історичну епоху. Ліна Костенко це зробила неперевер</w:t>
        <w:softHyphen/>
        <w:t>шено. Т навіть принцип умовності, за яким на початку роману сама поетеса визнає перевагу художнього домислу над фактами («А що, якби знайшлася хоч одна..."), не тільки не знижує читацьку цікавість, а ще більше її посилює, змушуючи читати художній текст прискіпливіше. Та як не читай, але не знайдеш бодай огріха, а не те що грубої помилки в зображенні історичного тла.</w:t>
      </w:r>
    </w:p>
    <w:p>
      <w:pPr>
        <w:pStyle w:val="TextBodyIndent"/>
        <w:rPr/>
      </w:pPr>
      <w:r>
        <w:rPr/>
        <w:t>Від картини суду, свідків, представників місцевої влади, побутових сцен життя до колориту козаччини в різних іпостасях національних героїв (полковник Пушкар, гонець-запорожєць, дід Галерник, сам Хмельницький) перед нами постає правдива і повнокровна картина життя України XVII с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uk-UA"/>
        </w:rPr>
        <w:t xml:space="preserve">Авторка не ідеалізує українців, але й не змальовує їх як народ, роз'єднаний антагоністично-класовою ненавистю, чого в українському середовищі ніколи й не було. Саме через це Ліні Костенко й закидали постійно критиковану в ті часи «теорію єдиного потоку» української нації (за Михайлом Грушевським). </w:t>
      </w:r>
    </w:p>
    <w:p>
      <w:pPr>
        <w:pStyle w:val="21"/>
        <w:spacing w:lineRule="auto" w:line="360"/>
        <w:ind w:firstLine="709"/>
        <w:rPr>
          <w:sz w:val="28"/>
        </w:rPr>
      </w:pPr>
      <w:r>
        <w:rPr>
          <w:sz w:val="28"/>
        </w:rPr>
        <w:t>Як справжній художник, Ліна Костенко не розста</w:t>
        <w:softHyphen/>
        <w:t>вила відразу своїх героїв по відведених сюжетною канвою місцях, а виписала їх у русі, розкриваючи складне взаємопереплетіння розвитку особистісного і громадянського. Так, поволі втрачаючи своє «я», відрікаючись від нього в ім'я достатку (та й то не заради самого достатку, а задля того, щоб вижити), гине Гриць і як громадянин. Недаремно козак, посла</w:t>
        <w:softHyphen/>
        <w:t>нець гетьмана до полтавського полку, дізнавшись, за що судять Марусю, пропонує «врядові» пошукати закон не про вбивство, а про зраду: «Що ж це вихо</w:t>
        <w:softHyphen/>
        <w:t>дить? Зрадити в житті державу — злочин, а люди</w:t>
        <w:softHyphen/>
        <w:t>ну— можна?!» Це — дуже істотний акцент. Вчинок людини вимірюється не тільки побутовою, але й со</w:t>
        <w:softHyphen/>
        <w:t>ціальною міркою. І знаменно, що ці слова належать саме запорожцю (порівняймо з роздратованим вигу</w:t>
        <w:softHyphen/>
        <w:t>ком Горбаня: «Отож жінок і не пускають в Січ»). Козацька сила не лише в обов'язку боронити Украї</w:t>
        <w:softHyphen/>
        <w:t>ну, а й у єдності громадянського та особистого. Як опора людського існує світ гідності (Гриць про Івана Іскру: «Він,— каже,— гордий. З ним не звариш ка</w:t>
        <w:softHyphen/>
        <w:t>ші»; Бобренчиха про Марусю: «Пісні у неї — то ве</w:t>
        <w:softHyphen/>
        <w:t>лика туга, а серце в неї горде і трудне»). Симптома</w:t>
        <w:softHyphen/>
        <w:t>тично, що саме почуття власної гідності найбільше не в пошані в антагоністів козацького лицарства. А якраз цей шляхетно-волелюбний стан поетеса про</w:t>
        <w:softHyphen/>
        <w:t>тиставляє канцелярсько-бюрократичній машині, якою намагаються вичавити з людини все горде, підкорити її поведінку приписам, далеким від народної моралі, що уособлюється в романі нормами співжиття козаць</w:t>
        <w:softHyphen/>
        <w:t>кої республіки — Запорожжя. «Полтава карає спів</w:t>
        <w:softHyphen/>
        <w:t>ця»,— скаже Іскра в похідному наметі, хоча й розу</w:t>
        <w:softHyphen/>
        <w:t>міє, що зараз ідеться про долю краю, а він «про чиєсь гам одненьке життя». Гетьманові не байдуже й «од</w:t>
        <w:softHyphen/>
        <w:t>неньке життя», адже це — славне минуле батька Марусі, легендарного Чурая, адже це — пісні Мару</w:t>
        <w:softHyphen/>
        <w:t>сині, які не тільки звучали вчора, співаються сьогод</w:t>
        <w:softHyphen/>
        <w:t>ні, а й підуть у майбуття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</w:t>
      </w:r>
      <w:r>
        <w:rPr>
          <w:b w:val="false"/>
          <w:bCs w:val="false"/>
          <w:sz w:val="28"/>
        </w:rPr>
        <w:t>...Щоб урятуватися від незвичайно нестерпного болю, приготувала Маруся Чурай собі гіркий келих трунку. Він минув її. Але доля піднесла ще один келих гіркоти, який хоч фізично й не рятує вже хво</w:t>
        <w:softHyphen/>
        <w:t>ру на сухоти дівчину, але оживляє її душу, що знову відкрилася назустріч і людській біді, і красі життя.Скасована угода про перемир'я зі шляхтою, Україна знову загорілася визвольним вогнем, знову з її, Ма</w:t>
        <w:softHyphen/>
        <w:t>русиними, піснями вирушає в похід Полтавський ко</w:t>
        <w:softHyphen/>
        <w:t>зацький полк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t>Цвіте земля, задивлена в свобод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sz w:val="28"/>
        </w:rPr>
      </w:pPr>
      <w:r>
        <w:rPr>
          <w:i/>
          <w:color w:val="000000"/>
          <w:sz w:val="28"/>
          <w:lang w:val="uk-UA"/>
        </w:rPr>
        <w:t xml:space="preserve">                                        </w:t>
      </w:r>
      <w:r>
        <w:rPr>
          <w:i/>
          <w:color w:val="000000"/>
          <w:sz w:val="28"/>
          <w:lang w:val="uk-UA"/>
        </w:rPr>
        <w:t>Аж навіть жити хочеться мені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 ще зовсім недавно чого бажала вона, пригнічена зрадою й смертю коханого, ганьбою прилюдного, не</w:t>
        <w:softHyphen/>
        <w:t>праведного судилища? Небагато: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rPr>
          <w:i/>
          <w:i/>
          <w:sz w:val="28"/>
        </w:rPr>
      </w:pPr>
      <w:r>
        <w:rPr>
          <w:i/>
          <w:color w:val="000000"/>
          <w:sz w:val="28"/>
          <w:lang w:val="uk-UA"/>
        </w:rPr>
        <w:t xml:space="preserve">                                          </w:t>
      </w:r>
      <w:r>
        <w:rPr>
          <w:i/>
          <w:color w:val="000000"/>
          <w:sz w:val="28"/>
          <w:lang w:val="uk-UA"/>
        </w:rPr>
        <w:t>Останні дні вже якось перебуд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8"/>
        <w:jc w:val="center"/>
        <w:outlineLvl w:val="0"/>
        <w:rPr>
          <w:sz w:val="28"/>
        </w:rPr>
      </w:pPr>
      <w:r>
        <w:rPr>
          <w:i/>
          <w:color w:val="000000"/>
          <w:sz w:val="28"/>
          <w:lang w:val="uk-UA"/>
        </w:rPr>
        <w:t>Та вже й кінець. Переночую в смерть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1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й спасенний келих гіркоти мусила випити леген</w:t>
        <w:softHyphen/>
        <w:t>дарна піснярка, щоб навіки залишитися в пам'яті народній своїм очисним болем, своїми ліричними ви</w:t>
        <w:softHyphen/>
        <w:t>творами, круто замішаними на гіркій сльозі та не</w:t>
        <w:softHyphen/>
        <w:t>зламній силі духу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Звичайно, в суперечках про історичну реальність особи Марусі Чурай незаперечною лишається вимога: поки не знайдено бодай одного документа, де зафік</w:t>
        <w:softHyphen/>
        <w:t>совано її ім'я, можна говорити лише про літературну легенду, започатковану історичною повістю О. Ша</w:t>
        <w:softHyphen/>
        <w:t>ховського «Маруся — малоросійська Сафо». На сьо</w:t>
        <w:softHyphen/>
        <w:t xml:space="preserve">годні такого манускрипту ще не маємо, але після роману Ліни Костенко Маруся Чурай стає нарешті цілком реальною особою, хай не в площині історичній, та, що не менше, а в даному разі, мабуть, важливіше, на терені літератури. Вона — співець і громадянин — тривожить сьогодні нас, у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толітті. А на оте не раз чуване — «Причому тут пісня?» — вже відповів свого часу Максим Рильський, недвозначно сказавши про таких Горбанів: «Раби на розум і на вдачу». Не вони творять життя, не вони залишаються в історії. Це ще раз підкреслив великою силою художньої ви</w:t>
        <w:softHyphen/>
        <w:t>разності й переконливості історичний роман у віршах Ліни Костенко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lang w:val="uk-UA" w:eastAsia="en-US"/>
        </w:rPr>
      </w:pPr>
      <w:r>
        <w:rPr>
          <w:rFonts w:cs="Arial" w:ascii="Arial" w:hAnsi="Arial"/>
          <w:b/>
          <w:bCs/>
          <w:sz w:val="32"/>
          <w:lang w:val="uk-UA" w:eastAsia="en-US"/>
        </w:rPr>
        <w:t>СПИСОК  ВИКОРИСТАНОЇ  ЛІТЕРАТУР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4"/>
          <w:lang w:val="uk-UA" w:eastAsia="en-US"/>
        </w:rPr>
      </w:pPr>
      <w:r>
        <w:rPr>
          <w:rFonts w:cs="Arial" w:ascii="Arial" w:hAnsi="Arial"/>
          <w:b/>
          <w:bCs/>
          <w:sz w:val="14"/>
          <w:lang w:val="uk-UA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Брюховецький В.С. Ліна Костенко. – К.: Дніпро, 1990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lang w:val="uk-UA" w:eastAsia="en-US"/>
        </w:rPr>
        <w:t xml:space="preserve">Зозуля С.І. Сучасний класик – Ліна Костенко // </w:t>
      </w:r>
      <w:r>
        <w:rPr>
          <w:sz w:val="28"/>
          <w:szCs w:val="28"/>
          <w:lang w:val="uk-UA" w:eastAsia="en-US"/>
        </w:rPr>
        <w:t>Українська мова та література. -  1997. - №48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lang w:val="uk-UA" w:eastAsia="en-US"/>
        </w:rPr>
      </w:pPr>
      <w:r>
        <w:rPr>
          <w:sz w:val="28"/>
          <w:lang w:val="uk-UA" w:eastAsia="en-US"/>
        </w:rPr>
        <w:t>Костенко Л. Вибрані твори. – К., 2002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lang w:val="uk-UA" w:eastAsia="en-US"/>
        </w:rPr>
      </w:pPr>
      <w:r>
        <w:rPr>
          <w:sz w:val="28"/>
          <w:lang w:val="uk-UA" w:eastAsia="en-US"/>
        </w:rPr>
        <w:t>Костенко Л. Маруся Чурай. – К., 2003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lang w:val="uk-UA" w:eastAsia="en-US"/>
        </w:rPr>
      </w:pPr>
      <w:r>
        <w:rPr>
          <w:sz w:val="28"/>
          <w:lang w:val="uk-UA" w:eastAsia="en-US"/>
        </w:rPr>
        <w:t>Літературна енциклопедія. – К., 2000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lang w:val="uk-UA" w:eastAsia="en-US"/>
        </w:rPr>
      </w:pPr>
      <w:r>
        <w:rPr>
          <w:sz w:val="28"/>
          <w:szCs w:val="28"/>
          <w:lang w:val="uk-UA" w:eastAsia="en-US"/>
        </w:rPr>
        <w:t>Лепчук А.С. Самобутність творчості Ліни Костенко // Українська мова та література. -  2000. - №11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lang w:val="uk-UA" w:eastAsia="en-US"/>
        </w:rPr>
      </w:pPr>
      <w:r>
        <w:rPr>
          <w:sz w:val="28"/>
          <w:lang w:val="uk-UA" w:eastAsia="en-US"/>
        </w:rPr>
        <w:t>Кислий Ф.С. Українська літератур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Українська література ХХ сторіччя: Навчальний посібник для вчителів та учнів 10-11 класів середніх шкіл. – К.: Український письменник, 1993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Українське слово.Хрестоматія української літератури та літературної критики </w:t>
      </w:r>
      <w:r>
        <w:rPr>
          <w:sz w:val="28"/>
          <w:szCs w:val="28"/>
          <w:lang w:val="uk-UA" w:eastAsia="en-US"/>
        </w:rPr>
        <w:t>ХХ ст. Книга третя.- К.: Рось, 200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jc w:val="center"/>
    </w:pPr>
    <w:rPr>
      <w:b/>
      <w:bCs/>
      <w:color w:val="000000"/>
      <w:sz w:val="48"/>
      <w:szCs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firstLine="708"/>
      <w:jc w:val="both"/>
    </w:pPr>
    <w:rPr>
      <w:color w:val="000000"/>
      <w:sz w:val="28"/>
      <w:szCs w:val="18"/>
      <w:lang w:val="uk-UA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zCs w:val="20"/>
      <w:lang w:val="uk-UA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color w:val="000000"/>
      <w:sz w:val="28"/>
      <w:szCs w:val="1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4:55:00Z</dcterms:created>
  <dc:creator/>
  <dc:description>www.ukrreferat.com</dc:description>
  <dc:language>en-US</dc:language>
  <cp:lastModifiedBy>користувач</cp:lastModifiedBy>
  <dcterms:modified xsi:type="dcterms:W3CDTF">2005-04-16T07:27:00Z</dcterms:modified>
  <cp:revision>4</cp:revision>
  <dc:subject/>
  <dc:title/>
</cp:coreProperties>
</file>