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6"/>
          <w:szCs w:val="28"/>
          <w:lang w:val="uk-UA"/>
        </w:rPr>
      </w:pPr>
      <w:r>
        <w:rPr>
          <w:i/>
          <w:iCs/>
          <w:color w:val="000000"/>
          <w:sz w:val="36"/>
          <w:szCs w:val="28"/>
          <w:lang w:val="uk-UA"/>
        </w:rPr>
        <w:t>на тему: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bCs/>
          <w:color w:val="000000"/>
          <w:sz w:val="44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4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4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4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uk-UA"/>
        </w:rPr>
        <w:t>ЛІНА КОСТЕНКО</w:t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uk-UA"/>
        </w:rPr>
        <w:t xml:space="preserve">(Народилася в </w:t>
      </w:r>
      <w:r>
        <w:rPr>
          <w:rFonts w:cs="Bookman Old Style" w:ascii="Bookman Old Style" w:hAnsi="Bookman Old Style"/>
          <w:b/>
          <w:bCs/>
          <w:color w:val="000000"/>
          <w:sz w:val="44"/>
          <w:szCs w:val="28"/>
        </w:rPr>
        <w:t xml:space="preserve">1930 </w:t>
      </w: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uk-UA"/>
        </w:rPr>
        <w:t>році)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4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4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18"/>
          <w:szCs w:val="18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18"/>
          <w:lang w:val="uk-UA"/>
        </w:rPr>
      </w:pPr>
      <w:r>
        <w:rPr>
          <w:b/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18"/>
          <w:lang w:val="uk-UA"/>
        </w:rPr>
      </w:pPr>
      <w:r>
        <w:rPr>
          <w:b/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18"/>
          <w:lang w:val="en-US"/>
        </w:rPr>
      </w:pPr>
      <w:r>
        <w:rPr>
          <w:b/>
          <w:bCs/>
          <w:color w:val="000000"/>
          <w:sz w:val="28"/>
          <w:szCs w:val="18"/>
          <w:lang w:val="en-US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left="1440" w:firstLine="720"/>
        <w:jc w:val="both"/>
        <w:rPr/>
      </w:pPr>
      <w:r>
        <w:rPr>
          <w:rFonts w:cs="Bookman Old Style" w:ascii="Bookman Old Style" w:hAnsi="Bookman Old Style"/>
          <w:i/>
          <w:iCs/>
          <w:color w:val="000000"/>
          <w:sz w:val="28"/>
          <w:szCs w:val="18"/>
          <w:lang w:val="uk-UA"/>
        </w:rPr>
        <w:t xml:space="preserve">Поезія </w:t>
      </w:r>
      <w:r>
        <w:rPr>
          <w:rFonts w:cs="Bookman Old Style" w:ascii="Bookman Old Style" w:hAnsi="Bookman Old Style"/>
          <w:i/>
          <w:iCs/>
          <w:color w:val="000000"/>
          <w:sz w:val="28"/>
          <w:szCs w:val="18"/>
        </w:rPr>
        <w:t xml:space="preserve">— </w:t>
      </w:r>
      <w:r>
        <w:rPr>
          <w:rFonts w:cs="Bookman Old Style" w:ascii="Bookman Old Style" w:hAnsi="Bookman Old Style"/>
          <w:i/>
          <w:iCs/>
          <w:color w:val="000000"/>
          <w:sz w:val="28"/>
          <w:szCs w:val="18"/>
          <w:lang w:val="uk-UA"/>
        </w:rPr>
        <w:t xml:space="preserve">це   завжди   неповторність,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rFonts w:ascii="Bookman Old Style" w:hAnsi="Bookman Old Style" w:cs="Bookman Old Style"/>
          <w:i/>
          <w:i/>
          <w:iCs/>
          <w:sz w:val="28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18"/>
          <w:lang w:val="uk-UA"/>
        </w:rPr>
        <w:t>якийсь  безсмертний дотик до душі.</w:t>
      </w:r>
    </w:p>
    <w:p>
      <w:pPr>
        <w:pStyle w:val="Heading1"/>
        <w:ind w:left="7200" w:hanging="0"/>
        <w:rPr>
          <w:szCs w:val="24"/>
        </w:rPr>
      </w:pPr>
      <w:r>
        <w:rPr/>
        <w:t>Ліна Костенк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Поетична зоря Ліни Костенко разом з творами Дмитра Пав-личка освітила дорогу в літературу цілій когорті молодих та</w:t>
        <w:softHyphen/>
        <w:t xml:space="preserve">лантів, </w:t>
      </w:r>
      <w:r>
        <w:rPr>
          <w:i/>
          <w:iCs/>
          <w:color w:val="000000"/>
          <w:sz w:val="28"/>
          <w:szCs w:val="24"/>
          <w:lang w:val="uk-UA"/>
        </w:rPr>
        <w:t xml:space="preserve">які </w:t>
      </w:r>
      <w:r>
        <w:rPr>
          <w:color w:val="000000"/>
          <w:sz w:val="28"/>
          <w:szCs w:val="24"/>
          <w:lang w:val="uk-UA"/>
        </w:rPr>
        <w:t>відтоді прибрали наймення шістдесят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Уже перші книжки Ліни Костенко засвідчили: на небосхилі української поезії спалахнув дужий талант. Голос її </w:t>
      </w: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  <w:lang w:val="uk-UA"/>
        </w:rPr>
        <w:t xml:space="preserve">чистий і щирий </w:t>
      </w: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  <w:lang w:val="uk-UA"/>
        </w:rPr>
        <w:t>ось уже кілька десятиліть тримає читацький загал в напруженому чеканні нових поезій, драматичних поем, рома</w:t>
        <w:softHyphen/>
        <w:t>нів у вірш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Роки жорстоких утисків поза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Попереду золотом виграє на сонці плідна нива творчості на щастя й добро суверенного українського народ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17"/>
          <w:lang w:val="uk-UA"/>
        </w:rPr>
        <w:t>«ГАРМОНІЯ КРІЗЬ ТУГУ ДИСОНАНСІВ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Ліна Василівна Костенко народилася </w:t>
      </w:r>
      <w:r>
        <w:rPr>
          <w:color w:val="000000"/>
          <w:sz w:val="28"/>
          <w:szCs w:val="24"/>
        </w:rPr>
        <w:t xml:space="preserve">19 </w:t>
      </w:r>
      <w:r>
        <w:rPr>
          <w:color w:val="000000"/>
          <w:sz w:val="28"/>
          <w:szCs w:val="24"/>
          <w:lang w:val="uk-UA"/>
        </w:rPr>
        <w:t xml:space="preserve">березня </w:t>
      </w:r>
      <w:r>
        <w:rPr>
          <w:color w:val="000000"/>
          <w:sz w:val="28"/>
          <w:szCs w:val="24"/>
        </w:rPr>
        <w:t xml:space="preserve">1930 </w:t>
      </w:r>
      <w:r>
        <w:rPr>
          <w:color w:val="000000"/>
          <w:sz w:val="28"/>
          <w:szCs w:val="24"/>
          <w:lang w:val="uk-UA"/>
        </w:rPr>
        <w:t>року в м. Ржищеві на Київщині. Батьки майбутньої поетеси — висо</w:t>
        <w:softHyphen/>
        <w:t>коосвічені порядні люди — учителювали. Батько знав двана</w:t>
        <w:softHyphen/>
        <w:t>дцять мов, був тямущим у всіх навчальних предметах і викладав їх у школі. Родина Костенків зазнала суворих переслідувань у роки сталінщини. Батько був репресований, десять років поне</w:t>
        <w:softHyphen/>
        <w:t>вірявся в жахливих єжовсько-беріївських концтабо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Раннє дитинство Ліни минало «над берегами вічної ріки» </w:t>
      </w: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  <w:lang w:val="uk-UA"/>
        </w:rPr>
        <w:t xml:space="preserve">понад Дніпром, Коли дівчинці минуло </w:t>
      </w:r>
      <w:r>
        <w:rPr>
          <w:color w:val="000000"/>
          <w:sz w:val="28"/>
          <w:szCs w:val="24"/>
        </w:rPr>
        <w:t xml:space="preserve">6 </w:t>
      </w:r>
      <w:r>
        <w:rPr>
          <w:color w:val="000000"/>
          <w:sz w:val="28"/>
          <w:szCs w:val="24"/>
          <w:lang w:val="uk-UA"/>
        </w:rPr>
        <w:t>років, родина перебра</w:t>
        <w:softHyphen/>
        <w:t xml:space="preserve">лась до Києва, Тут донька закінчила середню школу, навчалася в педагогічному інституті. В </w:t>
      </w:r>
      <w:r>
        <w:rPr>
          <w:color w:val="000000"/>
          <w:sz w:val="28"/>
          <w:szCs w:val="24"/>
        </w:rPr>
        <w:t xml:space="preserve">1952 </w:t>
      </w:r>
      <w:r>
        <w:rPr>
          <w:color w:val="000000"/>
          <w:sz w:val="28"/>
          <w:szCs w:val="24"/>
          <w:lang w:val="uk-UA"/>
        </w:rPr>
        <w:t xml:space="preserve">р. вступила до Московського літературного інституту, який закінчила з відзнакою </w:t>
      </w:r>
      <w:r>
        <w:rPr>
          <w:color w:val="000000"/>
          <w:sz w:val="28"/>
          <w:szCs w:val="24"/>
        </w:rPr>
        <w:t>(195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Літературний хист у дівчини пробудився рано </w:t>
      </w: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  <w:lang w:val="uk-UA"/>
        </w:rPr>
        <w:t xml:space="preserve">друкувати свої вірші Ліна Костенко почала десь із шістнадцяти літ. Перша її збірка «Проміння землі» була опублікована в </w:t>
      </w:r>
      <w:r>
        <w:rPr>
          <w:color w:val="000000"/>
          <w:sz w:val="28"/>
          <w:szCs w:val="24"/>
        </w:rPr>
        <w:t xml:space="preserve">1957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., </w:t>
      </w:r>
      <w:r>
        <w:rPr>
          <w:color w:val="000000"/>
          <w:sz w:val="28"/>
          <w:szCs w:val="24"/>
          <w:lang w:val="uk-UA"/>
        </w:rPr>
        <w:t>друг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 xml:space="preserve">«Вітрила»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 xml:space="preserve">в наступному  </w:t>
      </w:r>
      <w:r>
        <w:rPr>
          <w:color w:val="000000"/>
          <w:sz w:val="28"/>
          <w:szCs w:val="23"/>
        </w:rPr>
        <w:t xml:space="preserve">1958 </w:t>
      </w:r>
      <w:r>
        <w:rPr>
          <w:color w:val="000000"/>
          <w:sz w:val="28"/>
          <w:szCs w:val="23"/>
          <w:lang w:val="uk-UA"/>
        </w:rPr>
        <w:t xml:space="preserve">і третя  «Мандрівки серця» побачила світ у </w:t>
      </w:r>
      <w:r>
        <w:rPr>
          <w:color w:val="000000"/>
          <w:sz w:val="28"/>
          <w:szCs w:val="23"/>
        </w:rPr>
        <w:t xml:space="preserve">1961 </w:t>
      </w:r>
      <w:r>
        <w:rPr>
          <w:color w:val="000000"/>
          <w:sz w:val="28"/>
          <w:szCs w:val="23"/>
          <w:lang w:val="uk-UA"/>
        </w:rPr>
        <w:t>р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Уже в перших книжках Ліна Костенко постала перед чита</w:t>
        <w:softHyphen/>
        <w:t>чами поетом чесним і безкомпромісним, мислячим і самобутнім. Читачі й критика сприйняли її твори прихильно. Всі перекона</w:t>
        <w:softHyphen/>
        <w:t>лися, що в українську поезію прийшов справжній майстер сл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Устами Кобзаря Ліна Костенко звертається до «співців краси земної», сучасних поетів, з проханням «гартувати... голоси» «не пустослів'ям, пишним та барвистим.., а заспівом в дорозі нелегкій», б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18"/>
        </w:rPr>
        <w:t xml:space="preserve">... </w:t>
      </w: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на цій планеті,                         </w:t>
        <w:tab/>
        <w:t>ще не було епохи для поетів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відколи сотворив її пан Бог,      </w:t>
        <w:tab/>
        <w:t xml:space="preserve"> але були поети для епох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У поемі «Мандрівки серця» чітко простежується одна з при</w:t>
        <w:softHyphen/>
        <w:t xml:space="preserve">таманних Ліні Костенко рис її письменницького почерку, а саме простота, яка дуже схожа на мистецьку віртуозність. Саме про цю простоту, яка йде від Шевченка, Франка, Лесі Українки (додамо: Олександра Олеся, Сосюри, Рильського) писав молодий поет Василь Симоненко у своїй рецензії на збірку «Мандрівки серця» Ліни Костенко. Уже назва її «Краса без </w:t>
      </w:r>
      <w:r>
        <w:rPr>
          <w:color w:val="000000"/>
          <w:sz w:val="28"/>
          <w:szCs w:val="23"/>
        </w:rPr>
        <w:t xml:space="preserve">красивостей» </w:t>
      </w:r>
      <w:r>
        <w:rPr>
          <w:color w:val="000000"/>
          <w:sz w:val="28"/>
          <w:szCs w:val="23"/>
          <w:lang w:val="uk-UA"/>
        </w:rPr>
        <w:t>багато про що говор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3"/>
          <w:lang w:val="uk-UA"/>
        </w:rPr>
        <w:t>«Третя книга Ліни Костенко на диво рівна. Тут немає слаб</w:t>
        <w:softHyphen/>
        <w:t>ких віршів. Є прекрасні і хороші поезії. Найслабші з них могли б стати окрасою багатьох поетичних збірок. Це насамперед свід</w:t>
        <w:softHyphen/>
        <w:t>чить.,, про те, що вона (Ліна Костенко) вимоглива художниця, що друкує... сьогодні тільки те, що вважає довершеним».</w:t>
      </w:r>
    </w:p>
    <w:p>
      <w:pPr>
        <w:pStyle w:val="TextBodyIndent"/>
        <w:rPr>
          <w:szCs w:val="24"/>
        </w:rPr>
      </w:pPr>
      <w:r>
        <w:rPr/>
        <w:t>Поетичне суцвіття Ліни Костенко навіть за несприятливих обставин («бите холодами») все-таки дало добру зав'язь: перші книжки її помітив читач, взяла близько до серця молода чита</w:t>
        <w:softHyphen/>
        <w:t>цька громада. Скажемо одразу: була й інша реакція на появу в українському письменстві імен молодих талановитих поетів, які нині стали гордістю нашого народу, їх шельмували і звину</w:t>
        <w:softHyphen/>
        <w:t>вачували на всіляких апаратних засіданнях, пленумах, нара</w:t>
        <w:softHyphen/>
        <w:t>дах у формалізмі, абстракціонізмі та інших -ізмах. Назива</w:t>
        <w:softHyphen/>
        <w:t>лися імена Миколи Вінграновського, Івана Драча, Ліни Кос</w:t>
        <w:softHyphen/>
        <w:t>тенко. Але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18"/>
        </w:rPr>
        <w:t xml:space="preserve">... </w:t>
      </w: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то нічого, що чигали круки,    </w:t>
        <w:tab/>
      </w:r>
      <w:r>
        <w:rPr>
          <w:rFonts w:cs="Bookman Old Style" w:ascii="Bookman Old Style" w:hAnsi="Bookman Old Style"/>
          <w:color w:val="000000"/>
          <w:sz w:val="24"/>
          <w:szCs w:val="18"/>
        </w:rPr>
        <w:t xml:space="preserve">3 </w:t>
      </w: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>такого болю і з такої муки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що проминуло так багато літ.  </w:t>
        <w:tab/>
        <w:t>душа   не   створить   бутафорський   плі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Адже «душа належить людству і епоха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У вірші «Доля» поетеса розмірковує про свою літературну і громадянську позицію, про ту ношу, яку вона взяла на свої жіночі плечі. Вона з самого початку свого шляху в літературі була свідома свого високого покликан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 xml:space="preserve">«Поезія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 xml:space="preserve">рідна сестра моя. Правда людська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 xml:space="preserve">наша мати» Поезія і правда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>два кольори прапора творчої лабораторії Ліни Костенко, їм поклялася вона чесно і до останку служити. По-лицарськи сміливо і гордо вона заявила: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color w:val="000000"/>
          <w:sz w:val="24"/>
          <w:szCs w:val="18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Я вибрала долю собі сама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color w:val="000000"/>
          <w:sz w:val="24"/>
          <w:szCs w:val="18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І що зі мною не станеться </w:t>
      </w:r>
      <w:r>
        <w:rPr>
          <w:rFonts w:cs="Bookman Old Style" w:ascii="Bookman Old Style" w:hAnsi="Bookman Old Style"/>
          <w:color w:val="000000"/>
          <w:sz w:val="24"/>
          <w:szCs w:val="18"/>
        </w:rPr>
        <w:t xml:space="preserve">—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color w:val="000000"/>
          <w:sz w:val="24"/>
          <w:szCs w:val="18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у мене жодних претензій нема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до Долі </w:t>
      </w:r>
      <w:r>
        <w:rPr>
          <w:rFonts w:cs="Bookman Old Style" w:ascii="Bookman Old Style" w:hAnsi="Bookman Old Style"/>
          <w:color w:val="000000"/>
          <w:sz w:val="24"/>
          <w:szCs w:val="18"/>
        </w:rPr>
        <w:t xml:space="preserve">— </w:t>
      </w: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>моєї обран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На Україну тим часом упала чорна хмара стагнації та за</w:t>
        <w:softHyphen/>
        <w:t>стою. Всяке живе слово, яке не вкладалося у тісні рамки вузько</w:t>
        <w:softHyphen/>
        <w:t>лобого думання примітивних критиків і сумнівних поцінувачів духовних багатств народу, безжально притоптувалося. На Ліну Костенко впало покарання, яке могло статися хіба що в часи середньовічної інквізиції. Поетесу спробували відірвати, затис</w:t>
        <w:softHyphen/>
        <w:t xml:space="preserve">нути, сховати від народу: шістнадцять років новітні яничари удавали, що такого поета як Ліна Костенко просто не існує. Так, її книгу поезій «Зоряний інтеграл» </w:t>
      </w:r>
      <w:r>
        <w:rPr>
          <w:color w:val="000000"/>
          <w:sz w:val="28"/>
          <w:szCs w:val="23"/>
        </w:rPr>
        <w:t xml:space="preserve">(1963), </w:t>
      </w:r>
      <w:r>
        <w:rPr>
          <w:color w:val="000000"/>
          <w:sz w:val="28"/>
          <w:szCs w:val="23"/>
          <w:lang w:val="uk-UA"/>
        </w:rPr>
        <w:t xml:space="preserve">понівечену, але все-таки набрану, було наказано розсипати. Така ж доля спіткала і наступну збірку «Княжа гора» </w:t>
      </w:r>
      <w:r>
        <w:rPr>
          <w:color w:val="000000"/>
          <w:sz w:val="28"/>
          <w:szCs w:val="23"/>
        </w:rPr>
        <w:t xml:space="preserve">(1976): </w:t>
      </w:r>
      <w:r>
        <w:rPr>
          <w:color w:val="000000"/>
          <w:sz w:val="28"/>
          <w:szCs w:val="23"/>
          <w:lang w:val="uk-UA"/>
        </w:rPr>
        <w:t>її теж за владним повелінням згори було розсипано. Тільки вряди-годи протягом шістнадцяти років у газетах і журналах появлялись невеликі добірки віршів Ліни Костенко. Мужня жінка, мати двох дітей не мала майже ніяких засобів до існування. І все ж таки твори</w:t>
        <w:softHyphen/>
        <w:t xml:space="preserve">ла! Тепер з виходом великого тому її «Вибраного» </w:t>
      </w:r>
      <w:r>
        <w:rPr>
          <w:color w:val="000000"/>
          <w:sz w:val="28"/>
          <w:szCs w:val="23"/>
        </w:rPr>
        <w:t xml:space="preserve">(1989) </w:t>
      </w:r>
      <w:r>
        <w:rPr>
          <w:color w:val="000000"/>
          <w:sz w:val="28"/>
          <w:szCs w:val="23"/>
          <w:lang w:val="uk-UA"/>
        </w:rPr>
        <w:t>ми дістали змогу прочитати доробок Ліни Костенко того сумного пері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 xml:space="preserve">Вірш «Альтернатива барикад»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>один з програмних творів Ліни Костенко шістдесятих років. У ньому читаємо рядки, які самі за себе говорять:</w:t>
      </w:r>
    </w:p>
    <w:p>
      <w:pPr>
        <w:pStyle w:val="TextBodyIndent"/>
        <w:ind w:left="2160" w:firstLine="720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 xml:space="preserve">Мужність  не  дається  напрокат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color w:val="000000"/>
          <w:sz w:val="24"/>
          <w:szCs w:val="18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Не бува барокко барикад..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Смерть </w:t>
      </w:r>
      <w:r>
        <w:rPr>
          <w:rFonts w:cs="Bookman Old Style" w:ascii="Bookman Old Style" w:hAnsi="Bookman Old Style"/>
          <w:color w:val="000000"/>
          <w:sz w:val="24"/>
          <w:szCs w:val="18"/>
        </w:rPr>
        <w:t xml:space="preserve">— </w:t>
      </w: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 xml:space="preserve">це ще не поразка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18"/>
          <w:lang w:val="uk-UA"/>
        </w:rPr>
        <w:t>В переможних боях теж бувають полег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Вражає щирим уболіванням за долю культури українського народу вірш «Заворожи мені, волхве!..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Звертаючись до «респектабельних пілігримів» (мандрівни</w:t>
        <w:softHyphen/>
        <w:t xml:space="preserve">ків), поетеса їх запитує: «Що писав би Шевченко в тридцять третьому, в тридцять сьомому роках? Певно, побувавши в Коса-ралі, побував би ще й на </w:t>
      </w:r>
      <w:r>
        <w:rPr>
          <w:color w:val="000000"/>
          <w:sz w:val="28"/>
          <w:szCs w:val="23"/>
        </w:rPr>
        <w:t xml:space="preserve">Соловках, </w:t>
      </w:r>
      <w:r>
        <w:rPr>
          <w:color w:val="000000"/>
          <w:sz w:val="28"/>
          <w:szCs w:val="23"/>
          <w:lang w:val="uk-UA"/>
        </w:rPr>
        <w:t>а потім був би реабілітова</w:t>
        <w:softHyphen/>
        <w:t xml:space="preserve">ний. Хоч посмертно, зате </w:t>
      </w:r>
      <w:r>
        <w:rPr>
          <w:color w:val="000000"/>
          <w:sz w:val="28"/>
          <w:szCs w:val="23"/>
        </w:rPr>
        <w:t>— своевременно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З почуттям глибокого болю поетеса згадує славних синів українського народу, розстріляних, замучених по концтаборах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2"/>
          <w:lang w:val="uk-UA"/>
        </w:rPr>
        <w:t xml:space="preserve">Пропадали ж люди ні за гріш.        </w:t>
        <w:tab/>
        <w:t>Божеволів у тюрмі Куліш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19"/>
          <w:lang w:val="uk-UA"/>
        </w:rPr>
        <w:t>Передсмертне лаявся Косинка.       Курбас ліг у ту промерзлу землю!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Поезія «Княжа гора» присвячена Шевченкові. В його уста Ліна Костенко вклала такі слова: «Але у вітчизни ніхто не одні</w:t>
        <w:softHyphen/>
        <w:t>ме мене», їх можна з повним правом прикласти і до самої автор</w:t>
        <w:softHyphen/>
        <w:t>ки: так, ніякі заборони і дискримінації не змогли притлумити чесного і високоталановитого слова Ліни Костен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В останні роки застою чиновники змушені були дати дозвіл опублікувати нові твори Ліни Костенко: збірку поезій «Над берегами вічної ріки» </w:t>
      </w:r>
      <w:r>
        <w:rPr>
          <w:color w:val="000000"/>
          <w:sz w:val="28"/>
          <w:szCs w:val="24"/>
        </w:rPr>
        <w:t xml:space="preserve">(1977), </w:t>
      </w:r>
      <w:r>
        <w:rPr>
          <w:color w:val="000000"/>
          <w:sz w:val="28"/>
          <w:szCs w:val="24"/>
          <w:lang w:val="uk-UA"/>
        </w:rPr>
        <w:t>історичний роман у віршах «Ма</w:t>
        <w:softHyphen/>
        <w:t xml:space="preserve">руся Чурай» </w:t>
      </w:r>
      <w:r>
        <w:rPr>
          <w:color w:val="000000"/>
          <w:sz w:val="28"/>
          <w:szCs w:val="24"/>
        </w:rPr>
        <w:t xml:space="preserve">(1979), </w:t>
      </w:r>
      <w:r>
        <w:rPr>
          <w:color w:val="000000"/>
          <w:sz w:val="28"/>
          <w:szCs w:val="24"/>
          <w:lang w:val="uk-UA"/>
        </w:rPr>
        <w:t xml:space="preserve">наступну книгу поезій «Неповторність» </w:t>
      </w:r>
      <w:r>
        <w:rPr>
          <w:color w:val="000000"/>
          <w:sz w:val="28"/>
          <w:szCs w:val="24"/>
        </w:rPr>
        <w:t xml:space="preserve">(1980). </w:t>
      </w:r>
      <w:r>
        <w:rPr>
          <w:color w:val="000000"/>
          <w:sz w:val="28"/>
          <w:szCs w:val="24"/>
          <w:lang w:val="uk-UA"/>
        </w:rPr>
        <w:t>За ці дві останні публікації Ліна Костенко удостоєна високого звання лауреата Шевченківської прем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«Сад нетанучих скульптур» </w:t>
      </w:r>
      <w:r>
        <w:rPr>
          <w:color w:val="000000"/>
          <w:sz w:val="28"/>
          <w:szCs w:val="24"/>
        </w:rPr>
        <w:t xml:space="preserve">(1987) — </w:t>
      </w:r>
      <w:r>
        <w:rPr>
          <w:color w:val="000000"/>
          <w:sz w:val="28"/>
          <w:szCs w:val="24"/>
          <w:lang w:val="uk-UA"/>
        </w:rPr>
        <w:t>книга другої половини вісімдесятих років. Високої оцінки літературознавців та кри</w:t>
        <w:softHyphen/>
        <w:t>тики зажили поема-балада «Скіфська одіссея», драматичні поеми «Сніг у Флоренції» та «Дума про братів неазовських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17"/>
          <w:lang w:val="uk-UA"/>
        </w:rPr>
        <w:t xml:space="preserve">«ПАСТОРАЛЬ </w:t>
      </w:r>
      <w:r>
        <w:rPr>
          <w:b/>
          <w:bCs/>
          <w:color w:val="000000"/>
          <w:sz w:val="28"/>
          <w:szCs w:val="17"/>
          <w:lang w:val="en-US"/>
        </w:rPr>
        <w:t>XX</w:t>
      </w:r>
      <w:r>
        <w:rPr>
          <w:b/>
          <w:bCs/>
          <w:color w:val="000000"/>
          <w:sz w:val="28"/>
          <w:szCs w:val="17"/>
        </w:rPr>
        <w:t xml:space="preserve"> </w:t>
      </w:r>
      <w:r>
        <w:rPr>
          <w:b/>
          <w:bCs/>
          <w:color w:val="000000"/>
          <w:sz w:val="28"/>
          <w:szCs w:val="17"/>
          <w:lang w:val="uk-UA"/>
        </w:rPr>
        <w:t>СТОРІЧЧ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...Трійко хлопчиків-пастушків розбирали заіржавілу грана</w:t>
        <w:softHyphen/>
        <w:t xml:space="preserve">ту </w:t>
      </w: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  <w:lang w:val="uk-UA"/>
        </w:rPr>
        <w:t>«покиддя війни... Павло, Сашко і Степан... їх рвонуло навідліг». Серед білого дня у мирний час... Дитячий непослух, необачність? Так. Але ж якби не прокотилася по нашій землі страхітлива війна, цієї непоправної трагедії не сталося б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Поетеса з гірким болем у серці переповідає жахливу пригоду. У своєму мистецькому арсеналі вона знайшла вражаючої сили вислови: «Набрякли від крові рядки», «бризнуло кров'ю в ба</w:t>
        <w:softHyphen/>
        <w:t>гаття», «Личка вже не було. Кісточками, омитими кров'ю, осмі</w:t>
        <w:softHyphen/>
        <w:t>халася шия з худеньких дитячих ключиц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Щоб жаль і скорбота були відчутнішими, поетеса в уста лі</w:t>
        <w:softHyphen/>
        <w:t>ричного героя вкладає такі визначення, котрі боляче крають його серце: «Гарні діти були. Козацького доброго краю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ї, нарешті, трагічний епізод утверджується, вглиблюється метафоричним зворотом: «Коли зносили їх, навіть сонце упало ниць». Але життя безперервне: і далі цвітуть мальви, спадають на землю вечори й світанки, народжуються діти і криком кри</w:t>
        <w:softHyphen/>
        <w:t>чить вагітна, як поле, мати: «...Хоч личко його покажіть!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Майже два тисячоліття існує цей один з найпоетичніших мистецьких та літературних жанрів </w:t>
      </w: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  <w:lang w:val="uk-UA"/>
        </w:rPr>
        <w:t>пастораль. На лоні чарівної природи споконвіку пастухи і пастушки, благородні і бездіяльні, грали, співали, кохалися. Мир і благодать панували між ними. Пасторальна література була широко знана в Захід</w:t>
        <w:softHyphen/>
        <w:t>ній Європі (епоха Відродження), пробував писати пасторальні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3"/>
          <w:lang w:val="uk-UA"/>
        </w:rPr>
        <w:t>пісні і наш Сковорода. Пастораллю двадцятого сторіччя назвала Ліна Костенко свій глибокозмістовний твір, який своїм змістом різко контрастує, не йде ні в які аналоги зі стародавніми іди</w:t>
        <w:softHyphen/>
        <w:t xml:space="preserve">ліями. Там життя, поезія, кохання, а тут смерть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>смерть стра</w:t>
        <w:softHyphen/>
        <w:t>хітлива, жахлив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 xml:space="preserve">«Пастораль </w:t>
      </w:r>
      <w:r>
        <w:rPr>
          <w:color w:val="000000"/>
          <w:sz w:val="28"/>
          <w:szCs w:val="23"/>
          <w:lang w:val="en-US"/>
        </w:rPr>
        <w:t>XX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сторіччя» волає: до чого ж ми дійшли, лю</w:t>
        <w:softHyphen/>
        <w:t>ди? Кому потрібні війни та їх криваві наслідк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Написаний п'ятистопним анапестом, вірш звучить з епічним розмахом, але без надриву, кожне слово в ньому виважене і несе значне смислове та емоційне навантаженн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18"/>
          <w:lang w:val="uk-UA"/>
        </w:rPr>
        <w:t>«ТУТ ОБЕЛІСКІВ ЦІЛА РОТ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3"/>
          <w:lang w:val="uk-UA"/>
        </w:rPr>
        <w:t>Передусім скажемо про надзвичайну простоту поетичної форми вірша: «Високі цвинтарні ворота високу тишу стере</w:t>
        <w:softHyphen/>
        <w:t>жуть». Далі — стислий опис кладовища, де стоять обеліски з прізвищами, датами, «печалі бронзове лиття» (яка влучна метафора!), А потім — кульмінаційний центр вірша: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color w:val="000000"/>
          <w:sz w:val="24"/>
          <w:szCs w:val="19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19"/>
          <w:lang w:val="uk-UA"/>
        </w:rPr>
        <w:t xml:space="preserve">Лежать наморені солдати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19"/>
          <w:lang w:val="uk-UA"/>
        </w:rPr>
        <w:t>а не проживши й півжиття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І уявні «борги» перед полеглими друзями, коханими, бра</w:t>
        <w:softHyphen/>
        <w:t xml:space="preserve">тами, батьками:   хтось щось комусь забув сказати, завинив, не передав звістки, не сказав останнього слова... Вкарбовується в пам'ять поетична деталь: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color w:val="000000"/>
          <w:sz w:val="24"/>
          <w:szCs w:val="23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3"/>
          <w:lang w:val="uk-UA"/>
        </w:rPr>
        <w:t xml:space="preserve">Тут на одному обеліску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3"/>
          <w:lang w:val="uk-UA"/>
        </w:rPr>
        <w:t>є навіть пошта польова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Поетеса поставила крапку, а нам відкрила простір для розду</w:t>
        <w:softHyphen/>
        <w:t xml:space="preserve">мів </w:t>
      </w:r>
      <w:r>
        <w:rPr>
          <w:color w:val="000000"/>
          <w:sz w:val="28"/>
          <w:szCs w:val="23"/>
        </w:rPr>
        <w:t xml:space="preserve">: </w:t>
      </w:r>
      <w:r>
        <w:rPr>
          <w:color w:val="000000"/>
          <w:sz w:val="28"/>
          <w:szCs w:val="23"/>
          <w:lang w:val="uk-UA"/>
        </w:rPr>
        <w:t xml:space="preserve">на похованнях полеглих у війну воїнів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>як знаки пошани стоять пам'ятники, обеліски. А коли ж ми спроможемося поша</w:t>
        <w:softHyphen/>
        <w:t xml:space="preserve">нувати безневинні жертви жахливого голоду </w:t>
      </w:r>
      <w:r>
        <w:rPr>
          <w:color w:val="000000"/>
          <w:sz w:val="28"/>
          <w:szCs w:val="23"/>
        </w:rPr>
        <w:t xml:space="preserve">1932—1933 </w:t>
      </w:r>
      <w:r>
        <w:rPr>
          <w:color w:val="000000"/>
          <w:sz w:val="28"/>
          <w:szCs w:val="23"/>
          <w:lang w:val="uk-UA"/>
        </w:rPr>
        <w:t>років, жертви страхітливих репресій? їх же мільйони!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7200" w:hanging="0"/>
      <w:jc w:val="both"/>
      <w:outlineLvl w:val="0"/>
    </w:pPr>
    <w:rPr>
      <w:i/>
      <w:iCs/>
      <w:color w:val="000000"/>
      <w:sz w:val="2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7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480" w:hanging="0"/>
      <w:jc w:val="both"/>
      <w:outlineLvl w:val="2"/>
    </w:pPr>
    <w:rPr>
      <w:rFonts w:ascii="Bookman Old Style" w:hAnsi="Bookman Old Style" w:cs="Bookman Old Style"/>
      <w:b/>
      <w:bCs/>
      <w:color w:val="000000"/>
      <w:sz w:val="24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rFonts w:ascii="Bookman Old Style" w:hAnsi="Bookman Old Style" w:cs="Bookman Old Style"/>
      <w:color w:val="000000"/>
      <w:sz w:val="2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szCs w:val="23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31:00Z</dcterms:created>
  <dc:creator> </dc:creator>
  <dc:description>www.ukrreferat.com</dc:description>
  <dc:language>en-US</dc:language>
  <cp:lastModifiedBy>luba</cp:lastModifiedBy>
  <cp:lastPrinted>2005-03-31T10:07:00Z</cp:lastPrinted>
  <dcterms:modified xsi:type="dcterms:W3CDTF">2005-07-27T07:38:00Z</dcterms:modified>
  <cp:revision>5</cp:revision>
  <dc:subject/>
  <dc:title> </dc:title>
</cp:coreProperties>
</file>