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70"/>
        </w:rPr>
      </w:pPr>
      <w:r>
        <w:rPr>
          <w:rFonts w:cs="Times New Roman" w:ascii="Times New Roman" w:hAnsi="Times New Roman"/>
          <w:b/>
          <w:sz w:val="70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70"/>
        </w:rPr>
      </w:pPr>
      <w:r>
        <w:rPr>
          <w:rFonts w:cs="Times New Roman" w:ascii="Times New Roman" w:hAnsi="Times New Roman"/>
          <w:b/>
          <w:sz w:val="70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70"/>
        </w:rPr>
      </w:pPr>
      <w:r>
        <w:rPr>
          <w:rFonts w:cs="Times New Roman" w:ascii="Times New Roman" w:hAnsi="Times New Roman"/>
          <w:b/>
          <w:sz w:val="70"/>
        </w:rPr>
        <w:t>Контрольна робота</w:t>
      </w:r>
    </w:p>
    <w:p>
      <w:pPr>
        <w:pStyle w:val="Normal"/>
        <w:spacing w:lineRule="auto" w:line="360"/>
        <w:ind w:left="720" w:firstLine="698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spacing w:lineRule="auto" w:line="360"/>
        <w:ind w:left="720" w:firstLine="698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Предмет: </w:t>
      </w:r>
      <w:r>
        <w:rPr>
          <w:rFonts w:cs="Times New Roman" w:ascii="Times New Roman" w:hAnsi="Times New Roman"/>
          <w:b/>
          <w:sz w:val="30"/>
        </w:rPr>
        <w:t>українська література</w:t>
      </w:r>
    </w:p>
    <w:p>
      <w:pPr>
        <w:pStyle w:val="Normal"/>
        <w:spacing w:lineRule="auto" w:line="360"/>
        <w:ind w:left="2410" w:hanging="992"/>
        <w:jc w:val="both"/>
        <w:rPr/>
      </w:pPr>
      <w:r>
        <w:rPr>
          <w:rFonts w:cs="Times New Roman" w:ascii="Times New Roman" w:hAnsi="Times New Roman"/>
          <w:sz w:val="36"/>
        </w:rPr>
        <w:t xml:space="preserve">Тема: </w:t>
      </w:r>
      <w:r>
        <w:rPr>
          <w:rFonts w:cs="Times New Roman" w:ascii="Times New Roman" w:hAnsi="Times New Roman"/>
          <w:b/>
          <w:sz w:val="36"/>
        </w:rPr>
        <w:t xml:space="preserve">Загальнолюдські цінності в поезії </w:t>
      </w:r>
    </w:p>
    <w:p>
      <w:pPr>
        <w:pStyle w:val="Normal"/>
        <w:spacing w:lineRule="auto" w:line="360"/>
        <w:ind w:left="2268" w:firstLine="156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Ліни Костенк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міст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маністична творчість поетес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йзажна лірика Ліни Костенко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чаровуючі вірші про кохання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одна з найбільших людських чеснот - пошанування батьків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глибока віра у духовну силу українського народ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едо поетеси - залишатьсь назавжди людиною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ітератур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АЛЬНОЛЮДСЬКІ ЦІННОСТІ У ПОЕЗІЇ Л. КОСТЕНКО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збагненна сила поетичного слова. Ніжне і гнівно-обурливе, пристрасне і розчулене, воно обережно торка</w:t>
        <w:softHyphen/>
        <w:t>ється наипотаємніших струн у наших серцях, виклика</w:t>
        <w:softHyphen/>
        <w:t>ючи мелодії радості, смутку, любові, надії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кожного з поетів свій неповторний голос, своє особливе бачення світу. Читаючи вірші Тараса Шевчен</w:t>
        <w:softHyphen/>
        <w:t>ка і Лесі Українки, В. Симоненка і М. Вінграновського, І. Драча і Д. Павличка, ми бачимо багатовимірність, різ</w:t>
        <w:softHyphen/>
        <w:t>нобарвність усього, що нас оточує, учимося відчувати, сприймати напівтони і напіввідтінки, глибше усвідомлю</w:t>
        <w:softHyphen/>
        <w:t>ємо неповторність кожної миті життя. Українську пое</w:t>
        <w:softHyphen/>
        <w:t>зію сьогодні важко уявити без Ліни Костенко (на</w:t>
        <w:softHyphen/>
        <w:t>род. 1930 р.). У її дивовижному за красою і силою пое</w:t>
        <w:softHyphen/>
        <w:t>тичному голосі гармонійно поєдналися зворушлива ніж</w:t>
        <w:softHyphen/>
        <w:t>ність жінки і твердість духу справжнього борця, філо</w:t>
        <w:softHyphen/>
        <w:t>софська заглибленість у проблеми буття і пристрасна емоційність трибун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іна Василівна Костенко народилася у містечку Ржищеві на Київщині в учительській родині. 1936 р. сім'я переїхала до Києва, де дівчина закінчила середню школу, навчалася в педагогічному інституті. Протягом 1952—1956 рр. Ліна Костенко вчилася в Московському літературному інституті, який закінчила з відзнакою. Вона почала рано друкуватися — ще навчаючись у школі. Перша збірка поетеси «Проміння землі» вийшла друком 1957 р. Серед інших відомих її збірок — «Над берегами вічної ріки» (1977), «Неповторність» (1980), «Сад нетанучих скульптур» (1987), «Вибране» (1989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роман у віршах «Маруся Чурай» і збірку поезій «Неповторність» 1987 р. Ліна Костенко удостоєна Дер</w:t>
        <w:softHyphen/>
        <w:t>жавної премії ім. Т. Г. Шевченка. Її твори перекладали</w:t>
        <w:softHyphen/>
        <w:t>ся мовами багатьох народів світу.'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осто складалася творча доля поетеси. Після блискучого успіху перших трьох книжок — тяжкий шістнадцятирічний період замовчування. Твори Ліни Кос</w:t>
        <w:softHyphen/>
        <w:t>тенко забороняли друкувати, дві її збірки були «розси</w:t>
        <w:softHyphen/>
        <w:t>пані» уже після набору. Але мужня жінка, самобутня по</w:t>
        <w:softHyphen/>
        <w:t>етеса витримала і цькування влади, і несправедливі заки</w:t>
        <w:softHyphen/>
        <w:t>ди критики, і пасивне мовчання «юрби». Сьогодні Ліна Василівна — один із найулюбленіших українських поетів. Щире захоплення читачів викликає сила і яскравість її творчого обдарування, велич і благородство дух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іні Костенко судилося жити в час, коли немодно, „ шкідливо, навіть небезпечно було говорити про загаль</w:t>
        <w:softHyphen/>
        <w:t>нолюдські цінності, коли суспільство керувалося девізом, найкраще сформульованим поетом Е. Багрицьким у вір</w:t>
        <w:softHyphen/>
        <w:t>ші «ТВС»: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к поджидает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мостовой,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редоточен, как часовой.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если он скажет: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Солги», — солги, Но если он скажет: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Убей», — уб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І, напевно, саме тому глибоко гуманістична твор</w:t>
        <w:softHyphen/>
        <w:t>чість поетеси, її щире, правдиве слово викликали страх і шалену ненависть влад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ірші Ліни Костенко нікого з читачів не залишають байдужими, вони сповнені справжньої, непідробної лю</w:t>
        <w:softHyphen/>
        <w:t>бові — до людини, природи, рідного краю. Все, про що пише письменниця — про події сивої давнини чи ко</w:t>
        <w:softHyphen/>
        <w:t>хання, красу навколишнього світу чи поезію, — читати однаково цікаво. Чудова пейзажна лірика Ліни Костен</w:t>
        <w:softHyphen/>
        <w:t>ко. Прочитавши її вірші про природу, мимоволі зако</w:t>
        <w:softHyphen/>
        <w:t>хуєшся у дощ, що «підкрався і шумить», у ніч, красиву, «мов Кармен», у квіти і дерева. Природа у поетеси — це ніби жива істота, що думає, переживає, сумує, як людина. У її віршах «весна піднімає келихи тюльпанів», «виглядають жоржини через тин», ліс має «добрі очі», а «дика груша журиться: одна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ливо любить Ліна Костенко ліс. «Мій добрий ліс, моя любове», — звертається вона до нього у своїх «Летючих катренах». Глибоко стурбована екологічними бідами планети письменниця все ж вірить у непере</w:t>
        <w:softHyphen/>
        <w:t>можність життя: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І СМОГ,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І СН1Д,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і чорний дим Бхопала.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ервоній книзі сірі журавлі.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бійтеся, ліси —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іще не все пропало,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нній вільний зубр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ще ходить по землі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рим болем відгукнулася в серці Ліни Костенко чорнобильська трагедія. З-під її пера виходять сповнені гіркоти і страждання поетичні рядк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ять озера в пригорщах долин.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уги цвітуть у придорожній смузі.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І царствений цибатий чорногуз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ажно ходить в ранній кукурудзі.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івча козу на вигоні пасе.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шини мчать, ба'ранки крутять аси.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лина спіє- І на все,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се лягає пил чорнобильської трас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іншому вірші поетеса пиш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соніж дітки бігають малі.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йшла гроза і не була озонною.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де тепер не зона на землі?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І де межа між зоною й не зоною?!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кожної людини надзвичайно важливими є вміння радіти життю, його незвичайним і буденним подарункам. Ліна Костенко щедро наділена оцим даром радості, умінням відчувати неповторність кожної хвили</w:t>
        <w:softHyphen/>
        <w:t>ни, талантом ділитися з усіма своєю трепетною лю</w:t>
        <w:softHyphen/>
        <w:t>бов'ю, своїм щастям буття. Для неї «благословенна кож</w:t>
        <w:softHyphen/>
        <w:t>на мить життя на цих всесвітніх косовицях смерті», во</w:t>
        <w:softHyphen/>
        <w:t>на вдячна за кожен прожитий день: «Вечірнє сонце, дя</w:t>
        <w:softHyphen/>
        <w:t>кую за день!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січна людина не помічає краси навколишнього світу. Ліна Костенко здатна віднайти прекрасне у най-непримітніших речах: «^якийсь листочок осінній, і вже стоїш в потрясінні». У своїй любові до всього сущого вона ніби зливається з природою, стає гармонійною і невід'ємною її частиною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дерево, я сніг, я все, що я люблю. І, може, це і є моя найвища сутніс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етеса любить перебувати наодинці з деревами і ,&lt;вітами, відпочивати в лісі, біля озера чи річки. У ці дорогоцінні хвилини очищається душа, сповнюється лю-Оові і прощення, глибокого розуміння одвічної мудрості іірироди, «непорушності віковічних устоїв духовного єст</w:t>
        <w:softHyphen/>
        <w:t>ва людини, людяності, краси» (В. Брюховецький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пейзажній ліриці Ліни Костенко часто зустрічаємо слово «люблю». Природа, ніби відчуваючи настрій люди</w:t>
        <w:softHyphen/>
        <w:t>ни, приймає її болі і страждання, наснажує світлою ра</w:t>
        <w:softHyphen/>
        <w:t>дістю і тихим умиротворенням, дарує відчуття скороми-нущості суєтного людського життя і вічності навколиш</w:t>
        <w:softHyphen/>
        <w:t>нього світу, і поетеса відповідає їй любов'ю і вдячністю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не ізмалку люблять всі дерева,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І розуміє бузиновий Пан,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ому верба, від крапель кришталева,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ні сказала: «Здрастуй!» — крізь туман.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ому ліси чекають мене знову,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щит піднявши сонце і зорю. -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їх люблю. Я знаю їхню. мову.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з ними теж мовчанням говор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. Костенко не може спокійно пройти повз жор</w:t>
        <w:softHyphen/>
        <w:t>стокість, підлість, лицемірство, зраду. Пряма і чесна, во</w:t>
        <w:softHyphen/>
        <w:t>на обрала девізою свого життя правду і сміливість. Її турбує духовне здоров'я нації, що втрачає свою природ</w:t>
        <w:softHyphen/>
        <w:t>ну самобутність, забуває вивірені століттями одвічні мо</w:t>
        <w:softHyphen/>
        <w:t>ральні закон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кі слова страхітливі — дволикість,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орушництво, двозначність, двоєдушність!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омовність — як роздвоєне жало.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іки духовної руйнації.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мія вжалила серце нації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трасно закохана в життя, Ліна Костенко гнівно засуджує війну, що забирає найдорожче — людські життя. Маленькою дівчинкою переживши страхіття вій</w:t>
        <w:softHyphen/>
        <w:t>ни, поетеса написала ряд віршів, які пронизує біль від усвідомлення тих втрат, яких зазнало людство від чис</w:t>
        <w:softHyphen/>
        <w:t>ленних воєн. Одна з її поезій так і називається «Мій перший вірш написаний в окопі»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144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ій перший вірш написаний в окопі,</w:t>
      </w:r>
    </w:p>
    <w:p>
      <w:pPr>
        <w:pStyle w:val="Normal"/>
        <w:spacing w:lineRule="auto" w:line="360"/>
        <w:ind w:left="144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тій сипкій од вибухів стіні,</w:t>
      </w:r>
    </w:p>
    <w:p>
      <w:pPr>
        <w:pStyle w:val="Normal"/>
        <w:spacing w:lineRule="auto" w:line="360"/>
        <w:ind w:left="144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 згубило зорі в гороскопі</w:t>
      </w:r>
    </w:p>
    <w:p>
      <w:pPr>
        <w:pStyle w:val="Normal"/>
        <w:spacing w:lineRule="auto" w:line="360"/>
        <w:ind w:left="144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є дитинство, вбите на війні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ількома виразними штрихами змальовує вона кар</w:t>
        <w:softHyphen/>
        <w:t>тини воєнного лихоліття, пережитого її землякам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ла земля. Сусідський плакав хлопчик.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рестилась баба, і кінчався хліб.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игтів отой вузесенький окопчик,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 дві сім'ї тулились кілька діб.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, перший біль тих не дитячих вражень,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кий він слід на серці залиша!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к невимовне віршами не скажеш,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 не німою зробиться душа?!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У війни страшне обличчя», — стверджує Ліна Кос</w:t>
        <w:softHyphen/>
        <w:t>тенко. Про це вона пише у віршах «Пастораль XX сто</w:t>
        <w:softHyphen/>
        <w:t>річчя», «Тут обелісків ціла рота». Божа заповідь «не убий» близька і дорога серцю письменниці. Тому вона засуджує класову і національну ненависть, що призводить до втрати духовності, людяності, викликає руйнації і смер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гато написано поетами про кохання. Прекрасне і могутнє почуття, воно підносить людину, робить її ви</w:t>
        <w:softHyphen/>
        <w:t>щою, благороднішою, хоча часто приносить із собою му</w:t>
        <w:softHyphen/>
        <w:t>ки і страждання. Чудові поетичні шедеври про кохання створили Пушкін і Леся Українка, Франко і Тютчев, Байрон і Шекспір. Перу Ліни Костенко належить ряд прекрасних творів про одне з найнеповторніших людсь</w:t>
        <w:softHyphen/>
        <w:t>ких почуттів. Кожен із цих віршів можна назвати справжнім ліричним шедевром. Любовна лірика Ліни Костенко вражає чистотою і ніжністю, якоюсь особли</w:t>
        <w:softHyphen/>
        <w:t>вою цнотливістю почуттів. Зачаровують її вірші про ко</w:t>
        <w:softHyphen/>
        <w:t>хання із збірки «Неповторність». Ось назви деяких із них — «Напитись голосу твого», «Я дуже тяжко Вами відболіла», «І як тепер тебе забути», «Десь проходила ніжність між нами», «Розкажу тобі думку таємну», «Осінній день березами почавсь». Вірші про кохання за</w:t>
        <w:softHyphen/>
        <w:t>вжди важко аналізувати. Та й чи потрібно? Дуже добре сказав про це літературознавець В. Брюховецький: «Як говорити критикові про таку лірику? Як «розшифрува</w:t>
        <w:softHyphen/>
        <w:t>ти» її чаруючі диференціали почуттів? Яким інтегралом «стиснути» цей непіддатливий логічному аналізові вир пристрастей? Найкраще — читати самі вірші». Отож чи</w:t>
        <w:softHyphen/>
        <w:t>таймо любовну лірику поетеси. У ній розкривається вся краса душі Ліни Костенко, у чиєму поетичному голосі поєдналися, здається, непоєднувані речі: жіноча таєм</w:t>
        <w:softHyphen/>
        <w:t>ничість, незбагненність, емоційність, розвихреність і філософська глибина, рельєфність, ясність дум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а з найбільших людських чеснот — пошануван</w:t>
        <w:softHyphen/>
        <w:t>ня батьків. Це відбито в десяти Божих заповідях: «Ша</w:t>
        <w:softHyphen/>
        <w:t>нуй свого батька та матір свою, щоб довгі були твої дні на землі, яку Господь, Бог твій, дає тобі». Любов до батьків — це одночасно і любов до отчого дому, до Батьківщини, це нерозривний духовний зв'язок поколінь. Немає цієї любові — і на зміну їй приходять історичне безпам'ятство, зрада рідній мові, культурі, землі, духовна пустота і, зрештою, моральне виродження. Ці вічні іс</w:t>
        <w:softHyphen/>
        <w:t>тини талановито осмислює Ліна Костенко у своєму іс</w:t>
        <w:softHyphen/>
        <w:t>торичному романі у віршах «Маруся Чурай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егкою виявилася доля цього видатного твору. Звинувачення політичного характеру затримали вихід роману на кілька років. Лише після спеціальної ухвали президії правління Спілки письменників України твір був виданий 1979 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снові роману — відома в багатьох країнах світу балада «Ой не ходи, Грицю...». Знаменитий сюжет про ко</w:t>
        <w:softHyphen/>
        <w:t>хання, зраду і отруєння Гриця понад 100 років розроб</w:t>
        <w:softHyphen/>
        <w:t>ляється письменниками. Але Ліні Костенко вдалося напи</w:t>
        <w:softHyphen/>
        <w:t>сати новаторський твір, у якому вона не лише дала своєрідне трактування взаємовідносин Гриця і Марусі, а й відобразила широку панораму життя і боротьби україн</w:t>
        <w:softHyphen/>
        <w:t>ського народу в один із важливих періодів XVII сто</w:t>
        <w:softHyphen/>
        <w:t>літт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романі органічно переплітаються дві головні сю</w:t>
        <w:softHyphen/>
        <w:t>жетні лінії. Одна з них пов'язана з долею Марусі, дру</w:t>
        <w:softHyphen/>
        <w:t>га — з долею України. Письменниця не просто показує особисте життя героїні, а відображає його на фоні складних суспільно-політичних подій XVII століття. Ма</w:t>
        <w:softHyphen/>
        <w:t>руся Чурай виявилася причетною до подій, пов'язаних з боротьбою українського народу за свою незалежність. Головна героїня роману у трактуванні Ліни Костенко — це не просто красива дівчина, прекрасна співачка. Це образ, що зливається з образом самої України. За слова</w:t>
        <w:softHyphen/>
        <w:t>ми обозного полтавського полку Івана Іскри, Маруся — це голос України, душа її. «Звитяги наші, муки і руїни безсмертні будуть у її словах», — каже він. На суді, де вирішувалась доля дівчини, Іван пристрасно доводить суддям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я дівчина не просто так, Маруся.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 — голос наш. Це — пісня. Це — душа.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Що нам потрібно було на війні?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аблі, знамена і її пісні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ставленням до Марусі та її пісні всі герої поді</w:t>
        <w:softHyphen/>
        <w:t>ляються на два протилежні табори. Одні, як Горбань, зневажливо знизують плечима: «При чому тут пісні?». Інші ж, високо цінуючи талант Марусі, роблять усе, щоб урятувати її від смерті. Глибоке розуміння того, що важить для держави пісня, а значить, і духовність, культура, проявляє Богдан Хмельницький. «Таку співач</w:t>
        <w:softHyphen/>
        <w:t>ку покарать на горло, — та це ж не що, а пісню заду</w:t>
        <w:softHyphen/>
        <w:t>шить», — обурено пише він у своєму універсалі, що да</w:t>
        <w:softHyphen/>
        <w:t>рує дівчині житт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нашій свідомості образ Марусі є своєрідним симво</w:t>
        <w:softHyphen/>
        <w:t>лом України ще й тому, що в ній втілено найкращі мо</w:t>
        <w:softHyphen/>
        <w:t>ральні якості народу. Перейнята болями і страждання</w:t>
        <w:softHyphen/>
        <w:t>ми Вітчизни, легендарна співачка не мислить свого осо</w:t>
        <w:softHyphen/>
        <w:t>бистого щастя без щастя рідної землі. Її серце сповнене глибокої любові до України, гніву і презирства до тих, хто плюндрує і зраджує П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вір Ліни Костенко пронизують ідея незнищенносп українського народу, глибока віра у його духовну силу і могутність. Як Маруся Чурай, творячи свої пісні, зали</w:t>
        <w:softHyphen/>
        <w:t>шається жити в них, стає воістину безсмертною, так і народ, для якого духовні цінності є важливішими за матеріальні, ніколи не загине, бо його душа житиме у витворах мистецтва, у незвичайної краси пісенних ше</w:t>
        <w:softHyphen/>
        <w:t>деврах. Смерть може забрати кращих синів і дочок на</w:t>
        <w:softHyphen/>
        <w:t>ції, таких, як Гордій Чурай, Лесько Черкес, Чураївна, але їй ніколи не вдасться подолати народ, що до кінця боронить свої знамена і пісні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авлюючи вірність Батьківщині, безкомпромісність, козацьке лицарство, Ліна Костенко гостро засуджує убо</w:t>
        <w:softHyphen/>
        <w:t>гих духом, заражених життєвим прагматизмом людей, що все звикли вимірювати матеріальними благами. Символом продажності і зради -став відступник Ярема Вишневецький. У П Вишняках, Бобренчисі, Горбаневі впізнаємо сучасних манкуртів, що «за шмат гнилої ков- • баси» готові й матір продати, а на заклик відроджувати рідну мову, культуру відповідають питанням: «При чо</w:t>
        <w:softHyphen/>
        <w:t>му тут пісні?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ман «Маруся Чурай» став одним із найбільших досягнень української літератури нинішнього століття. Відзначаючи художні достоїнства твору, Микола Бажан свого часу сказав: «Щедрі, але й не надмірні розсипи народних приказок, ідіом, прислів'їв оздоблюють і автор</w:t>
        <w:softHyphen/>
        <w:t>ську мову, і бесіди дійових осіб твору. Це не поверхові оздоби, не прийоми стилізації, а заглиблені пошуки і переконливі здобутки поетичного стилю твору, в якому елементи стародавньої розповіді органічно сплелися з сучасною формою авторських висловлень, їхніх непов</w:t>
        <w:softHyphen/>
        <w:t>торних тропів, метафор, епітетів, динамічних перебоїв ритму-ж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Спочатку було Слово, і Бог було Слово», — сказа</w:t>
        <w:softHyphen/>
        <w:t>но в Біблії. Людина високодуховна, Ліна Костенко ша</w:t>
        <w:softHyphen/>
        <w:t>нує слово, закохана у його красу, вона не любить пус</w:t>
        <w:softHyphen/>
        <w:t>тих, «необов'язкових» слів, за якими приховуються фаль</w:t>
        <w:softHyphen/>
        <w:t>шивість, поверховість думок і почуттів. Письменниця без</w:t>
        <w:softHyphen/>
        <w:t>межно віддана своєму творчому покликанню, без поезії не уявляє свого життя. У неї можна прочитати: «болить душа словами», «люблю слова», «потреба слова, як мо</w:t>
        <w:softHyphen/>
        <w:t>литви». В одному із своїх віршів поетеса написала про те, як важко інколи знайти слова, які б не «були уже чиїмись». Так, і справді, багато що повторюється у цьо</w:t>
        <w:softHyphen/>
        <w:t>му світі — краса і потворність, зрада і самопожертва, «асфальти й спориші», навіть слова втрачають свій пер</w:t>
        <w:softHyphen/>
        <w:t>возданний смисл, запозичені нами один у одного. Але поезія Ліни Костенко є по-справжньому неповторним явищем духовного життя української нації. Торкаючись наших душ, вона пробуджує у них світлі і радісні по</w:t>
        <w:softHyphen/>
        <w:t>чуття, робить їх благороднішими, чистіши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усьому і завжди залишатися людиною — це життєве кредо поетеси. Одна з головних умов цього — правдивість, чесність перед собою й іншим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бійся правди, хоч яка гірка,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бійся смутку, хоч вони як ріки.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ині бійся душу ошукать,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 в цьому схибиш — то уже наві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дному із віршів Ліна Костенко з болем написал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і усіх не люблять. Це біда.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 чорний дим невидимого пекла.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 вчаділи за декілька століть.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ій п'єсі диригує сам диявол.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ніться, люди! Це погані сни.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ве століття в шибку заглядає,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інчується «зосереджене, як вартовий» XX століття. Відходять у небуття роки репресій, двоєдушності і словоблудства, забуваються сповнені озлобленості старі класові лозунги. І нам разом із Ліною Костенко так хо</w:t>
        <w:softHyphen/>
        <w:t>четься вірити, що в новому столітті, яке «в шибку за</w:t>
        <w:softHyphen/>
        <w:t>глядає», всім стануть близькими загальнолюдські цін</w:t>
        <w:softHyphen/>
        <w:t>ності і люди на найвищий п'єдестал піднесуть Любов — до Бога, людини, природи, істини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8:35:00Z</dcterms:created>
  <dc:creator> </dc:creator>
  <dc:description>www.ukrreferat.com</dc:description>
  <cp:keywords/>
  <dc:language>en-US</dc:language>
  <cp:lastModifiedBy>Evgeny Vasiliev</cp:lastModifiedBy>
  <cp:lastPrinted>2000-03-28T12:58:00Z</cp:lastPrinted>
  <dcterms:modified xsi:type="dcterms:W3CDTF">2005-12-22T23:27:00Z</dcterms:modified>
  <cp:revision>3</cp:revision>
  <dc:subject/>
  <dc:title> </dc:title>
</cp:coreProperties>
</file>