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20650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ЛІНА КОСТЕНК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рік народження 193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на Василівна Костенко народилася 19 березня 1930 р. у м. Ржищеві на Київщині в родині вчителів. У 1936р. родина переїхала до Києва, де Ліна закінчила школу на Куренівці і ще школяркою почала відвідувати літературну студію при журналі «Дніпро», який редагував Андрій Малишко. У 1946р. опубліко</w:t>
        <w:softHyphen/>
        <w:t>вані перші вірші Ліни. Дівчина поступила в Київський педагогіч</w:t>
        <w:softHyphen/>
        <w:t xml:space="preserve">ний інститут ім. М. Горького </w:t>
      </w:r>
      <w:r>
        <w:rPr>
          <w:rFonts w:cs="Arial" w:ascii="Arial" w:hAnsi="Arial"/>
          <w:color w:val="000000"/>
          <w:sz w:val="24"/>
          <w:szCs w:val="24"/>
          <w:lang w:val="en-US"/>
        </w:rPr>
        <w:t>(</w:t>
      </w:r>
      <w:r>
        <w:rPr>
          <w:rFonts w:cs="Arial" w:ascii="Arial" w:hAnsi="Arial"/>
          <w:color w:val="000000"/>
          <w:sz w:val="24"/>
          <w:szCs w:val="24"/>
          <w:lang w:val="uk-UA"/>
        </w:rPr>
        <w:t>тепер педагогічний університет їм. М. Драгоманова), але залишила його і поїхала навчатися в Московський літературний інститут ім. М. Гор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на Костенко закінчила інститут у 1956р., а наступного року вийшла перша книжка її поезій «Проміння земл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руга збірка «Вітрила» була опублікована в 1958р., зго</w:t>
        <w:softHyphen/>
        <w:t>дом — збірка «Мандрівки серця» (1961р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62р. збірка «Зоряний інтеграл» була розсипана ідеоло</w:t>
        <w:softHyphen/>
        <w:t>гічною цензурою і світу не побачила. Потім поетичному слову Ліни Костенко було оголошено заборону, її твори не виходили окремими виданнями до 1977-го, до появи збірки «Над берегами вічної ріки». Твори й навіть саме ім'я авторки зникли зі сторінок періодики. Поетеса писала «в шухляду». Це тоді були написані й «Берестечко», і «Маруся Чурай», і вірші, що склали книжки «Над берегами вічної ріки» та «Неповторність». У 1963р. разом із А. Добровольським Ліна Костенко створила сценарій фільму «Перевірте свої годинники». 1964—1965 pp. були, очевидно, ча</w:t>
        <w:softHyphen/>
        <w:t xml:space="preserve">сом переоцінки цінностей, зокрема світоглядних. Л. Костенко не належала до якихось дисидентських організацій, але коли в 1965 році почались арешти української інтелігенції,— підписувала листи протесту, коли у Львові судили В. Чорновола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color w:val="000000"/>
          <w:sz w:val="24"/>
          <w:szCs w:val="24"/>
          <w:lang w:val="uk-UA"/>
        </w:rPr>
        <w:t>його друзів, вона була на процесі. У 1969р. Осип Зенкевич видав у діаспорі велику збірку «Поезії», до якої ввійшло все краще, створене на той час поетесою, зокрема поезії, які поширювалися у «самвида-ві» через заборону комуністичною цензур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Ще одна збірка «Княжа гора» була розсипана у 1972 р. Це не було дивним, адже звучання поезій збірки було настільки сміли</w:t>
        <w:softHyphen/>
        <w:t xml:space="preserve">вим для того часу, що не можна навіть уявити, що ці твори могли бути надрукованими. Ось, наприклад, рядки з вірша «Райська елегія»: 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Бог їй каже: о жінко! Ти ж тільки слабке створі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и забула, що я у нашу рив тебе із ребр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е скузуйся зі мною, бо із того варі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Бо із того варіння не буде тобі доб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А вона йому каж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а те ж воно. Господи, й літо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Щоб плоди достигали. І що ж ти створив за світ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Ще ж немає ні людства, ні преси, ні головліт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А цензура вже є, і є заборонений плід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77р. надрукована збірка Ліни Костенко «Над берегами вічної ріки», через два роки роман у віршах «Маруся Чурай», а у 1980р. — збірка «Неповторніс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87р. вийшла збірка «Сад нетанучих скульптур». За ро</w:t>
        <w:softHyphen/>
        <w:t>ман у віршах «Маруся Чурай» та збірку «Неповторність» поете</w:t>
        <w:softHyphen/>
        <w:t>са отримала Державну премію України імені Т. Г. Шевч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бірка «Вибране» побачила світу 1989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книжку «Інкрустації», видану італійською мовою, Ліні Кос</w:t>
        <w:softHyphen/>
        <w:t>тенко 1994 р. присуджено премію Франческа Петрарки, якою Кон</w:t>
        <w:softHyphen/>
        <w:t>сорціум венеціанських видавців відзначає твори видатних письмен</w:t>
        <w:softHyphen/>
        <w:t>ників сучасності. У 1998 р. у Торонто Світовий конгрес українців нагородив Л. Костенко найвищою своєю відзнакою — медаллю Святого Володимира. У 1999 р. був написаний історичний роман у віршах «Берестечко» і окремою брошурою видана лекція «Гума</w:t>
        <w:softHyphen/>
        <w:t>нітарна аура нації, або Дефект головного дзеркала», прочитана 1 вересня 1999р. в національному університеті «Києво-Могилян-ська академія». У 2000р. Ліна Костенко стала першим лауреатом Міжнародної літературно-мистецької премії ім. Олени Телі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д час Помаранчевої Революції поетеса була довіреною осо</w:t>
        <w:softHyphen/>
        <w:t>бою лідера опозиції Віктора Ющ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же в ранніх віршах Ліни Костенко владарювали глибокі фі</w:t>
        <w:softHyphen/>
        <w:t>лософські підтексти, що й досі змушують замислитись над не ска</w:t>
        <w:softHyphen/>
        <w:t>заним безпосередньо, але легко вгадуваним. Дебютувавши трохи раніше за «шістдесятників», вона стала їхньою «предтечею», од</w:t>
        <w:softHyphen/>
        <w:t>нією з тих, хто повертав поетичному слову естетичну повноцін</w:t>
        <w:softHyphen/>
        <w:t>ність, хто рішуче ламав звичні художні критерії. Вихід книжки «Над берегами вічної ріки» став справжньою літературною сен</w:t>
        <w:softHyphen/>
        <w:t>сацією. 1 не тільки тому, що нею Ліна Костенко поверталася в поезію: читач відчував справжню тугу за книжками, в яких просту</w:t>
        <w:softHyphen/>
        <w:t>пає абсолютно незалежне художнє мислення без авторових оглядань на цензорів і редакторів. «Вічна ріка» — вміщує в собі життя окремої людини, помножене на її збагачену й вигострену історичним досвідом пам'ять, «вічна ріка» — це масштабне річи</w:t>
        <w:softHyphen/>
        <w:t>ще, в якому злилося й нерозривно поєдналося суто особисте й за</w:t>
        <w:softHyphen/>
        <w:t>гальнолюдсь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на Костенко — одна з тих, хто не втратив людської гідності в часи випробувань, і її шістнадцятирічне мовчання не виглядало як слабкість чи компроміс з владою, бо свою позицію поетеса завжди виражала прямо і відкрит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/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е боюсь донощика в трактирі, бо все кажу у вічі коро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її принциповість і прямота настільки лякали й дратували представників влади, що вони з величезним задоволенням у будь-який спосіб примусили б її мовчати. Але Л. Костенко користува</w:t>
        <w:softHyphen/>
        <w:t>лась такою великою популярністю і любов'ю читачів, що чинов</w:t>
        <w:softHyphen/>
        <w:t>ники просто боялись ЇЇ чіп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и Л. Костенко на літературні теми активізують самоусві</w:t>
        <w:softHyphen/>
        <w:t>домлення поезією своєї ролі в системі справжніх духовних цін</w:t>
        <w:softHyphen/>
        <w:t>ностей. Достатньо їх і в збірці «Над берегами вічної ріки», а ще більше в книжках «Неповторність» і «Сад нетанучих скульптур» (1987). А поряд чимало творів, у яких авторська думка звернена до вічних сюжетів мистецтва й міфології, до історичних подій та епізодів із біографій видатних людей. Ці вірші всуціль переткані цікавими паралелями, ремінісценціями, часто заряджені полемі</w:t>
        <w:softHyphen/>
        <w:t>кою, в якій багато тонких іронічних випадів — один із улюблених літературних прийомів Ліни Костенко. І в цьому, здається, ніхто не може на рівних конкурувати з н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vertAlign w:val="subscript"/>
          <w:lang w:val="uk-UA"/>
        </w:rPr>
        <w:t>Ч</w:t>
      </w:r>
      <w:r>
        <w:rPr>
          <w:rFonts w:cs="Arial" w:ascii="Arial" w:hAnsi="Arial"/>
          <w:color w:val="000000"/>
          <w:sz w:val="24"/>
          <w:szCs w:val="24"/>
          <w:lang w:val="uk-UA"/>
        </w:rPr>
        <w:t>У книжці «Над берегами вічної ріки», а далі й у наступних духовному зорові читача широко розкривається національна іс</w:t>
        <w:softHyphen/>
        <w:t>торія («Лютіж», «Чигиринський колодязь», «Стара церковця в Лемешах», «Князь Василько», «Чадра Марусі Богуславки», «Горислава-Рогніда», «Древлянський триптих», драматична по</w:t>
        <w:softHyphen/>
        <w:t>ема «Дума про братів неазовських»-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звичайний, безпрецедентний успіх мав історичний роман У віршах «Маруся Чурай». Цей твір не має нічого спільного з усім тим, що досі було написано про легендарну поетесу, і представляє в українській літературі рідкісний жанр. Працюючи над ним, Ліна Костенко використала ті скупі історичні, а по суті, напівлегендар-ні відомості про співачку-поетесу з Полтави Марусю Чурай, що з плином часу дійшли до н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браз Марусі Чурай, її пісні надихали багатьох митців і до Л. Костенко: О. Шаховеького, Л. Боровиковського, С. Рудан-ського, В. Самійленка. О. Кобилянська поклала сюжет Маруси-ної пісні «Ой, не ходи. Грицю...» в основу своєї повісті «У неділю рано зілля копала»..., а М. Старицький — в основу п'єси. 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ман у віршах «Маруся Чурай» — це художня трансформа</w:t>
        <w:softHyphen/>
        <w:t>ція відомого сюжету про нещасливе кохання дівчини до хлопця, якого вона отруїла за те, що той, зрадивши їхнє кохання, пішов до іншої. Роман Ліни Костенко невичерпний своїм змістом, ба</w:t>
        <w:softHyphen/>
        <w:t>гатством поетичних тем, філософсько-моральних колізій, загаль</w:t>
        <w:softHyphen/>
        <w:t>нолюдською та національною проблематикою. Серед тем, що звучать у романі «Маруся Чурай», насамперед варто вирізнити тему нелегкої, але й високої водночас, місії митця та його слова в житті й долі українського народу. Якби Ліна Костенко писала лише про трагічне кохання дівчини та її зраду, то роман закінчив</w:t>
        <w:softHyphen/>
        <w:t>ся б разом із розділом «Страта». Але таке могло бути в тому разі, коли героїня була б людиною звичайною або ж, принаймні, не мала іскри рідкісного поетичного хисту. Маруся Чурай цілком мо</w:t>
        <w:softHyphen/>
        <w:t>гла б сказати про себе словами одного з ліричних віршів Л. Кос</w:t>
        <w:softHyphen/>
        <w:t>тенко: «Я тільки інструмент, в якому плачуть сни мого народ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звичайність любовного сюжету (здавалося б, досі тради</w:t>
        <w:softHyphen/>
        <w:t>ційного, добре відомого в українській літературі) починається з незвичайності самої Марусі Чурай. В її глибокій та щирій на</w:t>
        <w:softHyphen/>
        <w:t>турі живе дуже сильне максималістське начало: «Все — або ні</w:t>
        <w:softHyphen/>
        <w:t>чого». Грицева мати каже про її серце, що воно «горде і трудне». Трудне — бо не визнає компромісів, відкидає напівпочуття, му</w:t>
        <w:softHyphen/>
        <w:t>читься самотою, вимагаючи справжності й повноти в усьому. І на</w:t>
        <w:softHyphen/>
        <w:t>самперед у коханні. Марусина любов зустрілася з роздвоєною, розчахнутою душею Гриця Бобренка. Так з'являється в романі Ліни Костенко драма «нерівні душ» — поетично-максималіст</w:t>
        <w:softHyphen/>
        <w:t>ської та буденно-прозаїчної, в якій зникають, гинуть зачатки чо</w:t>
        <w:softHyphen/>
        <w:t>гось високого й справжнього, того, що змушувало Марусю дума</w:t>
        <w:softHyphen/>
        <w:t>ти про козака Гриця Бобренка як про лицаря. Передумуючи у в'язниці свою Любов, Маруся Чурай находить вельми точні сло</w:t>
        <w:softHyphen/>
        <w:t>ва, які пояснюють колізію двох нерівновеликих сердец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Моя любов сягала неб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а Гриць ходив ногами по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жливо зрозуміти, що в цих словах — не стільки докір чи осуд, скільки скрута, зітхання, туг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небо — і земля. Поезія — і проза. Максималізм — і прагматизм. Душевний порив — і практичний розрахунок. Без</w:t>
        <w:softHyphen/>
        <w:t>оглядність — і та «тверезість», яка багатьма і розуміється як уміння жит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чна колізія людського житт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якщо для Галі Вишняківни не існує моральних альтернатив (вона цілковито належить буденщині, матеріально-прозаїчній су- -єті, яка не передбачає якихось духовних зусиль чи напруг), то Іриць Бобренко воістину завис між «небом» і «землею»., Маруся чи Галя — ось його цілком реальний вибір. І, зрештою, «земне» тяжіння бере гору,— перед нами постає драма людини, яка не відбула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гадаємо Мавку з «Лісової пісні» Лесі Українки, яка дорікну</w:t>
        <w:softHyphen/>
        <w:t>ла Лукашеві за те, що той «життям не зміг до себе дорівнятись».. Так і Гриць Бобренко: було йому дано якусь людську неординар-ність, але — характеру не вистачило; висоти злякався; світ ловив і таки впіймав... Обіймами й статками Галі Вишняківни, спокусою більш простого й зрозумілого (ніж у випадку з Марусею) життя-бутт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гато перед ким лукаво й невидимо постає в житті оцей «бо §ренківський» вибір, і складність його ще й у тому, що він ** не однократний, а щоденний, повсякчасний, довічний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гадка про «Лісову пісню» не є випадковою: історичний ро</w:t>
        <w:softHyphen/>
        <w:t>ман Ліни Костенко багатьма мотивами, колізіями, характерами близький до драми-феєрії Лесі Українки. «Трикутник» Мару</w:t>
        <w:softHyphen/>
        <w:t>ся — Гриць — Галя нагадує «трикутник» Мавка — Лукаш — Килина. Аналогії проглядають і при зіставленні «Марусі Чурай» з драматичною поемою Лесі Українки «Бояриня». Вельми близь</w:t>
        <w:softHyphen/>
        <w:t>кі натури, козачка Маруся і «бояриня» Оксана з їхнім моральним максималізмом, загостреною патріотичною свідомістю, постають як опозиція компромісності, нецільності й тій двоїстості, з якої виростає зрада — в одному випадку коханій, в іншому — Україні (але й у певному розумінні коханій жінці теж). Образ Марусі можна сприймати як апологію людської цільності, а це дуже важ</w:t>
        <w:softHyphen/>
        <w:t>лива якість у системі моральних цінностей поетеси Ліни Костен</w:t>
        <w:softHyphen/>
        <w:t>ко. Свідченням цільності героїні її роману є й нерозривність жи</w:t>
        <w:softHyphen/>
        <w:t>тейських і творчих принципів Марусі Чурай. У таких випадках інколи говорять про єдність етичних та естетичних начал, що означає: в ж,итті вона така сама, як і в своїй творчості, а в твор</w:t>
        <w:softHyphen/>
        <w:t>чості — як і в жит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У тебе й мука піде у пісні»,— каже одного разу Гриць Мару</w:t>
        <w:softHyphen/>
        <w:t>сі. І цілком має рацію. Розуміє, відчуває, що для Марусі піти на угоду з власною совістю, змусити себе забути про Грицеву зраду й стати з ним під вінець — означало б щось неможливе; немож</w:t>
        <w:softHyphen/>
        <w:t>ливе — бо неприродне для не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Це ж цілий вік стоятиме між нами. А з чого ж, Гріщю, пісню я складу?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она навіть якась беззахисна в цьому своєму здивовано-змучено-му запитанні. Якщо говорити високими словами, то пісня для неї — такий же самий священний олтар, як і любов. Це великі стихії однієї великої душі, які зливаються в ціле, що його несила розділ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при цьому цільність Марусі Чурай зовсім не схожа на «стале-вість» монумента. Ні, і ще раз ні — вона жінка, а значить, буває ніжною та беззахисною, зачарованою і змученою, пристрасною — і з випаленою душею... І саме в цьому сенсі можна говорити про велич душі цієї полтавської козачки, образ якої співмірний з най-принаднішими жіночими образами світової літера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чість Ліни Костенко — визначне явище в українській лі</w:t>
        <w:softHyphen/>
        <w:t>тературі новітнього часу. В добу жорстокого ідеологічного насил</w:t>
        <w:softHyphen/>
        <w:t>ля над мистецтвом і митцями її слово звучало як бунт проти по</w:t>
        <w:softHyphen/>
        <w:t>кори й компромісності, ерзаців і стандартів, завдяки чому виходило за межі суто літературні, стаючи духовно-суспільним чинником. У її поезії прекрасно згармонізовані ліричне й епічне начала: одкровення авторського «я» поєднується зі словесним живописом, об'єктивною, зіпертою на картини та сцени, розпо</w:t>
        <w:softHyphen/>
        <w:t>віддю, сюжетністю, умінням малювати характери, відтворювати колорит далеких та близьких часів. Найбільшою мірою це вияви</w:t>
        <w:softHyphen/>
        <w:t>лося в поемах Ліни Костенко, і передовсім у її історичному рома</w:t>
        <w:softHyphen/>
        <w:t>ні у віршах «Маруся Чура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кметною рисою творчості поетеси є інтелектуалізм — рух, поезія, злети думки, яка осягає великі історичні простори, напру</w:t>
        <w:softHyphen/>
        <w:t>жено шукаючи ключів до таємниць буття людини, нації, людства... Пошук цей нерідко пов'язаний з «інтенсивним переживанням культури», а не лише з безпосереднім спогляданням плину життя. Спілкування з великим культурним досвідом людства та його творцями, осмислення парадоксів історії, у школі якої сучасна лю</w:t>
        <w:softHyphen/>
        <w:t>дина далеко не завжди виглядає розумним учнем, загострюють відчуття дисгармонійності й невлаштованості світу наприкінці XX ст., яке в поезії Ліни Костенко постає як вельми драматичний акт у житті людської цивілізації. З подібних відчуттів та висновків виникають апокаліпсичні мотиви в її поезії. Але кінцева зупинка в цьому прямуванні до нелегких істин нашого драматичного часу — все ж не відчай та безнадія, а гостре жадання краси/до</w:t>
        <w:softHyphen/>
        <w:t>сконалості, затишку, людяності, бажання пропекти байдужу сві</w:t>
        <w:softHyphen/>
        <w:t>домість, достукатися до розуму, пробудити людську гідніс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одній з прес-конференцій Ліна Костенко нагадала, що по</w:t>
        <w:softHyphen/>
        <w:t>клик письменника — писати, а останнім часом вона мріє писати вірші не з політичним забарвленням, а «малювати птиць срібним олівцем на лляному полотні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Я дерево, я сніг, я все, що я люблю. І, може, це і є моя найвища сут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раматична поема «Сніг у Флоренції», «Дума про братів не-азовських», роман у віршах «Маруся Чурай», історичний роман «Берестечко», вірші «Страшні слова, коли вони мовчать», «Українське альфреско», «Виходжу в сад, він чорний і худий», «Хай буде легко. Дотиком пера», «Недумано, негадан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Брюховецький В. Ліна Костенко. — К., 1990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Гусар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uk-UA"/>
        </w:rPr>
        <w:t>Струк Д. Історичний роман Ліни Костенко // Сучасність.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990. — № 5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Кудрявцев М. Митець і час: ідейна проблематикапоетичноїдрами Ліни Костенко//Дивослово. —1998. — №8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Панченко В. Поезія Ліни Костенко. — Кіровоград, 1997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Клочек Г. Історичний роман Ліни Костенко «Маруся Чу</w:t>
        <w:softHyphen/>
        <w:t xml:space="preserve">рай». — Кіровоград, 1998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Бажан М. Поема про кохання і безсмертя //Дивослово. — 2005. — № 3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7. Панченко В. Са</w:t>
        <w:softHyphen/>
        <w:t xml:space="preserve">мотність на верхів'ях: Поезія Ліни Костенко в часи «відлиги» і «заморозків» //Дивослово. — 2005. — № 3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8. Савка М. Жит</w:t>
        <w:softHyphen/>
        <w:t>тя на барикадах поезії //Дивослово. — 2005. — № 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12:00Z</dcterms:created>
  <dc:creator>Evgeny Vasiliev</dc:creator>
  <dc:description/>
  <cp:keywords/>
  <dc:language>en-US</dc:language>
  <cp:lastModifiedBy>Evgeny Vasiliev</cp:lastModifiedBy>
  <dcterms:modified xsi:type="dcterms:W3CDTF">2005-11-28T19:13:00Z</dcterms:modified>
  <cp:revision>1</cp:revision>
  <dc:subject/>
  <dc:title> </dc:title>
</cp:coreProperties>
</file>