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ГРИГОРІЙ КОСИН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9—193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Григорій Михайлович Стріле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Косинка народився 29 листопада 1899 р. в селі Щербанівка Обухівського району Київської області в родині малозе</w:t>
        <w:softHyphen/>
        <w:t>мельних сел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8 р. родина виїхала на Далекий Схід, оселилася на бере</w:t>
        <w:softHyphen/>
        <w:t>зі Амуру, але скоро повернулась назад. Жити було дуже важко. Тому Григорію як найстаршому довелося працювати (він полов буряки, тягав плуга, був чорноробом на цукроварні), після за</w:t>
        <w:softHyphen/>
        <w:t>кінчення двокласної школи в селі Красному, де жив його дід, пра</w:t>
        <w:softHyphen/>
        <w:t>цював писарчуком у волості, потім вирушив до Києва на заробіт</w:t>
        <w:softHyphen/>
        <w:t>ки. Працював чистильником чобіт, канцеляристом і закінчив вечірні гімназіальні кур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«революційний» період у житті Григорія Косинки майже нічого невідо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омо тільки, що він брав участь у громадянській війні, сидів три місяці в тюрмі (можливо, це була муравйовська тюрма, зо</w:t>
        <w:softHyphen/>
        <w:t>бражена пізніше письменником у новелі «Фавст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9 р. Григорій Косинка опублікував перші нариси та стат</w:t>
        <w:softHyphen/>
        <w:t>ті в газеті «Боротьба» (орган Української партії есерів-боротьбистів). Цього ж року в газеті «Боротьба» було надруковано і перший художній твір — невеликий автобіографічний етюд «На буряки», підписаний уже відомим із журналістських кореспон</w:t>
        <w:softHyphen/>
        <w:t>денцій псевдонімом Косинка (його Григорій Стрілець взяв за на</w:t>
        <w:softHyphen/>
        <w:t>звою скромних польових квітів — червоних косинців). У 1920р. він став студентом КІНО (Київського інституту народної освіти). Але через матеріальні нестатки закінчити повний курс навчання не зміг. У цей час він входив до творчої групи «Гроно», яка видала однойменний альманах, опублікувавши в ньому три етюди Косин</w:t>
        <w:softHyphen/>
        <w:t xml:space="preserve">ки — «Під брамою собору», «Мент», «За земельку» (гронівці 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  <w:lang w:val="uk-UA"/>
        </w:rPr>
        <w:t>тояли на оновлювальних позиціях у мистецтві, виступали за синтез усіх найкращих здобутків, але серед мистецьких течій виріз</w:t>
        <w:softHyphen/>
        <w:t>няли імпресіонізм і футуризм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2р. Косинка опублікував першу збірку новел «На зо</w:t>
        <w:softHyphen/>
        <w:t>лотих богів». Новели цього періоду дають змогу простежити, як письменник долав ггочатківський період й прилучався до традицій модерної новелістики саме стефаниківського типу: Через матері</w:t>
        <w:softHyphen/>
        <w:t>альну скруту він залишив навчання в інституті. Працював редак</w:t>
        <w:softHyphen/>
        <w:t>тором у різних журналах, відповідальним секретарем ВУФКУ, у сценарному відділі Київської кінофабрики, актором на раді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угу книгу «Новели дезертира» Косинка намагався опублі</w:t>
        <w:softHyphen/>
        <w:t>кувати в 1924 р., але йому відмовили в її публікації, що стало предметом серйозного занепокоєння автора та літературної гро</w:t>
        <w:softHyphen/>
        <w:t>мадськості Харк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24—1926 pp. Косинка був членом літературного угруповання «Ланка», яке в 1926р. перейменувалось на «Марс» (Майстерню революційного слова). Після ліквідації літературних організацій у 1932 р. був позагруповим. У 1926 р. вийшла нова книжка новел «В жита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 листопада 1934 р. Григорій Косинка був арештований і зви</w:t>
        <w:softHyphen/>
        <w:t>нувачений «в організації підготовки терористичних актів проти працівників радянської влади», а 18 грудня розстріляний після вироку військової колегії Найвищого суду Союзу РСР в м. Києві від 13—15 грудня цього ж року (сталося це в приміщенні колиш</w:t>
        <w:softHyphen/>
        <w:t>нього Інституту шляхетних дівчат, який пізніше називався Жов</w:t>
        <w:softHyphen/>
        <w:t>тневим палацом культури, а потім Міжнародним центром культу</w:t>
        <w:softHyphen/>
        <w:t>ри і мистецтв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був посмертно реабілітований 19 жовтня 1957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істичні дебюти Григорія Косинки в 1920—1922 pp. од</w:t>
        <w:softHyphen/>
        <w:t>разу ж привернули увагу тогочасних письменників і дослідників літератури. За життя письменника було надруковано близько двадцяти збірок новел і оповідань. Серед них, окрім першої «На золотих богів», найприкметніші «В житах», «Політика», «Ви</w:t>
        <w:softHyphen/>
        <w:t>брані оповідання», «Серце». На жаль, деякі новели втрачено на</w:t>
        <w:softHyphen/>
        <w:t>завжди, в тому числі й останню «Перевесло», що була закінчена саме напередодні ареш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же перша збірка новел письменника «На золотих богів» за</w:t>
        <w:softHyphen/>
        <w:t>свідчила, що він не збирався бути речником якоїсь однієї політич</w:t>
        <w:softHyphen/>
        <w:t>ної тенденції. Як художник «від бога», він виступає водночас і «за всіх», і «проти всіх»; йому болять і рани бідності найбільш об</w:t>
        <w:softHyphen/>
        <w:t>краденого селянина («На буряки»), і месницькі дії заблуканого «бандита-дезертира», і кров переконаного партійця («Десять», «Темна ніч»), і дрімуча безпросвітність декласованих спекулянтів та «вічних» міщан («Місячний сміх-», «Троєкутний бій»). Власний стиль і «своя» стилістика сформувались у Косинки дуже швидко. «Віддавши» на початку творчості данину імпресіоністич</w:t>
        <w:softHyphen/>
        <w:t>ним, символістським і романтичним барвам, він уже в другій но</w:t>
        <w:softHyphen/>
        <w:t>велі «В житах» поставав перед читачем як прихильник реаліс</w:t>
        <w:softHyphen/>
        <w:t>тичного письма стефаниківського типу, в якому поєднались найрізноманітніші форми художнього мислення. Косинка як ху</w:t>
        <w:softHyphen/>
        <w:t>дожник досяг «своєї сили» в середині 20-х років. Форма його творів набувала реалістичної «чистоти», а зміст їх, виростаючи з окремих життєвих мотивів, ставав всеохоплюючим, поліфоніч</w:t>
        <w:softHyphen/>
        <w:t>ним. Це особливо помітно в новелах, де на перший план виступа</w:t>
        <w:softHyphen/>
        <w:t>ла третя драма українського народу — драма тих, хто віддав себе на вівтар комуністичної ідеї. Заглиблюючись у характери сіль</w:t>
        <w:softHyphen/>
        <w:t>ських більшовиків, письменник показує, що мета в них ніби бла</w:t>
        <w:softHyphen/>
        <w:t>городна — покінчити з бідністю й експлуатацією, але способи досягнення її чомусь ведуть не до гармонійності, а до нових кри</w:t>
        <w:softHyphen/>
        <w:t>вавих репресій. Погляд новеліста охоплює не просто проблеми злиднів та горя, експлуатації чи формування політичних орієнта</w:t>
        <w:softHyphen/>
        <w:t>цій, а всю складність стосунків між людьми будь-яких прошарків і будь-яких ідейних переконань. Косинка розмірковує над волею й рабством, над джерелами добра і зла, над життям, ідеологічно детермінованим і незаангажованим, над проблемою особистості й народу. Тому-то «провладна критика» 20—30-х pp. звинувачу</w:t>
        <w:softHyphen/>
        <w:t>вала письменника в аполітичності, нечіткості ідейної позиції, бо вимагала чорними фарбами змальовувати так званих ворогів на-. роду — заможних селян (куркулів), повстанців-петлюрівців і по</w:t>
        <w:softHyphen/>
        <w:t>дібних їм, а світлими — бідняків, пролетаріїв, комуністів. Оскіль</w:t>
        <w:softHyphen/>
        <w:t>ки ж Григорій Косинка цього не робив, то його назвали апологетом куркульства, поетизаторрм отаманщини й бандити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воєрідним синтезом художніх роздумів Косинки про драма</w:t>
        <w:softHyphen/>
        <w:t>тичні випробування людини й народу в пореволюційну добу мож</w:t>
        <w:softHyphen/>
        <w:t>на вважати два його твори — «Фавст» (1923) і «Гармонія» (1933). В обох оповіданнях головні герої проведені крізь горнило тюремних випробувань: муравйовських застінків і білогвардій</w:t>
        <w:softHyphen/>
        <w:t>ської катів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оповіданням «Фавст» пов'язана драматична історія: не ма</w:t>
        <w:softHyphen/>
        <w:t>ючи надії на опублікування, письменник навіть не завершив його, і воно тривалий час залишалося в рукописі. Першу публікацію оповідання здійснив журнал «Український засів», що протягом кількох місяців у 1942—1943 pp. виходив в окупованому німця</w:t>
        <w:softHyphen/>
        <w:t>ми Харкові. Як потрапив рукопис «Фавста» до видавців «Україн</w:t>
        <w:softHyphen/>
        <w:t>ського засіву», сказати важко, оскільки після арешту письменни</w:t>
        <w:softHyphen/>
        <w:t>ка 1934 р. його майно було конфісковане. У закінченому вигляді «Фавст» міг би бути чи не найглибшим твором письменника і всі</w:t>
        <w:softHyphen/>
        <w:t>єї української новелістики 20-х років. Герой твору подібно до Фауста Й. Гете шукав життєвої істини, але на складних шляхах ре</w:t>
        <w:softHyphen/>
        <w:t>волюції. Європейський Фауст, як відомо, не знайшов тієї істини, але залишив людям спрагу шукань і незнищенну віру в величезні духовні можливості людства. Таким же, хоч і на суто українському терені, постає в новелі Григорія Косинки і «Фавст з Поділля» — Прокіп Конюшина, шукання істини якого закінчилось божевіл</w:t>
        <w:softHyphen/>
        <w:t>лям і смертю в муравйовсько-більшовицьких застін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же важливою в творчому доробку Григорія Косинки є нове</w:t>
        <w:softHyphen/>
        <w:t>ла «Мати», яку М. Рильський називав однією з найглибших ре</w:t>
        <w:softHyphen/>
        <w:t>чей письменника. Написана в 1925 р., вона невдовзі з'являється окремою книжкою. Відтоді новела входила майже до всіх збірок письменника. Невідомо, що безпосередньо спонукало митця до її створення, як довго виношувався задум. Можливо, якийсь подіб</w:t>
        <w:softHyphen/>
        <w:t>ний епізод із життя, а чи просто тривога за свою згорьовану маму, боязнь втратити її. Образ матері зустрічається в багатьох творах Косинки («На буряки», «За ворітьми», «На золотих богів»), але новела «Мати» в цьому плані особлива. В ній образ матері є не лише центральним, довкола якого відбуваються всі події. Тут цей образ сприймається двояко: як реальна мати, хоч існує лише в думках, переживаннях, спогадах, видивах сина, і як наскрізний образ-символ материнства — основи всього життя на землі, уо соблення вічного спокою, стабільності, захисту душі й тіла. Ко синка сміливо і впевнено перекреслив домінуючі в мистецтві то</w:t>
        <w:softHyphen/>
        <w:t>дішні стереотипи, накинуті панівною ідеологією: надавати перевагу суспільному, класовому перед особистим, власним. Більшовицька мораль вимагала захищати інтереси класу, а не родини: стріляти в кохану, матір, брата, якщо вони були з воро</w:t>
        <w:softHyphen/>
        <w:t>жого табору, залишати вдома хвору дитину, якщо того потребува</w:t>
        <w:softHyphen/>
        <w:t>ло виконання виробничого плану. І те розцінювалося як подвиг, найправильніший вибір. Головний герой Косинки діє зовсім по-іншому. Його поведінка є природною, закономірною, власне, нормальною, а не сконструйованою автором задля втілення пев</w:t>
        <w:softHyphen/>
        <w:t>ної ідеї. Дія відбувається в короткому часі — вечір, ніч, ранок. Усе в однотонній, густій, темній фарбі, що відповідає основному гнітючому настрою. У бідній селянській родині помирає хвора мати, найстарший син лаштується привезти із Зеленогаївки ліка</w:t>
        <w:softHyphen/>
        <w:t>ря, хоч надій на порятунок мало. Все ускладнюється тим, що до</w:t>
        <w:softHyphen/>
        <w:t>вкола йдуть бої між білополяками, гайдамаками, червоноармій-цями. В цю криваву фантасмагорію потрапляє Андрій. Усе в природі ніби передчуває неминучість фатального кінця: смерті матері («надходить велика буря», «чорне сонце, втикане багря-" но-червоними стрілами на вітер», насторожено «шумлять придо</w:t>
        <w:softHyphen/>
        <w:t>рожні верби», десь дико «кряче ворон»). По дорозі Андрій зу</w:t>
        <w:softHyphen/>
        <w:t>стрічається з поляками, які примушують його.возити на позиці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наряди. Він мимоволі стає учасником подій у польському вій</w:t>
        <w:softHyphen/>
        <w:t>ську, але те його не обходить: «Плювати мені, що б'ється в гаряч</w:t>
        <w:softHyphen/>
        <w:t xml:space="preserve">ці армія, у мене дома так само б'ється мати». Такий моральний вибір сина. Образ матері заступає йому весь світ, наче існують „інше двоє: син і мати. Перед очима постійно стоїть її «розірвана з гарячки на грудях сорочка», «великі очі, як обвалені копитом ямки на лузі з водою». Вона немовби вже свята — десь глибоко в душі, в уяві. Щоб не порушити ту недоторканну святість, Андрій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 </w:t>
      </w:r>
      <w:r>
        <w:rPr>
          <w:rFonts w:cs="Arial" w:ascii="Arial" w:hAnsi="Arial"/>
          <w:color w:val="000000"/>
          <w:sz w:val="24"/>
          <w:szCs w:val="24"/>
          <w:lang w:val="uk-UA"/>
        </w:rPr>
        <w:t>зізнається полякам про мету своїх мандрів на полі бою: «Хіба можна було сказати цій потайній собаці про смерть моєї матері?» Усіх довкола він сприймає як ворогів матері (ворогів усього свя</w:t>
        <w:softHyphen/>
        <w:t>того й світлого), і вирішує помститися — вбити «хоч одного з ар</w:t>
        <w:softHyphen/>
        <w:t>мії, що носить житній колір шинелі». Звернімо увагу: вбити не ідеологічного противника, а ворога, який заважає порятувати маму. Вже вертаючись додому без лікаря, в немилосердній люті він так і зробить, і від того стане «п'яний якоюсь великою радіс</w:t>
        <w:softHyphen/>
        <w:t>тю перемоги». Андрій розуміє: з поразкою білополяків він зможе швидше вернутися до матері. А коли вже буде вдома і довідається про смерть матері, бажання помсти знову заполонить його. Він захоче вбити пораненого польського графа як уособлення тих темних сил, які призвели до родинної бі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позаполітична позиція письменника, в чому його зви</w:t>
        <w:softHyphen/>
        <w:t>нувачувала критика, тільки допомогла йому не відступити від життєвої правди. Поведінка всіх дійових осіб невимушена й за</w:t>
        <w:softHyphen/>
        <w:t>кономірна: поляки, які прийшли визволяти цей народ від більшо</w:t>
        <w:softHyphen/>
        <w:t>визму, грабують його: забирають коней і підводи, зривають із грудей Андрія мамин хрестик; прості солдати хочуть додому; а українські селяни стомилися від війни... Читаємо про все це — і хочеться вірити слову Григорія Косинки, хоч ніде він не вислов</w:t>
        <w:softHyphen/>
        <w:t>лює свого ставлення до зображуваного. Насамперед його ціка</w:t>
        <w:softHyphen/>
        <w:t>вить людина, її внутрішній світ, її звичайні проблеми, а загальнолюдські вартості визначають його моральні оцінки, що випливають із самого текс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идцять років твори письменника не перевидавалися, а ім'я замовчувалося або згадувалося в негативному контексті. Реабілі</w:t>
        <w:softHyphen/>
        <w:t>тація художніх і публіцистичних творів письменника відбувалася в кілька етапів. Учасихрущовської«відлиги» в 1962р. М. Стель</w:t>
        <w:softHyphen/>
        <w:t>мах і М. Рильський підготували збірку «Новели», куди входили чотирнадцять новел, які нібито своїм змістом не суперечили ра</w:t>
        <w:softHyphen/>
        <w:t>дянській кон'юнктурі і мали, як писав у передмові до збірника М. Рильський, «велике пізнавальне значення і безперечну ідей</w:t>
        <w:softHyphen/>
        <w:t>но-естетичну цінність». Пізніше, в 70-х роках, до них у різних виданнях несміливо долучалися «Троєкутний бій», «Анкета» і «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х</w:t>
      </w:r>
      <w:r>
        <w:rPr>
          <w:rFonts w:cs="Arial" w:ascii="Arial" w:hAnsi="Arial"/>
          <w:color w:val="000000"/>
          <w:sz w:val="24"/>
          <w:szCs w:val="24"/>
          <w:lang w:val="uk-UA"/>
        </w:rPr>
        <w:t>емна ніч», а вся художня і публіцистична спадщина письменника (без «Фавста» і «Зустрічі») опублікована лише в 1988 році. Вагоме місце в цьому виданні, що мало назву «Гармонія», займа</w:t>
        <w:softHyphen/>
        <w:t>ли твори (вісім новел), які радянська критика вважала найбільш «ворожими» — бандитськими, не просвітленими ідейно і т. ін. Насправді в них ішлося про драму тих заблуканих «лицарів темної ночі», які не могли «вхопити тропи», творили грунт для отаман</w:t>
        <w:softHyphen/>
        <w:t>щини, міжгрупових чвар тощо. Такими явищами, як відомо, за</w:t>
        <w:softHyphen/>
        <w:t>вжди (а в Україні — особливо) супроводжувались значні суспіль</w:t>
        <w:softHyphen/>
        <w:t>ні злами та потрясіння, і письменник цілком закономірно відтворив їх з великою художньою силою і з великим людським бо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тоді ми маємо змогу читати твори Григорія Косинки. Але ще багато нерозкритих сторінок його життєвої та творчої біогра</w:t>
        <w:softHyphen/>
        <w:t>фії чекають на дослідників. Доробок Косинки свідчить, яку вели</w:t>
        <w:softHyphen/>
        <w:t>чезну еволюцію духовного становлення він пережив од часу своєї журналістської практики до власне художньої творчості. Разом зі смертю письменника практично урвався в українській прозі ху</w:t>
        <w:softHyphen/>
        <w:t>дожній напрям суто реалістичного, драматичного осмислення життя. Його відродження почалось через три десятиліття в твор</w:t>
        <w:softHyphen/>
        <w:t>чості окремих прозаїків-шістдесятників (насамперед — Григора Тютюнника). Тоді ж був започаткований і процес поступового по</w:t>
        <w:softHyphen/>
        <w:t>вернення в літературу гідного й чесного імені Григорія Коси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На буряки», «На золотих богів», «В житах», «Мати», «Змовини», «Серце», «Фавет», «Постріл», «Політика», «Мі</w:t>
        <w:softHyphen/>
        <w:t>сячний сміх»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Рильський М. Слово Косинки // Косинка Г. Серце: Нове</w:t>
        <w:softHyphen/>
        <w:t xml:space="preserve">ли. — К., 1967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Мороз — Стрілець Т. Голос пам'яті: Спога</w:t>
        <w:softHyphen/>
        <w:t xml:space="preserve">ди. — К., 198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Українське слово: Хрестоматія української літератури та літературної критики XX ст.: В 4 кн. Кн. 2. — К., 200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Історія української літератури XX століття: У 2 кн./ За ред. В.Г. Донченка. Кн. 1. — К., 1998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Кавун Л. Психологізм як елемент поетики новел Григорія Косинки // Дивослово. — 1993. — № 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0:00Z</dcterms:created>
  <dc:creator>Evgeny Vasiliev</dc:creator>
  <dc:description/>
  <cp:keywords/>
  <dc:language>en-US</dc:language>
  <cp:lastModifiedBy>Evgeny Vasiliev</cp:lastModifiedBy>
  <dcterms:modified xsi:type="dcterms:W3CDTF">2005-11-28T19:03:00Z</dcterms:modified>
  <cp:revision>2</cp:revision>
  <dc:subject/>
  <dc:title> </dc:title>
</cp:coreProperties>
</file>