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АСИЛЬ КОРОЛІВ-СТАР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79—194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Василь Костьович Коро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Королів-Старий народився в с Ладан Прилуцького повіту на Полтавщині 4 лютого 1879 р. Навчався в Полтавській духовній семінарії, продовжив освіту в Харківському ветеринар</w:t>
        <w:softHyphen/>
        <w:t>ному інституті. Працював ветеринарним лікарем, видав популяр</w:t>
        <w:softHyphen/>
        <w:t>ний посібник з ветерина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6 р. під час революційних подій в Україні В. Королів-Старий був заарештований царським урядом. Звільнившись, він стає активним дописувачем українських газет «Рада», «Хлібо</w:t>
        <w:softHyphen/>
        <w:t>роб», «Засів». Згодом журналістика та видавнича справа стають основними в діяльності молодого літератора: він працював редак</w:t>
        <w:softHyphen/>
        <w:t>тором у видавництві «Час», редагував журнал «Книгар», що ви</w:t>
        <w:softHyphen/>
        <w:t>ходив у Києві. Революційні події в Україні стали передумовою створення Української Народної Республіки, яка, на жаль, невдо</w:t>
        <w:softHyphen/>
        <w:t>взі була придушена російськими більшовицькими загонами Муравйова. Тому в 1919р. Королів-Старий виїхав до Чехо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>Словаччини, де викладав в Українській сільськогосподарській академії в Подебрадах і водночас займався літературною творчістю. За кордоном почав писати й худож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20-і роки з-під його пера виходять художні твори: роман «Хмелик» (Прага, 1920), збірка казок «Нечиста сила» (Каліш — Київ, 1923), п'єса-казка «Русалка-жаба» (Львів, 1923) 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них у наш час перевидана поки що лише збірка казок «Не</w:t>
        <w:softHyphen/>
        <w:t>чиста сила» (К-: Веселка, 199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же чверть століття письменник перебував за межами України. Долю Королева-Старого розділила і його дружина —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ська письменниця Наталена Королева. Вони обоє завер</w:t>
        <w:softHyphen/>
        <w:t>шили свій життєвий і творчий шлях у місті Мельнику (Чехія), він — 11 грудня 1943р., вона — 1 листопада 1966-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мані «Хмелик» (підзаголовок — «Навколо світу»), що не виданий ще й досі в Україні, розповідається про долю юнака з Полтавщини, який був змушений покинути рідну землю, блукати світами, зазнаючи поневірянь скитальця. Та найповніше розкрив</w:t>
        <w:softHyphen/>
        <w:t>ся талант письменника в збірці казок «Нечиста сила». Автор ви</w:t>
        <w:softHyphen/>
        <w:t>рішив оживити спогади свого дитинства, переосмислити образи фольклорно-казкових представників «неіснуючого, невидимого світу», по-новому потрактувати персонажів української міфології, зокрема «нечисту силу». Василь Королів-Старий у передмові до збірки «Нечиста сила» писав: «Дарма, що інтелігентні люди став</w:t>
        <w:softHyphen/>
        <w:t>ляться до «нечистої сили» з легкою та добродушною посмішкою. Дарма, що тепер не знайдеш освіченої людини, котра йняла б віри якомусь чортовинню. Однаково — найосвіченіша, найінтелігентніша людина нашого віку бодай для форми вислову згадує чорта, диявола, якогось «злого духа». Найчастіш ця згадка буває тільки словом лайки, тим завченим порожнім звуком, що не має в собі жодного змісту... Тим-то, коли вже ми не можемо вигнати чорто</w:t>
        <w:softHyphen/>
        <w:t>виння з нашого світу, то ж чи не краще буде розповідати про ньо</w:t>
        <w:softHyphen/>
        <w:t>го дітям, як про персоніфіковані сили природи, по змозі позбавляючи їх елементів зла та ворожості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— не педагог і, можливо, помиляюсь. Отож, як результат моєї помилки, з'явиться оця книжка казок, в яких собі дозволяю боронити перед дітьми насамперед нашу, українську «нечисту силу», що, на мою думку, часто буває далеко менш небезпечною, ніж деякі інші «сили», яких, на жаль, не звуть «нечисти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азках «Потерчата» та «Хуха-Моховинка» головними геро</w:t>
        <w:softHyphen/>
        <w:t>ями виступають міфічні істоти. Згідно з повір'ями наших предків, потерчата — душі дітей, які померли нехрещеними й стали боло</w:t>
        <w:softHyphen/>
        <w:t>тяними вогниками («Потерчатка були малесенькі, зовсім голі, з великими, блискучими очима й сторчоватими синенькими чуби</w:t>
        <w:softHyphen/>
        <w:t>ками на голівках. Бігли вони жваво, тільки ж їхні маленькі криві ніжки не могли широко ступати, а через те вони посувалися впе</w:t>
        <w:softHyphen/>
        <w:t>ред дуже повільно. Тим-то дякові видавалося, що ті вогники тихо повзуть понад болотом, коливаються, як зачеплена головою лам</w:t>
        <w:softHyphen/>
        <w:t>падка в церкві.»), Домовик — охоронець домашнього вогнища та родинних святинь, а Хуха — міфічна істота, пухка, як мох, інколи з'являлась перед очима людей, коли, добре натомившись, вони казали: «Хух!». Всі названі герої наділені автором найкращими людськими рисами вдачі: Домовик і потерчата рятують п'янень</w:t>
        <w:softHyphen/>
        <w:t>кого дяка Оверка від загибелі, Хуха-Моховинка, забувши заподі</w:t>
        <w:softHyphen/>
        <w:t>яне їй зло, рятує від смерті діда-дереворуба («Шкода стало Мо</w:t>
        <w:softHyphen/>
        <w:t>ховинці старого, безпомічного діда. Забула вона й про те, як він зруйнував її хатку та вигнав з батьківщини. Як хотів він її заруба</w:t>
        <w:softHyphen/>
        <w:t>ти сокирою та на все життя зробив кривенькою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антастичні казки Василя Королева-Старого подібні до народ</w:t>
        <w:softHyphen/>
        <w:t>них казок. Однак літературна казка має свої особливості, що від</w:t>
        <w:softHyphen/>
        <w:t>різняють її від народної. Читач бачить те, що відбувається, очима автора, який ділиться з нами життєвими спостереженнями. Так, му</w:t>
        <w:softHyphen/>
        <w:t>дрий погляд Королева-Старого на життя вчить читачів справедливо оцінювати вчинки казкових героїв, розрізняти добро і зло як у каз</w:t>
        <w:softHyphen/>
        <w:t>ках, так і в житті. Ще одна особливість літературної казки — не традиційна для жанру казки мова зі сталими зворотами, а індивіду</w:t>
        <w:softHyphen/>
        <w:t>альна, авторська. У Королева-Старого вона витончена, шляхетна й трохи іронічна. Без сумніву, Королів-Старий — талановитий письменник. Його талант виявився передусім у вмінні пильними очима придивлятися до всього, що його оточувало. Він помічав те, чого не бачили інші. Змальовуючи створіння, які «невидимо живуть обіч з нами», Королів-Старки намагався розширити межі уявлення про довколишній світ природи й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и світу протягом століть творили свою історію, з поко</w:t>
        <w:softHyphen/>
        <w:t>ління в покоління розвивали усну творчість. Письменник своєю книжкою казок неначе запитує читачів: чи варто відмовлятися від тієї багатющої духовної спадщини, яку людство створювало ві</w:t>
        <w:softHyphen/>
        <w:t>ками? І відповідає: «Не варто!» Не замикаючись лише в рамках українського фольклору, ній хоче зацікавити юного читача міфо</w:t>
        <w:softHyphen/>
        <w:t>логією інших народів. Але для цього, зрозуміло, українська дити</w:t>
        <w:softHyphen/>
        <w:t>на має насамперед засвоїти національну фольклорну стихію. Окрім того, автор покладає великі вади на те, що казки привча</w:t>
        <w:softHyphen/>
        <w:t>ють дітей бути уважнішими, чуйнішими, добрішими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Недарма в хорі русалок мажорним акордом звучать сло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Хай правда по світу полин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Щасливі най будуть всі люд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відціль, з чарівної Вкраї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Хай радість розійдеться всюд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нижка Королева-Старого «Нечиста сила» доповнює і збагачує великий материк українських літературних казок, що витворили такі видатні майстри слова, як Марко Вовчок, П. Куліш, Ю. Федькович, С. Воробкевич, І. Франко, Леся Українка, Панас Мирний, а також Н. Забіла, А. Шиян, М. Пригара, П. Воронько, В. Близнець 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«Хмелик», збірка казок «Нечиста сила», п'єса-казка «Русалка-жаб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Чух Г. Не така вже й страшна нечиста сила// Дивослово —2005.—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N° </w:t>
      </w:r>
      <w:r>
        <w:rPr>
          <w:rFonts w:cs="Arial" w:ascii="Arial" w:hAnsi="Arial"/>
          <w:color w:val="000000"/>
          <w:sz w:val="24"/>
          <w:szCs w:val="24"/>
          <w:lang w:val="uk-UA"/>
        </w:rPr>
        <w:t>1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47:00Z</dcterms:created>
  <dc:creator>Evgeny Vasiliev</dc:creator>
  <dc:description/>
  <cp:keywords/>
  <dc:language>en-US</dc:language>
  <cp:lastModifiedBy>Evgeny Vasiliev</cp:lastModifiedBy>
  <dcterms:modified xsi:type="dcterms:W3CDTF">2005-11-28T17:51:00Z</dcterms:modified>
  <cp:revision>25</cp:revision>
  <dc:subject/>
  <dc:title> </dc:title>
</cp:coreProperties>
</file>