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Життя і творчість</w:t>
      </w:r>
    </w:p>
    <w:p>
      <w:pPr>
        <w:pStyle w:val="Heading1"/>
        <w:rPr/>
      </w:pPr>
      <w:r>
        <w:rPr>
          <w:i/>
          <w:iCs/>
          <w:sz w:val="60"/>
        </w:rPr>
        <w:t>О</w:t>
      </w:r>
      <w:r>
        <w:rPr>
          <w:i/>
          <w:iCs/>
          <w:sz w:val="60"/>
          <w:lang w:val="uk-UA"/>
        </w:rPr>
        <w:t>лексія</w:t>
      </w:r>
      <w:r>
        <w:rPr>
          <w:i/>
          <w:iCs/>
          <w:sz w:val="60"/>
        </w:rPr>
        <w:t xml:space="preserve"> К</w:t>
      </w:r>
      <w:r>
        <w:rPr>
          <w:i/>
          <w:iCs/>
          <w:sz w:val="60"/>
          <w:lang w:val="uk-UA"/>
        </w:rPr>
        <w:t>оломійця</w:t>
      </w:r>
    </w:p>
    <w:p>
      <w:pPr>
        <w:pStyle w:val="Normal"/>
        <w:jc w:val="center"/>
        <w:rPr>
          <w:b/>
          <w:b/>
          <w:i/>
          <w:i/>
          <w:iCs/>
          <w:sz w:val="60"/>
        </w:rPr>
      </w:pPr>
      <w:r>
        <w:rPr>
          <w:b/>
          <w:i/>
          <w:iCs/>
          <w:sz w:val="60"/>
        </w:rPr>
        <w:t>(Нар. 1919 р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 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родився Олексій Федотович Коломієць 17 березня 1919р. в с. Харківці Лохвицького р-ну на Полтавщині. Він був шостою, найменшою дитиною в родині селянина-бідняка, в якій рано не стало батька. Після закінчення семирічки Коломієць в 1935 — 1938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p</w:t>
      </w:r>
      <w:r>
        <w:rPr>
          <w:sz w:val="28"/>
          <w:lang w:val="uk-UA"/>
        </w:rPr>
        <w:t>.</w:t>
      </w:r>
      <w:r>
        <w:rPr>
          <w:sz w:val="28"/>
        </w:rPr>
        <w:t xml:space="preserve"> навчається на робітфаку при Харківському інституті радянської торгівлі, а потім на історичному факультеті Харківського університету. Із студентської лави пішов на фронт. Після демобілізації кілька років віддав комсомольській роботі; був лектором </w:t>
      </w:r>
      <w:r>
        <w:rPr>
          <w:sz w:val="28"/>
          <w:lang w:val="uk-UA"/>
        </w:rPr>
        <w:t>ЦК ЛКСМУ,</w:t>
      </w:r>
      <w:r>
        <w:rPr>
          <w:sz w:val="28"/>
        </w:rPr>
        <w:t xml:space="preserve"> секретарем Чернівецького обкому комсомолу, в 1950 — 1953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p</w:t>
      </w:r>
      <w:r>
        <w:rPr>
          <w:sz w:val="28"/>
          <w:lang w:val="uk-UA"/>
        </w:rPr>
        <w:t>.</w:t>
      </w:r>
      <w:r>
        <w:rPr>
          <w:sz w:val="28"/>
        </w:rPr>
        <w:t xml:space="preserve"> працював відповідальним редактором газети «Молодь України», потім у журналі «Зміна». Тоді ж починає друкувати перші нариси й оповідання, що склали збірку новел «Біла криниця» (1960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Як драматург Коломієць не мав учнівського періоду і досить пізно увійшов у літературу: комедію «Фараони» написав у сорок років. Та вже ця перша спроба принесла йому широке визнання: вперше зіграна в Московському театрі ім. М. В. Гоголя, п'єса в 1962</w:t>
      </w:r>
      <w:r>
        <w:rPr>
          <w:sz w:val="28"/>
          <w:lang w:val="en-US"/>
        </w:rPr>
        <w:t>p</w:t>
      </w:r>
      <w:r>
        <w:rPr>
          <w:sz w:val="28"/>
        </w:rPr>
        <w:t>. ставилася вже в 71 театрі країни. У 1978</w:t>
      </w:r>
      <w:r>
        <w:rPr>
          <w:sz w:val="28"/>
          <w:lang w:val="en-US"/>
        </w:rPr>
        <w:t>p</w:t>
      </w:r>
      <w:r>
        <w:rPr>
          <w:sz w:val="28"/>
        </w:rPr>
        <w:t>. в Київському театрі ім. І. Франка відбулася її п'ятсота виста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наступні роки слідує низка драматичних творів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961 р. — драматичний памфлет «Дванадцята година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963 р. — психологічна драма «Чебрець пахне сонцем» (інша назва «Де ж твоє сонце?»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964 р. — п'єса «Прошу слова сьогодні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965 р. — драматична дилогія «Планета Сперанта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966 р. — «Спасибі тобі, моє кохання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969 р. — «Келих вина для адвоката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970 р. — п'єса проблемно-психологічного характеру — дилогія «Горлиця», п'єса «Перший гріх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Лірична драма «Спасибі тобі, моє кохання» і дилогія «Горлиця» у 1970</w:t>
      </w:r>
      <w:r>
        <w:rPr>
          <w:sz w:val="28"/>
          <w:lang w:val="en-US"/>
        </w:rPr>
        <w:t>p</w:t>
      </w:r>
      <w:r>
        <w:rPr>
          <w:sz w:val="28"/>
        </w:rPr>
        <w:t>. були відзначені республіканською премією ім. М. Островськог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972 р. — п'єса «Одіссея в сім днів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973 р. — «Голубі олені» — «повість про кохання», яка на фоні численних батальних творів прозвучала винятково ніжною ліричною нотою і в 1977 році була удостоєна Державної премії Української РСР ім. Т. Г. Шевчен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975 р. — «Кравцов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977 р. — «Срібна павутина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978 р. — драма «Дикий Ангел», постановка якої у Київському театрі ім. І. Франка відзначена Державною премією СРСР (1980)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>Хоча в творчості О. Коломійця переважають п'єси про актуальні, сучасні авторові проблеми («Двоє дивляться кіно», 1987), є у нього й дві драми на теми минулого: «За дев'ятим порогом» («Запорізька Січ», 1971) та «Камінь русина» («Град князя Кия», 1981),</w:t>
      </w:r>
      <w:r>
        <w:rPr>
          <w:rFonts w:cs="Times New Roman" w:ascii="Times New Roman" w:hAnsi="Times New Roman"/>
          <w:sz w:val="28"/>
          <w:lang w:val="uk-UA"/>
        </w:rPr>
        <w:t xml:space="preserve"> написана спеціально до святкування 1500-ліття Києва.</w:t>
      </w:r>
    </w:p>
    <w:p>
      <w:pPr>
        <w:pStyle w:val="Normal"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Помер О. Коломієць 23 листопада 1994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перше його ім'я з'явилося на афішах театрів на початку 60-х років, коли з успіхом обійшли сотні сцен дотепні, веселі і мудрі «Фараони» (1961) досі нікому невідомого автора. А сьогодні вже наше театральне мистецтво важко уявити без таких сценічних здобутків, якими стали трагічна дилогія «Планета Сперанта», тривожно-медитаційна «Горлиця» чи озвучена високими нотами душевної краси й людського щему поетична повість про кохання «Голубі олені», прозора в чистоті й ніжності своїй «Срібна павутина» чи психологічно вибаглива драма «Дикий Ангел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7:23:00Z</dcterms:created>
  <dc:creator>User</dc:creator>
  <dc:description>www.ukrreferat.com</dc:description>
  <dc:language>en-US</dc:language>
  <cp:lastModifiedBy>User</cp:lastModifiedBy>
  <dcterms:modified xsi:type="dcterms:W3CDTF">2002-07-13T07:23:00Z</dcterms:modified>
  <cp:revision>2</cp:revision>
  <dc:subject/>
  <dc:title>ОЛЕКСІЙ КОЛОМІЄЦЬ (Нар</dc:title>
</cp:coreProperties>
</file>