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cs="Times"/>
          <w:sz w:val="28"/>
          <w:lang w:val="en-US"/>
        </w:rPr>
      </w:pPr>
      <w:r>
        <w:rPr>
          <w:rFonts w:cs="Times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cs="Times"/>
          <w:sz w:val="28"/>
          <w:lang w:val="en-US"/>
        </w:rPr>
      </w:pPr>
      <w:r>
        <w:rPr>
          <w:rFonts w:cs="Times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cs="Times"/>
          <w:sz w:val="28"/>
          <w:lang w:val="en-US"/>
        </w:rPr>
      </w:pPr>
      <w:r>
        <w:rPr>
          <w:rFonts w:cs="Times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cs="Times"/>
          <w:sz w:val="28"/>
          <w:lang w:val="en-US"/>
        </w:rPr>
      </w:pPr>
      <w:r>
        <w:rPr>
          <w:rFonts w:cs="Times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cs="Times"/>
          <w:sz w:val="28"/>
          <w:lang w:val="en-US"/>
        </w:rPr>
      </w:pPr>
      <w:r>
        <w:rPr>
          <w:rFonts w:cs="Times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cs="Times"/>
          <w:sz w:val="28"/>
          <w:lang w:val="en-US"/>
        </w:rPr>
      </w:pPr>
      <w:r>
        <w:rPr>
          <w:rFonts w:cs="Times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cs="Times"/>
          <w:sz w:val="28"/>
          <w:lang w:val="en-US"/>
        </w:rPr>
      </w:pPr>
      <w:r>
        <w:rPr>
          <w:rFonts w:cs="Times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cs="Times"/>
          <w:sz w:val="28"/>
          <w:lang w:val="en-US"/>
        </w:rPr>
      </w:pPr>
      <w:r>
        <w:rPr>
          <w:rFonts w:cs="Times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cs="Times"/>
          <w:sz w:val="28"/>
          <w:lang w:val="en-US"/>
        </w:rPr>
      </w:pPr>
      <w:r>
        <w:rPr>
          <w:rFonts w:cs="Times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cs="Times"/>
          <w:sz w:val="28"/>
          <w:lang w:val="en-US"/>
        </w:rPr>
      </w:pPr>
      <w:r>
        <w:rPr>
          <w:rFonts w:cs="Times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cs="Times"/>
          <w:sz w:val="28"/>
          <w:lang w:val="en-US"/>
        </w:rPr>
      </w:pPr>
      <w:r>
        <w:rPr>
          <w:rFonts w:cs="Times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cs="Times"/>
          <w:sz w:val="28"/>
          <w:lang w:val="en-US"/>
        </w:rPr>
      </w:pPr>
      <w:r>
        <w:rPr>
          <w:rFonts w:cs="Times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cs="Times"/>
          <w:sz w:val="28"/>
          <w:lang w:val="en-US"/>
        </w:rPr>
      </w:pPr>
      <w:r>
        <w:rPr>
          <w:rFonts w:cs="Times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cs="Times"/>
          <w:sz w:val="28"/>
          <w:lang w:val="en-US"/>
        </w:rPr>
      </w:pPr>
      <w:r>
        <w:rPr>
          <w:rFonts w:cs="Times"/>
          <w:sz w:val="28"/>
          <w:lang w:val="en-US"/>
        </w:rPr>
      </w:r>
    </w:p>
    <w:p>
      <w:pPr>
        <w:pStyle w:val="Normal"/>
        <w:spacing w:lineRule="auto" w:line="360"/>
        <w:jc w:val="center"/>
        <w:rPr>
          <w:rFonts w:cs="Times"/>
          <w:sz w:val="28"/>
          <w:lang w:val="uk-UA"/>
        </w:rPr>
      </w:pPr>
      <w:r>
        <w:rPr>
          <w:rFonts w:cs="Times"/>
          <w:sz w:val="28"/>
          <w:lang w:val="uk-UA"/>
        </w:rPr>
        <w:t>Реферат</w:t>
      </w:r>
    </w:p>
    <w:p>
      <w:pPr>
        <w:pStyle w:val="Normal"/>
        <w:spacing w:lineRule="auto" w:line="360"/>
        <w:jc w:val="center"/>
        <w:rPr>
          <w:rFonts w:cs="Times"/>
          <w:sz w:val="28"/>
          <w:lang w:val="uk-UA"/>
        </w:rPr>
      </w:pPr>
      <w:r>
        <w:rPr>
          <w:rFonts w:cs="Times"/>
          <w:sz w:val="28"/>
          <w:lang w:val="uk-UA"/>
        </w:rPr>
        <w:t>Олексій Коломієць</w:t>
      </w:r>
      <w:r>
        <w:br w:type="page"/>
      </w:r>
    </w:p>
    <w:p>
      <w:pPr>
        <w:pStyle w:val="Normal"/>
        <w:spacing w:lineRule="auto" w:line="360"/>
        <w:jc w:val="both"/>
        <w:rPr>
          <w:rFonts w:cs="Times"/>
          <w:sz w:val="28"/>
        </w:rPr>
      </w:pPr>
      <w:r>
        <w:rPr>
          <w:rFonts w:cs="Times"/>
          <w:sz w:val="28"/>
        </w:rPr>
        <w:t xml:space="preserve">(Нар. 1919 р.)   </w:t>
      </w:r>
    </w:p>
    <w:p>
      <w:pPr>
        <w:pStyle w:val="Normal"/>
        <w:spacing w:lineRule="auto" w:line="360"/>
        <w:ind w:firstLine="708"/>
        <w:jc w:val="both"/>
        <w:rPr>
          <w:rFonts w:cs="Times"/>
          <w:sz w:val="28"/>
        </w:rPr>
      </w:pPr>
      <w:r>
        <w:rPr>
          <w:rFonts w:cs="Times"/>
          <w:sz w:val="28"/>
        </w:rPr>
        <w:t xml:space="preserve">Народився Олексій Федотович Коломієць 17 березня 1919р. в с. Харківці  Лохвицького р-ну на Полтавщині. Він був шостою, найменшою дитиною в родині  селянина-бідняка, в якій рано не стало батька. Після закінчення семирічки  Коломієць в 1935 — 1938 pp. навчається на робітфаку при Харківському інституті  радянської торгівлі, а потім на історичному факультеті Харківського  університету. Із студентської лави пішов на фронт. Після демобілізації кілька  років віддав комсомольській роботі; був лектором ЦК ЛКСМУ, секретарем  Чернівецького обкому комсомолу, в 1950 — 1953 pp. працював відповідальним  редактором газети «Молодь України», потім у журналі «Зміна». Тоді ж починає  друкувати перші нариси й оповідання, що склали збірку новел «Біла криниця»  (1960).  Як драматург Коломієць не мав учнівського періоду і досить пізно увійшов у  літературу: комедію «Фараони» написав у сорок років. Та вже ця перша спроба  принесла йому широке визнання: вперше зіграна в Московському театрі ім. М. В.  Гоголя, п'єса в 1962p. ставилася вже в 71 театрі країни. У 1978p. в Київському  театрі ім. І. Франка відбулася її п'ятсота вистава.  В наступні роки слідує низка драматичних творів:  1961 р. — драматичний памфлет «Дванадцята година».  1963 р. — психологічна драма «Чебрець пахне сонцем» (інша назва «Де ж твоє  сонце?»).  1964 р. — п'єса «Прошу слова сьогодні».  1965 р. — драматична дилогія «Планета Сперанта».  1966 р. — «Спасибі тобі, моє кохання».  1969 р. — «Келих вина для адвоката».  1970 р. — п'єса проблемно-психологічного характеру — дилогія «Горлиця», п'єса  «Перший гріх».  Лірична драма «Спасибі тобі, моє кохання» і дилогія «Горлиця» у 1970p. були  відзначені республіканською премією ім. М. Островського.  1972 р. — п'єса «Одіссея в сім днів».  1973 р. — «Голубі олені» — «повість про кохання», яка на фоні численних  батальних творів прозвучала винятково ніжною ліричною нотою і в 1977 році була  удостоєна Державної премії Української РСР ім. Т. Г. Шевченка.  1975 р. — «Кравцов».  1977 р. — «Срібна павутина».  1978 р. — драма «Дикий Ангел», постановка якої у Київському театрі ім. І. Франка  відзначена Державною премією СРСР (1980).  Хоча в творчості О. Коломійця переважають п'єси про актуальні, сучасні авторові  проблеми («Двоє дивляться кіно», 1987), є у нього й дві драми на теми минулого:  «За дев'ятим порогом» («Запорізька Січ», 1971) та «Камінь русина» («Град князя  Кия», 1981), написана спеціально до святкування 1500-ліття Києва.  Помер О. Коломієць 23 листопада 1994р.  Вперше його ім'я з'явилося на афішах театрів на початку 60-х років, коли з  успіхом обійшли сотні сцен дотепні, веселі і мудрі «Фараони» (1961) досі нікому  невідомого автора. А сьогодні вже наше театральне мистецтво важко уявити без  таких сценічних здобутків, якими стали трагічна дилогія «Планета Сперанта»,  тривожно-медитаційна «Горлиця» чи озвучена високими нотами душевної краси й  людського щему поетична повість про кохання «Голубі олені», прозора в чистоті й  ніжності своїй «Срібна павутина» чи психологічно вибаглива драма «Дикий Ангел»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06:12:00Z</dcterms:created>
  <dc:creator> </dc:creator>
  <dc:description>www.ukrreferat.com</dc:description>
  <dc:language>en-US</dc:language>
  <cp:lastModifiedBy>zz</cp:lastModifiedBy>
  <dcterms:modified xsi:type="dcterms:W3CDTF">2005-10-03T06:13:00Z</dcterms:modified>
  <cp:revision>1</cp:revision>
  <dc:subject/>
  <dc:title> </dc:title>
</cp:coreProperties>
</file>