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b/>
          <w:b/>
          <w:bCs/>
          <w:sz w:val="54"/>
          <w:lang w:val="uk-UA"/>
        </w:rPr>
      </w:pPr>
      <w:r>
        <w:rPr>
          <w:b/>
          <w:bCs/>
          <w:sz w:val="54"/>
          <w:lang w:val="uk-UA"/>
        </w:rPr>
        <w:t>Реферат на тему:</w:t>
      </w:r>
    </w:p>
    <w:p>
      <w:pPr>
        <w:pStyle w:val="Normal"/>
        <w:ind w:firstLine="600"/>
        <w:jc w:val="center"/>
        <w:rPr>
          <w:i/>
          <w:i/>
          <w:iCs/>
          <w:sz w:val="72"/>
          <w:lang w:val="uk-UA"/>
        </w:rPr>
      </w:pPr>
      <w:r>
        <w:rPr>
          <w:i/>
          <w:iCs/>
          <w:sz w:val="72"/>
          <w:lang w:val="uk-UA"/>
        </w:rPr>
        <w:t>М.М. Коцюбинський, -</w:t>
      </w:r>
    </w:p>
    <w:p>
      <w:pPr>
        <w:pStyle w:val="Normal"/>
        <w:ind w:firstLine="600"/>
        <w:jc w:val="center"/>
        <w:rPr>
          <w:i/>
          <w:i/>
          <w:iCs/>
          <w:sz w:val="72"/>
          <w:lang w:val="uk-UA"/>
        </w:rPr>
      </w:pPr>
      <w:r>
        <w:rPr>
          <w:i/>
          <w:iCs/>
          <w:sz w:val="72"/>
          <w:lang w:val="uk-UA"/>
        </w:rPr>
        <w:t>дитячі оповідання</w:t>
      </w:r>
    </w:p>
    <w:p>
      <w:pPr>
        <w:pStyle w:val="Normal"/>
        <w:ind w:firstLine="600"/>
        <w:jc w:val="both"/>
        <w:rPr>
          <w:i/>
          <w:i/>
          <w:iCs/>
          <w:sz w:val="72"/>
          <w:lang w:val="uk-UA"/>
        </w:rPr>
      </w:pPr>
      <w:r>
        <w:rPr>
          <w:i/>
          <w:iCs/>
          <w:sz w:val="72"/>
          <w:lang w:val="uk-UA"/>
        </w:rPr>
      </w:r>
    </w:p>
    <w:p>
      <w:pPr>
        <w:pStyle w:val="Normal"/>
        <w:ind w:firstLine="600"/>
        <w:jc w:val="both"/>
        <w:rPr>
          <w:i/>
          <w:i/>
          <w:iCs/>
          <w:sz w:val="72"/>
          <w:lang w:val="uk-UA"/>
        </w:rPr>
      </w:pPr>
      <w:r>
        <w:rPr>
          <w:i/>
          <w:iCs/>
          <w:sz w:val="72"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uk-UA"/>
        </w:rPr>
        <w:t>У дні реакції після подій 1905 р., коли було так багато темряви, письменник з вірою в перемогу грядущої революції писав у своїй чудо-новелі “</w:t>
      </w:r>
      <w:r>
        <w:rPr>
          <w:lang w:val="en-US"/>
        </w:rPr>
        <w:t>Intermezzo</w:t>
      </w:r>
      <w:r>
        <w:rPr>
          <w:lang w:val="uk-UA"/>
        </w:rPr>
        <w:t>”</w:t>
      </w:r>
      <w:r>
        <w:rPr/>
        <w:t>: “</w:t>
      </w:r>
      <w:r>
        <w:rPr>
          <w:lang w:val="uk-UA"/>
        </w:rPr>
        <w:t>...я повний приязні до сонця і йду просто на нього, лице в лице... я дуже щасливий, що стрічаюся з ним тут, на просторі, де ніхто не затулить його обличчя, і кажу до нього: сонце! я тобі вдячний. Ти сієш у мою душу золотий засів – хто знає, що вийде з того насіння? Може, вогні?”. Великим сонцепоклонником сприймають українського революційно-демократичного письменника Михайла Коцюбинського і сучасні читачі його творів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агнення Коцюбинського писати для дітей появилося під впливом педагогічної діяльності. Склавши екстерном іспит на народного вчителя, він поїхав в село Лопатинці, що на Вінниччині. Із спогадів сучасників видно, що Коцюбинський “залишив пам’ятний слід у житті лопатинців ... чимало людей у селі навчилося любити й поважати книгу...”</w:t>
      </w:r>
      <w:r>
        <w:rPr>
          <w:rStyle w:val="FootnoteCharacters"/>
          <w:rStyle w:val="FootnoteAnchor"/>
          <w:lang w:val="uk-UA"/>
        </w:rPr>
        <w:footnoteReference w:customMarkFollows="1" w:id="2"/>
        <w:t>1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601"/>
        <w:rPr/>
      </w:pPr>
      <w:r>
        <w:rPr/>
        <w:t>До класики дитячої літератури заслужено відносять три оповідання Коцюбинського: “Харитя”, “Ялинка”, “Маленький грішник”. Прочитавши їх, краще розуміємо справедливість оцінки, даної українському письменникові Горьким: “В світі ідеї краси і добра, - писав Горький у статті “М.М.Коцюбинський”, - він “своя” людина, рідна людина, і з першої зустрічі він будить жадобу бачити його якнайчастіше, говорити з ним більше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uk-UA"/>
        </w:rPr>
        <w:t>...Він якось особливо близький до хорошого, і в ньому кипить органічна гидливість до поганого. В нього тонко розвинена естетична чуйність до доброго, він любить добро любов'ю художника, вірить у його переможну силу, і в ньому живе почуття громадянина, якому глибоко і всебічно зрозуміло культурне значення, історична вартість добра”</w:t>
      </w:r>
      <w:r>
        <w:rPr>
          <w:rStyle w:val="FootnoteCharacters"/>
          <w:rStyle w:val="FootnoteAnchor"/>
          <w:lang w:val="uk-UA"/>
        </w:rPr>
        <w:footnoteReference w:customMarkFollows="1" w:id="3"/>
        <w:t>2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  <w:t>У своїх оповіданнях Коцюбинський розглядає дитину не лише в певних життєвих ситуаціях, а й заглиблюється у її внутрішній світ. А тому, що він “якось особливо близький до хорошого”, то бачить там тільки гарне. Навіть Дмитрика він назвав “маленьким грішником”, бо то не зла дитина, просто надто сильними є його пориви до щасливого, веселого дитинства, які ще не вміє гамувати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uk-UA"/>
        </w:rPr>
        <w:t>Оповіданням “Харитя” захоплювалися вже сучасники Коцюбинського: “У такій невеличкій приповістці ще такого багато сказано! Та як сказано! Чистою, як кринична вода, народною мовою; яскравим, як сонячний промінь, малюнком; невеличкими, домірними нарисами, що розгортають перед очима велику – безмірно велику - картину людського горя, краси світової, виявляють безодню глибину думок, таємні поривання душі, забої невеличкого серця!.. Та так тільки справжній художник зможе писати!”</w:t>
      </w:r>
      <w:r>
        <w:rPr>
          <w:rStyle w:val="FootnoteCharacters"/>
          <w:rStyle w:val="FootnoteAnchor"/>
          <w:lang w:val="uk-UA"/>
        </w:rPr>
        <w:footnoteReference w:customMarkFollows="1" w:id="4"/>
        <w:t>3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lang w:val="uk-UA"/>
        </w:rPr>
        <w:t>Коцюбинський симпатизує своїм краянам, наділяє їх привабливими рисами зовнішності, багатим внутрішнім світом і, основне, показує їх уміння протистояти жорсткому, байдужому, світові експлуататорського суспільства. Пестливими словами твориться портрет Хариті. У неї “русява, аж біла, голівка”, “личенько у неї смугляве”, “ластівкою припадає до хворої матері”, а яким приємними є “запечені на сонці рученята, що жваво бігали від одної роботи до другої”. На портреті Дмитрика (“Маленький грішник”) розкривається страшна нужда міської бідноти. Від недоїдання у нього бліде обличчя, “на Дмитрикові була стара руда материна юпка з клаптиками вати, що висіли крізь дірки з пошарпаної одежини, довгі рукави теліпались нижче рук, заважали йому. Русяву головку прикривав старенький картузик з одірваним козирком”.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  <w:t>Дієт в оповіданнях Коцюбинського показані в різних життєвих ситуаціях, кожна з яких потребує виявлення значних внутрішніх сил, характеру. Маленькі герої виходять переможцями над собою і над обставинами. Всіх їх – Харитю, Василька, Дмитрика – ріднить любов до своїх батьків. Це, власне, найбільше зворушує у згаданих творах. Щоб потішити хвору матір, врятувати сім'ю від голоду, Харитя сама спозаранку йде в поле жати жито. Пейзаж, створений справжнім художником слова, посилює враження її загубленості серед полів, контраст між життям дівчинки і природи: “Босі ноженята ступали по втоптаній стежці, над головою, межи колосками, синіло небо биндочкою, а з обох боків, як стіни, стояло жито й шелестіло вусатим колоссям. Харитя опинилася наче на дні моря”.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  <w:t xml:space="preserve">В оповіданні “Ялинка” хлопчик перемагає свій біль, коли батько рубає подаровану йому ялинку. Дорого це коштує дитині. З глибоким психологізмом змальовано під час рубання ялинки паралельно стан хлопчика і “стан” дерева: “Ялинка затремтіла від низу до вершечка, наче злякалась несподіваного лиха, і кілька зелених глиць упало на сніг. Яким рубав, а ялинка тремтіла, як у пропасниці. Василькові здавалося, що вона от-от застогне”. Потім, щоб не бачити свіжого пенька, він закидає його снігом. 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  <w:t>Любить свою матінку і Дмитрик – маленький грішник. Нагулявшись, він повертається додому і згоден, щоб мати його покарала, аби тільки почути її руку на своїй голові, бути поряд з нею. Смерть матері сколихнула його до глибини, і, зворушений, змучений сумлінням, що не вберіг її, Дмитрик постановляє жити чесно, заробляючи на хліб працею, не водиться з такими розбещеними вулицею дітьми, як Гаврило і Марійка.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  <w:t>Дитяча література була в колі інтересів Коцюбинського протягом всього життя. У 1912 р. в листі до молодого Павла Тичини він писав: “У нас, наприклад, дуже слаба література для дітей, і коли б хто зробив переклад кращих російських творів для дитячої літератури...”.</w:t>
      </w:r>
    </w:p>
    <w:p>
      <w:pPr>
        <w:pStyle w:val="Normal"/>
        <w:spacing w:lineRule="auto" w:line="360"/>
        <w:ind w:firstLine="601"/>
        <w:jc w:val="both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Спогади про М.Коцюбинського. – К.: Держлітвидав УРСР, 1962. – С.36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Горький М.М. М.Коцюбинський // Братерство літератур. Зб. матеріалів з історії російсько-українського літературного єднання. – К.: Дніпро, 1977. – С. 203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uk-UA"/>
        </w:rPr>
        <w:t>Мирний П. Твори. – В 7 т. – Т. 7. – К.: Наук. думка, 1971. – С. 431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18:00Z</dcterms:created>
  <dc:creator>123</dc:creator>
  <dc:description/>
  <cp:keywords/>
  <dc:language>en-US</dc:language>
  <cp:lastModifiedBy>Evgeny Vasiliev</cp:lastModifiedBy>
  <cp:lastPrinted>2002-05-10T09:13:00Z</cp:lastPrinted>
  <dcterms:modified xsi:type="dcterms:W3CDTF">2005-12-22T23:31:00Z</dcterms:modified>
  <cp:revision>6</cp:revision>
  <dc:subject/>
  <dc:title/>
</cp:coreProperties>
</file>