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/>
      </w:pPr>
      <w:r>
        <w:rPr/>
        <w:t>Життя і творчий шлях</w:t>
      </w:r>
      <w:r>
        <w:rPr>
          <w:lang w:val="en-US"/>
        </w:rPr>
        <w:t xml:space="preserve"> </w:t>
      </w:r>
      <w:r>
        <w:rPr/>
        <w:t>Івана Кочерги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81 — 1952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родився Іван Антонович Кочерга 6 жовтня 1881р. в містечку Носівка на Чернігівщині в сім’ї залізничного службовця, що зумовляло часті переїзди. Лише 1891p. їхня родина оселяється на постійне проживання в Чернігові, де 1899р. він закінчує гімназію. Відтак їде до Києва і вивчає право на юридичному факультеті. По закінченні університетських студій в 1903р. повертається до Чернігова і стає на службу чиновником у контрольній палаті. З 1904р виступає з театральними рецензіями на сторінках чернігівських газ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10р. пише першу п'єсу (російською мовою) «Пісня в келиху» (вперше поставлена в Харківському Народному театрі лише 1926р. в перекладі П. Тичини під назвою «Легенда про пісню», п'єса успіху не мала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ова п'єса — «Дівчина з мишкою» (рос. мовою, 1913) мала помітний, хоч і скандальний успі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14р. І. Кочерга переїхав в Житоми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'єси російською мовою «Зубний біль сатани» (1922) та «Викуп (Весільна поїздка Марусі)» (1924) завершують певний етап драматургічного розвитку, в цей період творчого життя письменник починає писати українською мов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5p. він завершує роботу над п'єсою «Фея гіркого мигдалю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7р. — пише нову п'єсу «Алмазне жорно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28р. — кілька п'єс, безпосередньо пов'язаних тематикою і проблематикою з тогочасною дійсніст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цей період І. Кочерга з посади ревізора житомирської робсельінспекції переходить працювати літредактором у міську газету «Робітник», а згодом — у «Радянську Волинь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н пише комедію «Натура і культура» (1928), драму-феєрію «Марко в пеклі» (1928) і низку так званих «кооперативних» п'єс, типових для 20-х років агіток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става «Марко в пеклі» у харківському Червонозаводському театрі (режисер В. Василько) мала успіх, але до самої п'єси рецензенти поставилися стрима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В 1929p. в Житомирі відбулися гастролі Другої державної української опери Правобережжя (липень-серпень), театру української Музкомедії і драми під керівництвом Д. Гайдамаки (жовтень-листопад) та інших колективів і окремих виконавців. І. Кочерга, який в попередні роки лише зрідка виступав у пресі, активізує свою критичну діяльність. З 14 липня по 9 серпня 1929p. він друкує в газеті «Робітник» 11 лаконічних, але глибокозмістовних рецензій на вистави театру української опери — це чи не більше, ніж за всі 1922 — 1928 pp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н пише чимало п'єс: драматична поема «Свіччине весілля» (1930; інша назва «Пісня про Свічку»), водевіль «Ліза чекає погоди...» (виданий 1931р.), п'єса «Майстри часу» (інша назва «Годинникар і курка», 1933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раматична поема «Свіччине весілля» була поставлена лише 1935р. в Запоріжжі й тільки після цього почала тріумфальний хід по сценах десятків театр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'єса «Майстри часу», незважаючи на те, що спочатку була відхилена українським реперткомом, на Всесоюзному конкурсі драматургічних творів у 1934p. дістала (під назвою «Годинникар і курка») третю премі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34р. І. Кочерга переїздить до Києва, де поринає в активну громадську, критико-публіцистичну та творчу роботу. Продовжує художню розробку проблемних філософських питань, працює і над кіносценаріями, переклад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початку Великої Вітчизняної війни живе в Уфі, де редагує газету «Література і мистецтво» й працює в Інституті літератури АН УРСР. У цей період створює кілька невеличких п'єс, які, часом дотепні, по-своєму правдиві, не стали, однак, досягненнями автор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ещо пізніше написані твори «Чаша», 1942; «Досить простягти руку», 1946. В одноактівці «Зубний біль сатани» реалізований задум п'єси, який автор нотував ще в 10-х рока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bookmarkStart w:id="0" w:name="ццццццццц"/>
      <w:bookmarkEnd w:id="0"/>
      <w:r>
        <w:rPr>
          <w:sz w:val="28"/>
          <w:lang w:val="uk-UA"/>
        </w:rPr>
        <w:t>Повернувшись 1944р. до Києва, І. Кочерга пише романтичну драму «Ярослав Мудрий» (1944, друга редакція — 1946). Драма задумана як історична трагедія, але деяка ідеалізація самого образу князя не дозволила автору домогтися по-справжньому трагедійного звучання твору. Як романтична ж драма «Ярослав Мудрий» є високим досягненням в українській літератур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овоєнні роки основні творчі сили письменник віддає роботі над драматичною поемою про Т. Г. Шевченка «Пророк» (1948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мер Іван Антонович Кочерга 29 грудня 1952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явивши свій талант як майстер гострого сюжету, в розвитку якого окреслювалася певна значуща авторська ідея, драматург створив видатну філософську драму — п'єсу «Майстри часу». Історичними драмами «Свіччине весілля», «Алмазне жорно» та «Ярослав Мудрий» він не тільки говорив про славне, хоч і складне, нерідко — тяжке минуле нашого народу, але й був суголосним своїми думками та ідеями змаганням і потребам сучасного йому д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406" w:leader="none"/>
      </w:tabs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9:03:00Z</dcterms:created>
  <dc:creator>User</dc:creator>
  <dc:description>www.ukrreferat.com</dc:description>
  <cp:keywords/>
  <dc:language>en-US</dc:language>
  <cp:lastModifiedBy>Evgeny Vasiliev</cp:lastModifiedBy>
  <dcterms:modified xsi:type="dcterms:W3CDTF">2005-12-25T14:25:00Z</dcterms:modified>
  <cp:revision>4</cp:revision>
  <dc:subject/>
  <dc:title>ІВАН КОЧЕРГА (1881—1952)</dc:title>
</cp:coreProperties>
</file>