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40"/>
          <w:lang w:val="uk-UA"/>
        </w:rPr>
      </w:pPr>
      <w:r>
        <w:rPr>
          <w:rFonts w:cs="Times"/>
          <w:sz w:val="40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cs="Times"/>
          <w:sz w:val="40"/>
          <w:lang w:val="uk-UA"/>
        </w:rPr>
      </w:pPr>
      <w:r>
        <w:rPr>
          <w:rFonts w:cs="Times"/>
          <w:sz w:val="40"/>
          <w:lang w:val="uk-UA"/>
        </w:rPr>
        <w:t>Ольга Кобилянсь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</w:rPr>
      </w:pPr>
      <w:r>
        <w:rPr>
          <w:rFonts w:cs="Times"/>
          <w:sz w:val="28"/>
        </w:rPr>
        <w:t xml:space="preserve">(1863 — 1942)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Times"/>
          <w:sz w:val="28"/>
        </w:rPr>
        <w:t>Народилася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Ольга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Кобилянська</w:t>
      </w:r>
      <w:r>
        <w:rPr>
          <w:rFonts w:cs="Times"/>
          <w:sz w:val="28"/>
          <w:lang w:val="en-US"/>
        </w:rPr>
        <w:t xml:space="preserve"> 27 </w:t>
      </w:r>
      <w:r>
        <w:rPr>
          <w:rFonts w:cs="Times"/>
          <w:sz w:val="28"/>
        </w:rPr>
        <w:t>листопада</w:t>
      </w:r>
      <w:r>
        <w:rPr>
          <w:rFonts w:cs="Times"/>
          <w:sz w:val="28"/>
          <w:lang w:val="en-US"/>
        </w:rPr>
        <w:t xml:space="preserve"> 1863</w:t>
      </w:r>
      <w:r>
        <w:rPr>
          <w:rFonts w:cs="Times"/>
          <w:sz w:val="28"/>
        </w:rPr>
        <w:t>р</w:t>
      </w:r>
      <w:r>
        <w:rPr>
          <w:rFonts w:cs="Times"/>
          <w:sz w:val="28"/>
          <w:lang w:val="en-US"/>
        </w:rPr>
        <w:t xml:space="preserve">. </w:t>
      </w:r>
      <w:r>
        <w:rPr>
          <w:rFonts w:cs="Times"/>
          <w:sz w:val="28"/>
        </w:rPr>
        <w:t>у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містечку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Гура</w:t>
      </w:r>
      <w:r>
        <w:rPr>
          <w:rFonts w:cs="Times"/>
          <w:sz w:val="28"/>
          <w:lang w:val="en-US"/>
        </w:rPr>
        <w:t>-</w:t>
      </w:r>
      <w:r>
        <w:rPr>
          <w:rFonts w:cs="Times"/>
          <w:sz w:val="28"/>
        </w:rPr>
        <w:t>Гумора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в</w:t>
      </w:r>
      <w:r>
        <w:rPr>
          <w:rFonts w:cs="Times"/>
          <w:sz w:val="28"/>
          <w:lang w:val="en-US"/>
        </w:rPr>
        <w:t xml:space="preserve">  </w:t>
      </w:r>
      <w:r>
        <w:rPr>
          <w:rFonts w:cs="Times"/>
          <w:sz w:val="28"/>
        </w:rPr>
        <w:t>Південній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Буковині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в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багатодітній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сім</w:t>
      </w:r>
      <w:r>
        <w:rPr>
          <w:rFonts w:cs="Times"/>
          <w:sz w:val="28"/>
          <w:lang w:val="en-US"/>
        </w:rPr>
        <w:t>'</w:t>
      </w:r>
      <w:r>
        <w:rPr>
          <w:rFonts w:cs="Times"/>
          <w:sz w:val="28"/>
        </w:rPr>
        <w:t>ї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дрібного</w:t>
      </w:r>
      <w:r>
        <w:rPr>
          <w:rFonts w:cs="Times"/>
          <w:sz w:val="28"/>
          <w:lang w:val="en-US"/>
        </w:rPr>
        <w:t xml:space="preserve"> </w:t>
      </w:r>
      <w:r>
        <w:rPr>
          <w:rFonts w:cs="Times"/>
          <w:sz w:val="28"/>
        </w:rPr>
        <w:t>урядовця</w:t>
      </w:r>
      <w:r>
        <w:rPr>
          <w:rFonts w:cs="Times"/>
          <w:sz w:val="28"/>
          <w:lang w:val="en-US"/>
        </w:rPr>
        <w:t xml:space="preserve">. </w:t>
      </w:r>
      <w:r>
        <w:rPr>
          <w:rFonts w:cs="Times"/>
          <w:sz w:val="28"/>
        </w:rPr>
        <w:t>З дитячих років вона  знала не тільки українську, а й польську та німецьку мови, якими говорили в її  родині. Дитинство й юність майбутньої письменниці минули в румунсько-німецьких  містечках Гура-Гумора, Сучава, Кімполунг. Пізніше вона жила в с. Димка, а з  1891р. — у Чернівцях.  У Південній Буковині, заселеній переважно німцями й румунами, жили й українці.  Але українських шкіл чи культурно-освітніх закладів у 60 — 80-ті рр. тут не  було. Німецька школа не могла дати Кобилянській будь-яких знань з історії  культури українського народу. Перші літературні твори О. Кобилянської, написані  німецькою мовою ще без чіткого уявлення, “що значить слово “література”,  припадають на початок 80-х рр. (“Гортенза, або нарис з життя однієї дівчини”,  “Доля чи воля?”). Ранні неопубліковані твори Кобилянської (“Гортенза”, “Малюнок  з народного життя на Буковині”, “Видиво”, “Людина з народу” та ін.) сьогодні  зберігають переважно пізнавальне значення, відображаючи окремі сцени з життя  містечкової інтелігенції, людей з народу.  Німецька мова, як і німецька культура, відіграли позитивну роль у житті й  творчості Кобилянської. Вони, як слушно зауважила Леся Українка, допомогли  Кобилянській вийти в широкий світ загальнолюдської культури. Але для утвердження  Кобилянської як української письменниці необхідно було глибоко знати не лише  українську мову, а й надбання української літератури. Цю істину вона все ясніше  почала усвідомлювати і з кінця 80-х років наполегливо вивчає культурну спадщину  свого народу, виявляє дедалі більший інтерес до його життя.  Тоді ж вона бере активну участь у так званому феміністичному русі, який зачепив  чимало наболілих питань, над якими замислювалися представники передової  інтелігенції. Ставши у 1894р. однією з ініціаторок створення “Товариства руських  жінок на Буковині”, Кобилянська обгрунтувала мету цього руху в брошурі “Дещо про  ідею жіночого руху”. Письменниця порушила питання про тяжке становище жінки  “середньої верстви”, активно виступила за рівноправність жінки й чоловіка, за її  право на гідне людини життя.  Ці думки виявилися в ранніх творах письменниці. У деяких з них (“Гортенза”,  “Вона вийшла заміж” та ін.), змальовуючи духовний світ своїх героїнь,  письменниця робить наголос на їх пошуках особистого щастя. В “Людині”, а ще  більше в “Царівні” особисте щастя героїнь Кобилянської більшою чи меншою мірою  вже пов'язується з соціальними проблемами, активною позицією людини в житті, з  необхідністю боротися з обставинами, що сковують розвиток її духовних сил.  Продовжуючи проблематику “Людини”, повість “Царівна” (1895) свідчила про  розширення світобачення письменниці, поглиблення її реалістичної манери, засобів  психологічного аналізу. Повість має складну творчу історію. Писалась вона і  доопрацьовувалась тривалий час (1888 — 1893), первісний текст її був німецький,  пізніший — український. Надрукована повість була в газеті “Буковина” (1895) і  того ж року вийшла в Чернівцях окремим виданням.  Торкнувшись морально-етичних проблем життя інтелігенції у таких новелах, як  “Аристократка” (1896), “Impromptu phantasie”, Кобилянська продовжує розробляти  їх у наступних творах і створює три цілісних образи жінок-інтелігенток в  оповіданні “Valse melancolique” (1898). Згодом вона повертається до цієї теми в  повістях “Ніоба” (1905), “Через кладку”, “За ситуаціями” (1913).  Тема інтелігенції проходить через усю творчість Кобилянськоі — від її ранніх  оповідань та повістей до “Апостола черні”.  Зображення життя села, його соціально-психологічних і морально-етичних проблем  стало другою провідною лінією творчості Кобилянської. “Щоденники” письменниці  переконливо свідчать, що в другій половині 80-х рр. вона вже замислюється над  долею народу, пов'язуючи проникнення в його життя з опануванням соціалістичних  ідей. В новелі “Жебрачка” (1895) письменниця вперше показує людину з народу, яка  опинилася без засобів до існування, живе з милостині. У середині 90-х рр.  письменниця поглиблює знання життя селянства, чому сприяють її тісні контакти з  мешканцями буковинських сіл, зокрема Димки, що згодом увійде в її творчість  страшною трагедією-братовбивством (“Земля”).  Глибоко правдиві картини з життя села Кобилянська дала в новелах “Банк  ру-стикальний”, “На полях”, “У св. Івана”, “Час”, “Некультурна”.  Визначним досягненням української літератури, вагомим внеском письменниці у  розробку теми землі у світовій літературі є повість Кобилянської “Земля”.  “Факти, що спонукали мене написати “Землю”, правдиві. Особи майже всі що до  одної також із життя взяті. Я просто фізично терпіла під з'явиськом тих фактів,  і коли писала, ох, як хвилями ридала!..” — згадує О. Кобилянська в  автобіографічному нарисі “Про себе саму”. Саме це дало підстави Франкові назвати  “Землю” твором, який, крім художньої цінності, “матиме тривале значення ще й як  документ способу мислення нашого народу в час теперішнього тяжкого лихоліття”.  На початку 900-х рр., розробляючи проблеми, накреслені в ранніх творах,  письменниця прагне розширити сферу своїх художніх пошуків, звертається до  абстрактно-символічних тем і образів (“Акорди”, “Хрест”, “Місяць” та ін.), пише  ряд поезій в прозі, серед яких є майстерні художні мініатюри. Кобилянська друкує  окремі твори в модерністських журналах “Світ”, “Українська хата”.  Реалістичні й романтичні тенденції творчості Кобилянської своєрідно поєднуються  в одному з її кращих творів — повісті “В неділю рано зілля копала”, в основі  якої — мотив романтичної пісні-балади “Ой не ходи, Грицю, та й на вечорниці”, що  неодноразово опрацьовувався українськими письменниками, зокрема М. Ста-рицьким у  драмі під однойменною назвою. Повість перекладена багатьма мовами,  інсценізована, з успіхом йде на сценах театрів нашої країни.  Творчість Кобилянської 20 — 30-х рр., у період, коли Північна Буковина опинилася  під владою боярської Румунії, проходила в особливо складних і тяжких умовах.  Українська мова й культура у цьому краї жорстоко переслідувалися, проте й у  таких умовах Кобилянська налагоджує контакти з українською літературною молоддю  прогресивного журналу “Промінь” (1921 — 1923), з львівським місячником “Нові  шляхи”, з харківським видавництвом “Рух”, де протягом 1927 — 1929рр. вийшли її  “Твори” в дев'яти томах.  У творах Кобилянської періоду першої світової війни та часів боярсько-румунської  окупації Північної Буковини з'явилися деякі нові мотиви. В оповідання  письменниці ввійшла тема війни (“Юда”, “Лист засудженого вояка до своєї жінки”,  “Назустріч долі” (1917), “Зійшов з розуму” (1923) та ін.), що була однією з  провідних у творчості В. Стефаника, Марка Черемшини, О. Маковея, К. Гриневичевої  та ін.  У деяких оповіданнях та новелах післявоєнного періоду Кобилянська звернулася до  відображення тих морально-етичних проблем, що стали предметом художнього аналізу  в багатьох її творах, написаних у кінці XIX — на початку XX ст. Так, мотиви  “Землі” знаходять своєрідне продовження і певне поглиблення в  соціально-побутовому оповіданні “Вовчиха”.  Творчість Кобилянської 20 — 30-х рр підпадає під певний вплив символізму  (“Сниться”, “Пресвятая богородице, помилуй нас!”). У романі “Апостол черні”  письменниця певною мірою ідеалізує буковинське духовенство, наділяючи таких  духовних пастирів, як о. Захарій, багатьма громадянськими й християнськими  чеснотами.  Виступивши в середині 90-х рр. як українська письменниця з оповіданнями й  повістями з життя інтелігенції, Кобилянська протягом майже півстоліття створила  десятки оповідань, нарисів, новел, повістей, критичних і публіцистичних статей,  перекладів, лишила значне за обсягом листування. Велика частина її творів  написана німецькою мовою. З них лише деякі були надруковані в періодичних  виданнях; у 1901р. вони вийшли окремою книжкою під назвою “Kleinrussische  Novellen”. Окрему ідейно-тематичну групу становлять мемуарні та публіцистичні  твори Кобилянської, написані в радянський період її діяльності.  Обставинами життя і творчістю Кобилянська глибоко вросла в буковинський грунт.  Разом з тим вона ніколи не замикалася у вузьких етнографічних рамках і  охоплювала зором усю Україну. Активна учасниця загальноукраїнського  літературного процесу, Кобилянська постійно спілкувалася з культурами інших  народів, зокрема тих, які жили в Австро-Угорській імперії. Завдяки новаторству,  співзвучності прогресивним тенденціям світової літератури проза Кобилянської в  її вершинних виявах викликала і викликає значний інтерес не лише в нашій країні,  а й за її межами. Кращі твори письменниці вийшли у перекладах багатьма мовами,  зокрема слов'янськими, відіграли й відіграють важливу роль у міжслов'янських  літературних контактах, піднімаючи міжнародний престиж українського художнього  сло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6:26:00Z</dcterms:created>
  <dc:creator> </dc:creator>
  <dc:description>www.ukrreferat.com</dc:description>
  <dc:language>en-US</dc:language>
  <cp:lastModifiedBy>zz</cp:lastModifiedBy>
  <dcterms:modified xsi:type="dcterms:W3CDTF">2005-10-03T07:19:00Z</dcterms:modified>
  <cp:revision>2</cp:revision>
  <dc:subject/>
  <dc:title> </dc:title>
</cp:coreProperties>
</file>