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28"/>
          <w:szCs w:val="28"/>
          <w:lang w:val="en-US"/>
        </w:rPr>
      </w:pPr>
      <w:r>
        <w:rPr>
          <w:rFonts w:cs="Times New Roman"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  <w:lang w:val="en-US"/>
        </w:rPr>
      </w:pPr>
      <w:r>
        <w:rPr>
          <w:rFonts w:cs="Times New Roman"/>
          <w:color w:val="000000"/>
          <w:sz w:val="60"/>
          <w:szCs w:val="28"/>
          <w:lang w:val="en-US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color w:val="000000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  <w:t>Реферат на тему: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bCs w:val="false"/>
          <w:sz w:val="60"/>
          <w:szCs w:val="28"/>
        </w:rPr>
      </w:pPr>
      <w:r>
        <w:rPr>
          <w:rFonts w:cs="Times New Roman"/>
          <w:color w:val="000000"/>
          <w:sz w:val="60"/>
          <w:szCs w:val="28"/>
        </w:rPr>
        <w:t>Юрій</w:t>
      </w:r>
      <w:r>
        <w:rPr>
          <w:color w:val="000000"/>
          <w:sz w:val="60"/>
          <w:szCs w:val="28"/>
        </w:rPr>
        <w:t xml:space="preserve"> </w:t>
      </w:r>
      <w:r>
        <w:rPr>
          <w:rFonts w:cs="Times New Roman"/>
          <w:color w:val="000000"/>
          <w:sz w:val="60"/>
          <w:szCs w:val="28"/>
        </w:rPr>
        <w:t>Клен, життєвий і творчий шлях</w:t>
      </w:r>
    </w:p>
    <w:p>
      <w:pPr>
        <w:pStyle w:val="Normal"/>
        <w:shd w:fill="FFFFFF" w:val="clear"/>
        <w:spacing w:lineRule="auto" w:line="360"/>
        <w:ind w:firstLine="709"/>
        <w:jc w:val="center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color w:val="000000"/>
          <w:sz w:val="60"/>
          <w:szCs w:val="28"/>
        </w:rPr>
        <w:t>(1891 - 1947)</w:t>
      </w:r>
      <w:r>
        <w:br w:type="page"/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рій Клен (Освальд Бургардт) народився на Поділлі, у селі Сербинівці 4 жовтня 1391 р. І сім'ї купця Фрідріха Бургардта та прибалтійської німкені Каттіни Сідонії Тіль. Батьки виховували дітей в атмосфері шанування рідної мови та звичаїв, і вод</w:t>
        <w:softHyphen/>
        <w:t>ночас — у дусі любові до України, що стала для них другою батьківщиною. У се</w:t>
        <w:softHyphen/>
        <w:t>лищі Воронівка Освальд закінчив російську початкову школу, а у містечку Славуті на Поділлі — гімназію,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Особливу роль у житті Освальда Бургардта відігравав Київ, Тут він із золотою медаллю закінчив Першу київську гімназію. У 1911 р. вступив до Київсь</w:t>
        <w:softHyphen/>
        <w:t>кого університету святого Володимира, де дістав ґрунтовну освіту, студіюючи англійську, німецьку, слов'янську філологію та загальну історію літератури. Тут. у Києві, спалахнуло кохання майбутнього поета до Раїси Чернявської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вчання в університеті довелося перервати у зв'язку з початком першої світо</w:t>
        <w:softHyphen/>
        <w:t>вої війни: молодий учений разом із тридцятьма німецькими юнаками, що їх царсь</w:t>
        <w:softHyphen/>
        <w:t>ка влада визнала «небезпечними», був засланий до Архангельської губернії (Мар’їна Гора). Через рік така ж доля спіткала його матір (батько помер 1912 р.) та І тру Жозефіну. Згодом, після революції 1917 р., Освальд Бургардт, повертаючись із заслання, заїхав до родини в Курськ (1918 р.), і вони разом вирушили до Києва, що зустрів суворою і трагічною реальністю громадянської війн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осени 1918 р, Освальд Бургардт поїхав до Німеччини і мало не був прикликаний до кайзерівського війська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знайшовши щастя на батьківщині предків, Освальд Бургардт повертається Києва, згадуючи свої німецькі пригоди зі словами: «Ось вам спартаківець».</w:t>
      </w:r>
      <w:r>
        <w:rPr>
          <w:rFonts w:cs="Times New Roman"/>
          <w:b w:val="false"/>
          <w:bCs w:val="false"/>
          <w:sz w:val="28"/>
          <w:szCs w:val="28"/>
        </w:rPr>
        <w:t xml:space="preserve"> У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іверситетське навчання він закінчив, захистивши диплом, 1920 року. Згодом поступає на дворічний курс аспірантури при дослідному інституті УАН, де студіює германістику й отримує диплом першого ступеня (1923 р,), водночас учитилює в Баришівському соціально-економічному технікумі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айближче він зійшовся тоді з майбутніми неокласиками. Особливо теплими були стосунки Освальда Бургардта з Миколою Зеровим, з яким йому випало працювати соціально-економічному технікумі та трудовій школі містечка Баришівки. Освальд Бургардт одним із перших зрозумів, що процес національного відрод</w:t>
        <w:softHyphen/>
        <w:t>ження України позбавляється всяких перспектив у суспільстві, в якому «класова ненависть», затруюючи людські душі, була поставлена на службу велико</w:t>
        <w:softHyphen/>
        <w:t>державним, імперським цілям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е матеріальна скрута, добре знана простим людям років перших п'ятирічок, а нечуваний терор змусив його емігрувати, за власним визнанням, «подаючись світ за очі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За нових для себе умов Юрій Клен органічно вписався в літературний процес Західної України. Його вірші стали з'являтися на сторінках львівського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журналу «Вісник», де друкувалися поети-емігранти (О. Олесь, а також Є.Маланюк, О. Теліга, О. Ольжич та інші). Оскільки переважна більшість цих поетів жили в 20-х роках у Празі чи в Подебрадах, працювали або навчалися в тамтешній Українській господарській академії та Українському педагогічному інституті, ця група дістала умовну назву поетичної «празької школ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В перші роки свого життя у Німеччині Юрій Клен, не маючи роботи, жив у своїх родичів, давав приватні уроки та читав лекції під час літнього семестру в Мюнхенському університеті, поки не зайняв вакансію в Мюнстерському університеті (Вестфалія), де й почав працювати з 1934 р. при кафедрі славістики. Тут же захистив докторську дисертацію «Головні мотиви творчості Леоніда Андрєєва» (1936), йому було присвоєно звання професора. Невдовзі отримав помешкання в місті, а згодом переїхав на околицю Мюнстера — станцію Моріп Саме тут Юрій Клен написав більшість віршів, що склали основу збірки «Каравели», та поему «Прокляті роки»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Юрій Клен був мобілізований до німецького війська в 1939 році. Працював спочатку на курсах військових перекладачів, а 1941 р. служив при штабі тило</w:t>
        <w:softHyphen/>
        <w:t xml:space="preserve">вої частини 17-ї армії як перекладач, пересувався разом </w:t>
      </w:r>
      <w:r>
        <w:rPr>
          <w:rFonts w:cs="Times New Roman" w:ascii="Times New Roman" w:hAnsi="Times New Roman"/>
          <w:b w:val="false"/>
          <w:bCs w:val="false"/>
          <w:i/>
          <w:iCs/>
          <w:color w:val="000000"/>
          <w:sz w:val="28"/>
          <w:szCs w:val="28"/>
        </w:rPr>
        <w:t xml:space="preserve">з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ним від села Ладижин над Бугом до Кременчука та Полтави. Страшні враження від сплюндрова</w:t>
        <w:softHyphen/>
        <w:t>ної війною України лягали в основу третьої частини «Попелу імперій». Мав догани за людяне ставлення до українців, за протести проти жорстокості фашистських окупантів. За ним стежили, його листи переглядалися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Поета врятував від кари госпіталь, куди він потрапив наприкінці січня</w:t>
      </w:r>
      <w:r>
        <w:rPr>
          <w:rFonts w:cs="Times New Roman"/>
          <w:b w:val="false"/>
          <w:bCs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942 р.: під час відступу гітлерівців під ударами Червоної Армії машина, в якій їхав перекладач, застрягла в заметах під Лозовою, він сильно застудився і захворів на плеврит. Звільнений від військової служби після лікування, з січня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color w:val="000000"/>
          <w:sz w:val="28"/>
          <w:szCs w:val="28"/>
        </w:rPr>
        <w:t>1943 р. викладав у Німецькому університеті та в Українському вільному універ</w:t>
        <w:softHyphen/>
        <w:t>ситеті в Празі, Навесні 1945 р. разом з дружиною й двома дітьми перебрався до Австрії, у Фольдервільдбад (Тіроль) 1947 р. Помер Юрій Клен 30 жовтня 1947 р, Похований в українській частині кладовища Вестфрідгоф.</w:t>
      </w:r>
    </w:p>
    <w:p>
      <w:pPr>
        <w:pStyle w:val="Normal"/>
        <w:spacing w:lineRule="auto" w:line="360"/>
        <w:ind w:firstLine="709"/>
        <w:jc w:val="both"/>
        <w:rPr>
          <w:rFonts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/>
          <w:b w:val="false"/>
          <w:bCs w:val="false"/>
          <w:sz w:val="28"/>
          <w:szCs w:val="28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28T15:47:00Z</dcterms:created>
  <dc:creator/>
  <dc:description>www.ukrreferat.com</dc:description>
  <dc:language>en-US</dc:language>
  <cp:lastModifiedBy>User</cp:lastModifiedBy>
  <dcterms:modified xsi:type="dcterms:W3CDTF">2002-08-01T10:17:00Z</dcterms:modified>
  <cp:revision>4</cp:revision>
  <dc:subject/>
  <dc:title/>
</cp:coreProperties>
</file>