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32"/>
          <w:szCs w:val="32"/>
          <w:u w:val="single"/>
          <w:lang w:val="en-US"/>
        </w:rPr>
      </w:pPr>
      <w:r>
        <w:rPr>
          <w:rFonts w:cs="Arial Narrow" w:ascii="Arial Narrow" w:hAnsi="Arial Narrow"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32"/>
          <w:szCs w:val="32"/>
          <w:u w:val="single"/>
          <w:lang w:val="en-US"/>
        </w:rPr>
      </w:pPr>
      <w:r>
        <w:rPr>
          <w:rFonts w:cs="Arial Narrow" w:ascii="Arial Narrow" w:hAnsi="Arial Narrow"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32"/>
          <w:szCs w:val="32"/>
          <w:u w:val="single"/>
          <w:lang w:val="en-US"/>
        </w:rPr>
      </w:pPr>
      <w:r>
        <w:rPr>
          <w:rFonts w:cs="Arial Narrow" w:ascii="Arial Narrow" w:hAnsi="Arial Narrow"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32"/>
          <w:szCs w:val="32"/>
          <w:u w:val="single"/>
          <w:lang w:val="en-US"/>
        </w:rPr>
      </w:pPr>
      <w:r>
        <w:rPr>
          <w:rFonts w:cs="Arial Narrow" w:ascii="Arial Narrow" w:hAnsi="Arial Narrow"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32"/>
          <w:szCs w:val="32"/>
          <w:u w:val="single"/>
          <w:lang w:val="en-US"/>
        </w:rPr>
      </w:pPr>
      <w:r>
        <w:rPr>
          <w:rFonts w:cs="Arial Narrow" w:ascii="Arial Narrow" w:hAnsi="Arial Narrow"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32"/>
          <w:szCs w:val="32"/>
          <w:u w:val="single"/>
          <w:lang w:val="en-US"/>
        </w:rPr>
      </w:pPr>
      <w:r>
        <w:rPr>
          <w:rFonts w:cs="Arial Narrow" w:ascii="Arial Narrow" w:hAnsi="Arial Narrow"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32"/>
          <w:szCs w:val="32"/>
          <w:u w:val="single"/>
          <w:lang w:val="en-US"/>
        </w:rPr>
      </w:pPr>
      <w:r>
        <w:rPr>
          <w:rFonts w:cs="Arial Narrow" w:ascii="Arial Narrow" w:hAnsi="Arial Narrow"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Arial Narrow" w:hAnsi="Arial Narrow" w:cs="Arial Narrow"/>
          <w:sz w:val="32"/>
          <w:szCs w:val="32"/>
          <w:u w:val="single"/>
          <w:lang w:val="uk-UA"/>
        </w:rPr>
      </w:pPr>
      <w:r>
        <w:rPr>
          <w:rFonts w:cs="Arial Narrow" w:ascii="Arial Narrow" w:hAnsi="Arial Narrow"/>
          <w:sz w:val="32"/>
          <w:szCs w:val="32"/>
          <w:u w:val="single"/>
          <w:lang w:val="uk-UA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rFonts w:ascii="Arial Narrow" w:hAnsi="Arial Narrow" w:cs="Arial Narrow"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sz w:val="28"/>
          <w:szCs w:val="28"/>
          <w:u w:val="single"/>
          <w:lang w:val="uk-UA"/>
        </w:rPr>
        <w:t>„</w:t>
      </w:r>
      <w:r>
        <w:rPr>
          <w:rFonts w:cs="Arial Narrow" w:ascii="Arial Narrow" w:hAnsi="Arial Narrow"/>
          <w:sz w:val="28"/>
          <w:szCs w:val="28"/>
          <w:u w:val="single"/>
          <w:lang w:val="uk-UA"/>
        </w:rPr>
        <w:t xml:space="preserve">Хазяїн” І.Карпенка – Карого видатне досягнення української драматургії </w:t>
      </w:r>
    </w:p>
    <w:p>
      <w:pPr>
        <w:pStyle w:val="Normal"/>
        <w:spacing w:lineRule="auto" w:line="360"/>
        <w:ind w:firstLine="709"/>
        <w:jc w:val="center"/>
        <w:rPr>
          <w:rFonts w:ascii="Arial Narrow" w:hAnsi="Arial Narrow" w:cs="Arial Narrow"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sz w:val="28"/>
          <w:szCs w:val="28"/>
          <w:u w:val="single"/>
          <w:lang w:val="uk-UA"/>
        </w:rPr>
        <w:t>ХІХ століття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</w:t>
      </w:r>
      <w:r>
        <w:rPr>
          <w:rFonts w:cs="Arial Narrow" w:ascii="Arial Narrow" w:hAnsi="Arial Narrow"/>
          <w:sz w:val="28"/>
          <w:szCs w:val="28"/>
          <w:lang w:val="uk-UA"/>
        </w:rPr>
        <w:t>І.К Карпенко – Карий народився 29 вересня 1845 року в селі Арсенівці  на Херсонщині в родині управителя поміщицьких маєтків. Він був талановитим драматургом, актором, режисером, громадським діячем, а також основоположником українського театру. Свою освіту здобув у Бобринецькому повітовому училищі. Працював у різних канцеляріях. Театральну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  <w:lang w:val="uk-UA"/>
        </w:rPr>
        <w:t>діяльність розпочав 1863року, коли переїхав на службу у Бобринець, де зблизився з Кропивницьким та колишнім актором Голубовським, разом з якими грав у любительських спектаклях.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  <w:lang w:val="uk-UA"/>
        </w:rPr>
        <w:t>Так і зародився аматорський драматичний гурток, якому судилося відіграти важливу роль у становленні професійного художнього українського театру. Після звільнення зі служби восени 1883 року І.К - Карий вступає до трупи, очолюваної Старицьким і Кропивницьким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</w:t>
      </w:r>
      <w:r>
        <w:rPr>
          <w:rFonts w:cs="Arial Narrow" w:ascii="Arial Narrow" w:hAnsi="Arial Narrow"/>
          <w:sz w:val="28"/>
          <w:szCs w:val="28"/>
          <w:lang w:val="uk-UA"/>
        </w:rPr>
        <w:t>У 1884  І.Карпенка – Карого було заарештовано і відправлено на заслання. Позбавлений можливості брати участь у театрі як актор та режисер, він розпочинає драматургічну діяльність. З 1889 року і до кінця свого життя працює як актор на сцені українського театру, створеного разом з братом Саксаганським.  Як драматург залишив по собі 18 творів. Серед найкращих : „Сто тисяч”, „Мартин Боруля”, „Бурлака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</w:t>
      </w:r>
      <w:r>
        <w:rPr>
          <w:rFonts w:cs="Arial Narrow" w:ascii="Arial Narrow" w:hAnsi="Arial Narrow"/>
          <w:sz w:val="28"/>
          <w:szCs w:val="28"/>
          <w:lang w:val="uk-UA"/>
        </w:rPr>
        <w:t xml:space="preserve">Найцікавішою, на мій погляд , є комедія „Хазяїн”, що була написана у 1900році. Сюжетом  до твору послужила сама дійсність кінця дев’ятнадцятого століття, коли капіталістичні відносини досягли особливо бурхливого розвитку, що й призвело до народження нового класу – буржуазії. Ці зміни торкнулися і села, породивши там великих землевласників – глитаїв. </w:t>
      </w:r>
      <w:r>
        <w:rPr>
          <w:rFonts w:cs="Arial Narrow" w:ascii="Arial Narrow" w:hAnsi="Arial Narrow"/>
          <w:iCs/>
          <w:sz w:val="28"/>
          <w:szCs w:val="28"/>
          <w:lang w:val="uk-UA"/>
        </w:rPr>
        <w:t>У ли</w:t>
        <w:softHyphen/>
        <w:t xml:space="preserve">сті до сина автор писав: “Хазяїн” – зла сатира на чоловічу любов до стягання без жодної іншої мети. Стяжання для стяжання”. 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</w:t>
      </w:r>
      <w:r>
        <w:rPr>
          <w:rFonts w:cs="Arial Narrow" w:ascii="Arial Narrow" w:hAnsi="Arial Narrow"/>
          <w:sz w:val="28"/>
          <w:szCs w:val="28"/>
          <w:lang w:val="uk-UA"/>
        </w:rPr>
        <w:t>Головним героєм твору є Терентій Гаврилович Пузир. Він уособлює образ  українського капіталіста – землевласника, що виринув на поверхню суспільного життя, змінивши багатовіковий економічний устрій. Він тісно пов’язаний  з образом Герасима Калитки у творі „Сто тисяч”, але Пузир незрівнянно багатший від нього. Він уже досягнув того, про що мріяв Калитка, – мати стільки землі, щоб і за три дні не об'їхати: “Княжество! Ціле княжество!”. Кілька економій, десятки тисяч овець, тисячі робітників – ось що приносить капітал Пузиреві. Він мільйонер, але прагне все більшого й більшого зи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</w:t>
      </w:r>
      <w:r>
        <w:rPr>
          <w:rFonts w:cs="Arial Narrow" w:ascii="Arial Narrow" w:hAnsi="Arial Narrow"/>
          <w:sz w:val="28"/>
          <w:szCs w:val="28"/>
          <w:lang w:val="uk-UA"/>
        </w:rPr>
        <w:t>Пузир нещадно експлуатує батраків, ганить економів за те, що вони на кілька копійок більше заплатили за поденну роботу. Він радить економові взяти у селян землю в оренду і цим створити бідність, щоб були дешевші робочі руки. Він годує робітників гірше, ніж со</w:t>
        <w:softHyphen/>
        <w:t>бак. Коли ж на прохання дочки Соні Пузир погодився дещо поліпшити хар</w:t>
        <w:softHyphen/>
        <w:t>чі, то тільки на гарячу пору, щоб робітники не втекли. А пізніше знову починає їх так само погано годувати. Бо батраки не витримають, повтікають, а зароблені ними гроші залишаться у нього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  <w:lang w:val="uk-UA"/>
        </w:rPr>
        <w:t>в кишені. “Отак розумні хазяї роблять!” – міркує Пу</w:t>
        <w:softHyphen/>
        <w:t>зир. Таким чином, драматург вивертає назовню хижацьку психологію капіталіста, роз</w:t>
        <w:softHyphen/>
        <w:t>криває способи його наживи, чим наочно доводить одну з причин трагічно</w:t>
        <w:softHyphen/>
        <w:t>го становища українського селянина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</w:t>
      </w:r>
      <w:r>
        <w:rPr>
          <w:rFonts w:cs="Arial Narrow" w:ascii="Arial Narrow" w:hAnsi="Arial Narrow"/>
          <w:sz w:val="28"/>
          <w:szCs w:val="28"/>
          <w:lang w:val="uk-UA"/>
        </w:rPr>
        <w:t>Пузир і сам не знає для чого йому потрібні капітали, не бачить, де їх можна застосувати. Однак, маючи великі гроші, він шукає нових шляхів наживи. І навіть погоджується заради цього переховати тисячі овець банкру</w:t>
        <w:softHyphen/>
        <w:t>та Михайлова, перепродує куплений у швачки за низьку ціну дорогий халат, бо був заробіток – два карбованці за один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</w:t>
      </w:r>
      <w:r>
        <w:rPr>
          <w:rFonts w:cs="Arial Narrow" w:ascii="Arial Narrow" w:hAnsi="Arial Narrow"/>
          <w:sz w:val="28"/>
          <w:szCs w:val="28"/>
          <w:lang w:val="uk-UA"/>
        </w:rPr>
        <w:t>Він далекий від громадських справ. Вражає своїм безкультур’ям  і необізнаністю у мистецтві. На пропозицію Золотницького вислати грошей на пам'ятник Котляревському Пузир цинічно заявляє: “Котляревський мені без надобності”. А коли зайшла мова про описані Гоголем степи, він цілком серйо</w:t>
        <w:softHyphen/>
        <w:t>зно говорить: “Не знаю, я на степах у Гоголя не бував!” Розрахунок, негуманність Пузиря виявляються й у ставленні до рідних. Він категорично відмовляється видати свою єдину дочку Соню за Калиновича, “учителишку”, а має намір поріднитися, хай навіть з неписьменним, але багатим Чоботенком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</w:t>
      </w:r>
      <w:r>
        <w:rPr>
          <w:rFonts w:cs="Arial Narrow" w:ascii="Arial Narrow" w:hAnsi="Arial Narrow"/>
          <w:sz w:val="28"/>
          <w:szCs w:val="28"/>
          <w:lang w:val="uk-UA"/>
        </w:rPr>
        <w:t>Ставши мільйонером, Пузир поглядами, мораллю залишився на рівні дрібного власника. Він мастить чоботи дьогтем, а волосся - оливою, хо</w:t>
        <w:softHyphen/>
        <w:t>дить у латаному, старезному кожусі, їсть борщ і кашу, а щоб не йти в міс</w:t>
        <w:softHyphen/>
        <w:t>ті до ресторану чи буфету, бере в торбинку хліб і сало. Ця скупість і призвела капіта</w:t>
        <w:softHyphen/>
        <w:t>ліста до смерті. Ідучи своїм полем, Пузир побачив гусей, які ску</w:t>
        <w:softHyphen/>
        <w:t>бли колоски пшениці, побіг за ними, впав і відбив нирки. Довідавшись під час тяжкої хвороби, що збираються послати за лікарем, він благає: ”Не треба. Фельдшера краще...Ой... Фельдшера, лікаря не треба”. Адже лікареві доведеться заплатити більше. Про свої прибутки Пузир не перестає думати і за кілька днів до смерті. Переборюючи гострий біль, з перекошеним від мук обличчям хазяїн наказує: „...одна овечка, з послідніх, біленька, з курдючком, має поранений хвостик, друга, чорненький лоб, шкандибає на праву задню ніжку. Нехай Карпо обдивиться, щоб часом не згинули – шкода худоби і потеря”. Усе життя його пройшло під девізом: “Хазяйство або смерть”. І смерть Пузиря є логіч</w:t>
        <w:softHyphen/>
        <w:t>ним завершенням “філософії” неймовірно скупого хижака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iCs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iCs/>
          <w:sz w:val="28"/>
          <w:szCs w:val="28"/>
          <w:lang w:val="uk-UA"/>
        </w:rPr>
        <w:t xml:space="preserve">  </w:t>
      </w:r>
      <w:r>
        <w:rPr>
          <w:rFonts w:cs="Arial Narrow" w:ascii="Arial Narrow" w:hAnsi="Arial Narrow"/>
          <w:iCs/>
          <w:sz w:val="28"/>
          <w:szCs w:val="28"/>
          <w:lang w:val="uk-UA"/>
        </w:rPr>
        <w:t>У змалюванні дикості Пузиря І. Карпенко-Карий зміг досягнути вищої фор</w:t>
        <w:softHyphen/>
        <w:t>ми комічного. Його поведінка викликає презирство й огиду. На жаль, цей класичний образ є дуже актуальним. Сьогоднішні “пузирі” несуть не менше лиха українському народові, ніж у часи Карпенка-Карого. Вони так само прагнуть до “стя</w:t>
        <w:softHyphen/>
        <w:t>жання без жодної іншої мети”. У найскладніші для України часи ста</w:t>
        <w:softHyphen/>
        <w:t>новлення і розвитку її як самостійної держави, чиновники тільки те і роблять, що набивають кишені грошима. Відрізняються сучасні “хазяїни” тим, що не землю “стяжають”, а готові її продати, вивезти всі її багатства за безцінь, аби тільки мати зиск для себе. Вони нехтують бідуванням трудового люду, а українська куль</w:t>
        <w:softHyphen/>
        <w:t xml:space="preserve">тура їм, так само, як і Пузиреві, “без надобності”. 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iCs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iCs/>
          <w:sz w:val="28"/>
          <w:szCs w:val="28"/>
          <w:lang w:val="uk-UA"/>
        </w:rPr>
        <w:t xml:space="preserve">  </w:t>
      </w:r>
      <w:r>
        <w:rPr>
          <w:rFonts w:cs="Arial Narrow" w:ascii="Arial Narrow" w:hAnsi="Arial Narrow"/>
          <w:iCs/>
          <w:sz w:val="28"/>
          <w:szCs w:val="28"/>
          <w:lang w:val="uk-UA"/>
        </w:rPr>
        <w:t>Я не розумію тільки одного: серед чиновників є багато високоосвічених і високопос</w:t>
        <w:softHyphen/>
        <w:t>тавлених осіб, чому вони ще не дійшли висновку, що чим більше вкладати у розвиток власної держави, тим стабільніше і багатше майбутнє вони обирають для себе, і своїх дітей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iCs/>
          <w:sz w:val="28"/>
          <w:szCs w:val="28"/>
          <w:lang w:val="uk-UA"/>
        </w:rPr>
      </w:pPr>
      <w:r>
        <w:rPr>
          <w:rFonts w:cs="Arial Narrow" w:ascii="Arial Narrow" w:hAnsi="Arial Narrow"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iCs/>
          <w:sz w:val="28"/>
          <w:szCs w:val="28"/>
          <w:lang w:val="uk-UA"/>
        </w:rPr>
      </w:pPr>
      <w:r>
        <w:rPr>
          <w:rFonts w:cs="Arial Narrow" w:ascii="Arial Narrow" w:hAnsi="Arial Narrow"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iCs/>
          <w:sz w:val="28"/>
          <w:szCs w:val="28"/>
          <w:lang w:val="uk-UA"/>
        </w:rPr>
      </w:pPr>
      <w:r>
        <w:rPr>
          <w:rFonts w:cs="Arial Narrow" w:ascii="Arial Narrow" w:hAnsi="Arial Narrow"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204"/>
    </w:pPr>
    <w:rPr>
      <w:sz w:val="8"/>
      <w:szCs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0:59:00Z</dcterms:created>
  <dc:creator> </dc:creator>
  <dc:description>www.ukrreferat.com</dc:description>
  <dc:language>en-US</dc:language>
  <cp:lastModifiedBy>zz</cp:lastModifiedBy>
  <cp:lastPrinted>2004-03-18T12:18:00Z</cp:lastPrinted>
  <dcterms:modified xsi:type="dcterms:W3CDTF">2005-08-08T09:42:00Z</dcterms:modified>
  <cp:revision>10</cp:revision>
  <dc:subject/>
  <dc:title> </dc:title>
</cp:coreProperties>
</file>