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ВАН КАРПЕНКО-КАР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45—190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Іван Карпович Тобілевич (псевдонім Карпенко-Карий поєднує в собі ім'я батька та улюбленого літератур</w:t>
        <w:softHyphen/>
        <w:t>ного персонажа Гната Карого — героя п'єси Т. Шевченка «Назар Стодоля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Карпенко-Карий народився 29 вересня 1845р. в с. Арсенів-ка Бобринецького повіту на Херсонщині в родині зубожілого дрібного шляхтича, управителя поміщицького маєтку. Хлопець навчався в Бобринецькому повітовому училищі, потім 1859 р. працював писарчуком станового пристава в містечку Мала Ви</w:t>
        <w:softHyphen/>
        <w:t>ска, пізніше став канцеляристом міської упр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64 р. влаштувався на службу до повітового суду, наступ</w:t>
        <w:softHyphen/>
        <w:t>ного року переїхав до Єлисаветграда, де працював столоначаль</w:t>
        <w:softHyphen/>
        <w:t>ником повітового поліцейського управління, брав участь у ама</w:t>
        <w:softHyphen/>
        <w:t>торських виставах Тарновського, публікував літературно-критичні статті, став членом нелегального народовольського гуртка Опанаса Михалеви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70р. І. Карпенко-Карий одружився з Надією Тарковською (внучатами племінниками Н. К Тарковській доводяться відомі ро</w:t>
        <w:softHyphen/>
        <w:t>сійські митці — поет Арсеній Тарковський та його син, відомий кінорежисер Андрій Тарковський). У 1883р. в альманасі «Рада» надрукував оповідання «Новобранець», підписане псевдонімом Гнат Карий. За неблагонадійність І. Карпенка-Карого звільнили з посади секретаря поліції. Він вступив до трупи М.Стариц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4 р. — був заарештований і засланий до Новочеркаська. Спочатку працював ковалем, пізніше відкрив палітурну майстер</w:t>
        <w:softHyphen/>
        <w:t>ню, де займався оправленням книжок. У засланні написав свою першу драму «Чабан» («Бурлака»), а також п'єси «Бондарівна», «Розумний і дурень», «Наймичка», «Безталан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886—1887 pp. І. Карпенко-Карий опублікував п'єси «Бондарівна», «Розумний і дурень», «Наймичка», «Без</w:t>
        <w:softHyphen/>
        <w:t>таланна», «Мартин Бору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ий «Збірник драматичних творів» І. Карпенка-Карого вийшов у Херсоні 1886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7р., отримавши дозвіл на звільнення, прибув в Україну й оселився на хуторі Надія Єлисаветградського повіту (хутір, за</w:t>
        <w:softHyphen/>
        <w:t>кладений на землях поміщиків Тарковських, Іван Тобілевич на</w:t>
        <w:softHyphen/>
        <w:t>звав іменем дружини. І донині хутір Надія є історико-культурним заповідником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88 р. із І. Карпенка-Карого знято гласний нагляд, він вступив до трупи М.Садовського, пізніше — П. Саксаганського. У 1890 р. — вступив до товариства українських артистів, напи</w:t>
        <w:softHyphen/>
        <w:t>сав комедію «Сто тисяч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Записку до з'їзду сценічних діячів», складену І, Карпенком-Карим у 1897 р., у Москві з трибуни з'їзду виголосив П.Саксаган-ський. У ній йшлося про переслідування українського теат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9 р. драматург написав історичну трагедію «Сава Ча</w:t>
        <w:softHyphen/>
        <w:t>лий», присвячену подіям гайдамач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00—1904 pp. І. Карпенко-Карий створив власну трупу, написав п'єси «Хазяїн», «Суєта», «Житейське мор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6р. І. Карпенко-Карий захворів, залишивши сцену, ви</w:t>
        <w:softHyphen/>
        <w:t>їхав на лікування до Німеч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5 вересня 1907 р. він помер у Берліні. Тіло перевезене в Україну і поховане на кладовищі в с. Карлюжини біля хутора Над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дину Тобілевичів справедливо називають основою україн</w:t>
        <w:softHyphen/>
        <w:t>ського театру, бо Іван Карпенко-Карий був драматургом і акто</w:t>
        <w:softHyphen/>
        <w:t xml:space="preserve">ром, його брати — режисерами та акторами: Микола Садовський, Панас Саксаганський, сестра — актриса та співачка Марія Садовська-Барілотті. До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tojo ж </w:t>
      </w:r>
      <w:r>
        <w:rPr>
          <w:rFonts w:cs="Arial" w:ascii="Arial" w:hAnsi="Arial"/>
          <w:color w:val="000000"/>
          <w:sz w:val="24"/>
          <w:szCs w:val="24"/>
          <w:lang w:val="uk-UA"/>
        </w:rPr>
        <w:t>у родину Тобілевичів уві</w:t>
        <w:softHyphen/>
        <w:t>йшли найкращі артистки українського театру: Марія Занько-вецька (стала дружиною Миколи) та Софія Тобілевич (дружина Івана після смерті Надії Тарковської). Завдяки діяльності цієї ро</w:t>
        <w:softHyphen/>
        <w:t>дини Україна нарешті отримала свій професійний театр, а завдя</w:t>
        <w:softHyphen/>
        <w:t>ки Івану Карпенку-Карому — чудову драматургію. Іван Франко справедливо відзначав, що І. Карпенко-Карий «був одним із батьків новочасного українського театру, визначним артистом та при тім великим драматургом, якому рівного не має наша літера</w:t>
        <w:softHyphen/>
        <w:t>тура та якому щодо ширини й багатства творчості, артистичного викінчення і глибокого продумання тем, бистрої обсервації життя і ясного та широкого світогляду не дорівнює ані один із сучасних драматургів не тільки Росії, але й інших слов'янських народ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а спадщина Карпенка-Карого включає оповідання «Но</w:t>
        <w:softHyphen/>
        <w:t>вобранець»; драматичні твори (18 п'єс і 3 етюди): комедії «Ро</w:t>
        <w:softHyphen/>
        <w:t>зумний і дурень», «Мартин Боруля», «Сто тисяч», «Хазяїн», «Суєта», «Житейське море», «Паливода XVIII століття»; драми «Бурлака», «Безталанна», «Наймичка», «Понад Дніпром», «Лиха іскра полеспалить і сама щезне», «Гандзя»; трагедії «Бон</w:t>
        <w:softHyphen/>
        <w:t>дарівна», «Сава Чалий», а також критичні праці, рецензії і пере</w:t>
        <w:softHyphen/>
        <w:t>к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омедії «Сто тисяч» викривається патологічна зажерли</w:t>
        <w:softHyphen/>
        <w:t>вість багатія Герасима Калитки, який добре розуміє, що його ба</w:t>
        <w:softHyphen/>
        <w:t>гатство створюється працею наймитів, їх нещадною експлуатаці</w:t>
        <w:softHyphen/>
        <w:t>єю, проте шкодує для них поживної страви, навіть шматка хліба. Щодо цього яскравим прикладом є колоритна сцена, в якій ре</w:t>
        <w:softHyphen/>
        <w:t>троспективно йдеться про один з епізодів життя Герасима: вида</w:t>
        <w:softHyphen/>
        <w:t>ючи дочку заміж. Калитка порушує дану раніше сватам обіцянку. З цього приводу на весіллі зчинилася бійка, в якій Герасимов! ви</w:t>
        <w:softHyphen/>
        <w:t>били два зуби, проте він вважає, що «перемога» дісталася йому, адже гроші залишились у нього. Герасим на всьому заощаджує, експлуатує і наймитів, і членів своєї сім'ї, скуповує землю в дво</w:t>
        <w:softHyphen/>
        <w:t>рян, які розорюються. Він вважає, що панські «примхи» і стали причиною занепаду «дворянських гнізд», а тому й заявляє: «Я не буду панувать, ні! Як їв борщ та кашу, так і їстиму, як мазав чо</w:t>
        <w:softHyphen/>
        <w:t>боти дьогтем, так і мазатиму, а зате всю землю навкруги скуплю». Тому він і погоджується на придбання за безцінь ста тисяч карбо</w:t>
        <w:softHyphen/>
        <w:t>ванців. Коли ж при цій операції Калитка був ошуканий шахрая</w:t>
        <w:softHyphen/>
        <w:t>ми, то кинувся вішатися. Врятований від смерті, Герасим, ридаю</w:t>
        <w:softHyphen/>
        <w:t>чи, дорікає рідним і близьким: «Нащо ви мене зняли з вірьовки? Краще смерть, ніж така потеря!». Адже для нього смисл життя полягав у постійному збагаченні, символом якого саме й виступа</w:t>
        <w:softHyphen/>
        <w:t>ли гроші, а втративши їх, він не знає, як буде жити далі. При всій своїй комічності п'єса Г. Карпенка-Карого змальовує проблеми тогочасного суспільства, яке культивує думку про те, що цінність людини вимірюється кількістю грошей, які вона має, тому в ба</w:t>
        <w:softHyphen/>
        <w:t>жанні здобути гроші люди здатні на все, навіть втратити душу, бо, як сказав Савка, «без душі, мабуть, легше, як без грошей». Ха</w:t>
        <w:softHyphen/>
        <w:t>рактерно, що драматург, обдумуючи сюжет майбутнього твору, в основу якого лягли спостереження гарячкової інтенсивності «мужиків» у скуповуванні землі, планував дати йому назву «Вла</w:t>
        <w:softHyphen/>
        <w:t>да гроше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аторство І. Карпенка-Карого в п'єсі «Сто тисяч» полягає ще й у тому, що в ній виникають елементи авантюрної драми — жанру, давно відомого в західноєвропейській драматургії, але но</w:t>
        <w:softHyphen/>
        <w:t>вого для української. До того ж проблеми, порушені в цій комедії, а також у п'єсі «Хазяїн» — художньому продовженні «Ста ти</w:t>
        <w:softHyphen/>
        <w:t>сяч», є актуальними «болючими» проблемами і нашої сьогодніш</w:t>
        <w:softHyphen/>
        <w:t>ньої дій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падщині Карпенка-Карого знаходимо кілька творів, в яких розробляється історична тематика. Інтерес до минулого рідної землі зумовлювався прагненням українських письменників — Марка Кропивницького, Михайла Старицького, Гвана Франка, незважаючи на цензурні заборони, підносити національну само</w:t>
        <w:softHyphen/>
        <w:t>свідомість народу Г. Карпенко-Карий йшов до розкриття минуло</w:t>
        <w:softHyphen/>
        <w:t>го рідної землі через художнє переосмислення відповідних фоль</w:t>
        <w:softHyphen/>
        <w:t>клорних сюжетів і образів. Так, в основу драми «Бондарівна» (1884) покладено мотив і сюжетну канву народної пісні «Ой в містечку Богуславку», де піднесено образ української патріот</w:t>
        <w:softHyphen/>
        <w:t>ки, яка за відстоювання своєї честі поплатилася життям. Дія дра</w:t>
        <w:softHyphen/>
        <w:t>ми «Лиха іскра поле спалить і сама щезне» (1893) відбувається на тлі боротьби запорожців проти турецько-татарських понево</w:t>
        <w:softHyphen/>
        <w:t>лювачів. Г. Карпенко-Карий спробував свої сили і в жанрі істо</w:t>
        <w:softHyphen/>
        <w:t>ричної трагедії, написавши в 1899 році п'єсу «Сава Чалий», що стала одним з найдовершеніших зразків цього жанру в україн</w:t>
        <w:softHyphen/>
        <w:t>ськ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постаті одного з керівників гайдамацького руху на Поділлі у XVIII ст. Сави Чалого, опоетизованого в народній баладній пісні ще в 1838р., звертався і Микола Костомаров. Його романтична трагедія «Сава Чалий» занадто вільно трактувала мотив та ідею народної пісні, де засуджувалося ренегатство повстанського ва</w:t>
        <w:softHyphen/>
        <w:t>тажка, який перекинувся в шляхетський табір. Микола Костома</w:t>
        <w:softHyphen/>
        <w:t>ров намагався довести невинність зрадника, зобразити Саву Ча</w:t>
        <w:softHyphen/>
        <w:t>лого як жертву свого прагнення до братерства «ляхів і козаків» і натомість показав Гната Голого, який вбив Саву, як лиход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едії ж І. Карпенка-Карого «Сава Чалий», створеній на основі народної історичної пісні, притаманні глибокий психоло</w:t>
        <w:softHyphen/>
        <w:t>гізм, точна й переконлива вмотивованість дій та вчинків героїв. Драматург відійшов від сюжетних та етичних акцентів пісні, де Гнат Голий є уособленням народної позиції й ім'ям своїх побрати</w:t>
        <w:softHyphen/>
        <w:t>мів карає зрадника Саву. Реаліст Карпенко-Карий показав усю хибність як вихідних позицій Сави Чалого, так і остаточної мети його боротьби за інтереси народу: часткове зменшення панщини, певні пільги селянам тощо. Суть розвитку колізії твору полягає не стільки у зрадництві, не в процесі переродження Сави Чалого, скільки у неминучості, історичній закономірності політичного й морального виродження такого «заступництва» за народ, яке базується на угодовських засадах. Нерозв'язна внутрішня супе</w:t>
        <w:softHyphen/>
        <w:t>речність між суб'єктивним бажанням Сави Чалого зробити добро для свого народу та об'єктивною неможливістю досягти мети об</w:t>
        <w:softHyphen/>
        <w:t>раним шляхом надає трагедійності цьому характерові, підсилюва</w:t>
        <w:softHyphen/>
        <w:t>ної тим, що йдеться про непересічну особистість, яка не знайшла історично перспективних шляхів боротьби. До того ж трагедій</w:t>
        <w:softHyphen/>
        <w:t>ність долі головного героя твору полягає в тому, що Сава Чалий як людина високих моральних поривань, бурхливих пристрастей прагнув відстоювати інтереси поневоленого, закріпаченого се</w:t>
        <w:softHyphen/>
        <w:t>лянства, але, заплутуючись у сітях, уміло розставлених шляхти</w:t>
        <w:softHyphen/>
        <w:t>чем Шмигельським, починає вагатися. Кохання до шляхтянки Зосі засліплює очі запорожця, він починає стримувати вибух на</w:t>
        <w:softHyphen/>
        <w:t>родного гніву, закликає чекати «слушного часу». Все це приво</w:t>
        <w:softHyphen/>
        <w:t>дить до розриву між Савою і Гнатом, а отже, і до переходу гайда</w:t>
        <w:softHyphen/>
        <w:t>мацького ватажка в табір Потоцького. Так непересічна особистість вироджується на наших очах, стає однодумцем хитрого, підступ</w:t>
        <w:softHyphen/>
        <w:t>ного Шмигельського, який, маскуючись, грає роль коза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фіналі трагедії Сава намагається виправдатися перед гайда</w:t>
        <w:softHyphen/>
        <w:t>маками («Я лиш обороняв від кривди вашої увесь край»). Але такі «виправдання» Гнат категорично відкидає, нагадавши про його злочини, заподіяні й колишнім товаришам, і всьому народо</w:t>
        <w:softHyphen/>
        <w:t>ві. Пафос твору — в осуді зради як найстрашнішого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Карпенко-Карий зображує гайдамацький рух за фольклор</w:t>
        <w:softHyphen/>
        <w:t>ною традицією. Показуючи трагедію визвольних змагань народу, зумовлену зрадою ватажка, який «за ланські ласощі й принади» перекинувся на бік Потоцького й став страчувати своїх недавніх побратимів, драматург акцентує на справедливості помсти над перебіжчиком, здійсненої його колишнім товаришем Гнатом Го</w:t>
        <w:softHyphen/>
        <w:t>лим. Осуджуючи поведінку зрадника, Карпенко-Карий порушу</w:t>
        <w:softHyphen/>
        <w:t>вав болючі проблеми сучасного йому суспільного життя, розв'я</w:t>
        <w:softHyphen/>
        <w:t>зував їх з демократичних позиц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роки трагедії Карпенка-Карого, її злободенність полягають насамперед у тому, що і в момент її написання, і пізніше, навіть сьогодні, вона закликає до єдності народу, до єдності ватажка і мас. Трагедія, звертаючись до кожного з нас, навчає обдумувати кожен крок, кожний вчинок, нагадує, що невиважені дії можуть привести людину до горя, нещастя, до невідворотного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сить точно відтворюючи історичний колорит XVII ст., реа-' л'істична трагедія Карпенка-Карого «Сава Чалий» є «своєрідною відповіддю драматурга-демократа на питання, що робити селян</w:t>
        <w:softHyphen/>
        <w:t>ству, щоб звільнитися від поміщицького гніту». Це споріднює п'єсу з іншими творами, в яких соціальні проблеми аналізувалися на матеріалі історичного минулого, і свідчить не лише про її по</w:t>
        <w:softHyphen/>
        <w:t>літичну актуальність, а й про глибоку народ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им чином, творчість Івана Карпенка-Карого, говорив Іван Франко, «наповнює нас почуттям подиву, для його таланту. Об</w:t>
        <w:softHyphen/>
        <w:t>няти такий широкий горизонт, заселити його таким множеством живих людських типів міг тільки першорядний поетичний талант і великий обсерватор людського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ість І. Карпенка-Карого своєрідно підсумувала майже столітній розвиток української драматургії, піднявши її на новий рівень. Вражаючи тематичним і жанровим багатством, в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й цілісності, являє собою розмаїту картину життя України протягом століть. У художній розробці історичного чи фольклор</w:t>
        <w:softHyphen/>
        <w:t>ного матеріалу далекого минулого досить відчутним є зв'язок з тогочасними життєвими проблемами. Його драми на сучасні теми з психологічною глибиною й переконливістю показали тра</w:t>
        <w:softHyphen/>
        <w:t>гічне становище безправного, затурканого трудового люду, по</w:t>
        <w:softHyphen/>
        <w:t>творні форми його побуту і — в окремих випадках — його про</w:t>
        <w:softHyphen/>
        <w:t>тест. Замислювався митець і про місце інтелігенції в сучасному йому суспільстві. Твори І. Карпенка-Карого багатьма своїми еле</w:t>
        <w:softHyphen/>
        <w:t>ментами входять в ідейно-естетичний контекст нової європей</w:t>
        <w:softHyphen/>
        <w:t>ської д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медії «Мартин Боруля», «Сто тисяч», «Хазяїн», драми «Бурлака», «Безталанна», «Наймичка», трагедії «Бондарівна», «Сава Чалий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ван Карпенко-Карий // Історія української літератури у 2 т. Т. 1. — К., 1987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Галабутська Г. Життєві і творчі обрії Карпенка — Карого //Дивослово. — 1995. — № 1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Мо</w:t>
        <w:softHyphen/>
        <w:t xml:space="preserve">роз Л. Іван Карпенко — Карий //Історія української літератури: XIX ст. Кн. 3. — К.,-1997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Рильський М. Гордість української драматургії: Про творчість Карпенка-Карого // Рильський М. Статті про літературу. — К., 198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6:00Z</dcterms:created>
  <dc:creator>Evgeny Vasiliev</dc:creator>
  <dc:description/>
  <cp:keywords/>
  <dc:language>en-US</dc:language>
  <cp:lastModifiedBy>Evgeny Vasiliev</cp:lastModifiedBy>
  <dcterms:modified xsi:type="dcterms:W3CDTF">2005-11-28T19:08:00Z</dcterms:modified>
  <cp:revision>9</cp:revision>
  <dc:subject/>
  <dc:title> </dc:title>
</cp:coreProperties>
</file>