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раз Пузиря за п 'єсою “Хазяїн” Івана Карпенка-Карого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32"/>
          <w:szCs w:val="24"/>
          <w:lang w:val="uk-UA"/>
        </w:rPr>
      </w:pPr>
      <w:r>
        <w:rPr>
          <w:b/>
          <w:bCs/>
          <w:i w:val="false"/>
          <w:iCs w:val="false"/>
          <w:sz w:val="32"/>
          <w:szCs w:val="24"/>
          <w:lang w:val="uk-UA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32"/>
          <w:szCs w:val="24"/>
          <w:lang w:val="uk-UA"/>
        </w:rPr>
      </w:pPr>
      <w:r>
        <w:rPr>
          <w:i w:val="false"/>
          <w:iCs w:val="false"/>
          <w:sz w:val="32"/>
          <w:szCs w:val="24"/>
          <w:lang w:val="uk-UA"/>
        </w:rPr>
        <w:t>Драматург сам визначив ідею сатиричної комедії “Хазяїн” (1900). У ли</w:t>
        <w:softHyphen/>
        <w:t>сті до сина він зазначав: “Хазяїн” – зла сатира на чоловічу любов до стяжання без жодної іншої мети. Стяжання для стяжання”. І. Франко після прочитання твору писав: “Грандіозну по своїм замислі й по майже бездоганнім оздобленню картину великого промисловця і глитая з селян з його могутніми впливами і чисто селянською вдачею дає нам Карпенко-Карий,..”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Терентій Пузир незрівнянно багатший від Герасима Калитки, цент</w:t>
        <w:softHyphen/>
        <w:t>рального образу комедії “Сто тисяч”. Він уже досяг того, про що мріяв Калитка, – мати скільки землі, щоб і за три дні не об'їхати. “Княжество!” – із заздрістю вигукує Маюфес про землі Пузиря. – Ціле княжество!” Кілька економій, десятки тисяч овець, тисячі батраків – ось що приносить капітал Пузиреві. Він мільйонер, але прагне все більшого й більшого зиску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узир нещадно експлуатує батраків, ганить економів за те, що вони на кілька копійок більше заплатили за поденну роботу. У своїй жорстокості у визиску він радить економові взяти у селян землю в оренду і цим створити бідність, щоб були дешевші робочі руки. Він годує робітників гірше від со</w:t>
        <w:softHyphen/>
        <w:t>бак. Коли ж на прохання дочки Соні Пузир погодився дещо поліпшити хар</w:t>
        <w:softHyphen/>
        <w:t>чі, то тільки на гарячу пору, щоб робітники не втекли. А пізніше можна й так харчувати, батраки не витримають, повтікають, а зароблені ними гроші зостануться в кишені хазяїна. “Отак розумні хазяї роблять!” – міркує Пу</w:t>
        <w:softHyphen/>
        <w:t>зир. Так драматург вивертає називні хижацьку психологію капіталіста, роз</w:t>
        <w:softHyphen/>
        <w:t>криває способи його наживи, чим наочно доводить одну з причин трагічно</w:t>
        <w:softHyphen/>
        <w:t>го становища українського селянина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узир і сам не знає, для чого йому потрібні капітали, не бачить він, де їх можна застосувати. Однак, маючи великі гроші, він шукає нових шляхів наживи І навіть погоджується заради цього переховати тисячі овець банкру</w:t>
        <w:softHyphen/>
        <w:t>та Михайлова, перепродує куплений у підісланої дружиною швачки в деш, іменин за низьку ціну дорогий халат, бо був заробіток – два карбованці за один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Ставши мільйонером. Пузир за поглядами, мораллю залишився на рівні дрібного власника. Він маже чоботи дьогтем, а волосся оливою, хо</w:t>
        <w:softHyphen/>
        <w:t>дить у латаному, старезному кожусі, їсть борщ і кашу, а щоб не йти в міс</w:t>
        <w:softHyphen/>
        <w:t>ті в ресторан чи буфет, бере в торбинку хліба і сала. Психологія дрібного власника проявляється у багатьох вчинках Пузиря. Вона призвела капіта</w:t>
        <w:softHyphen/>
        <w:t>ліста до смерті. Проїжджаючи своїм полем, Пузир побачив гусей, які ску</w:t>
        <w:softHyphen/>
        <w:t>бли колоски пшениці, побіг за ними, впав і відбив нирки. Усе життя його пройшло під девізом: “Хазяйство або смерть”. І смерть Пузиря є логіч</w:t>
        <w:softHyphen/>
        <w:t>ним завершенням “філософії” неймовірно скупого хижака.</w:t>
      </w:r>
    </w:p>
    <w:p>
      <w:pPr>
        <w:pStyle w:val="2"/>
        <w:spacing w:lineRule="auto" w:line="360"/>
        <w:ind w:firstLine="709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узир далекий від громадських справ. Вражає читача його безкуль</w:t>
        <w:softHyphen/>
        <w:t>турність. На пропозицію Золотницького вислати грошей на пам'ятник Котляревському Пузир цинічно заявляє: “Котляревський мені без надобності”. А коли зайшла мова про описані Гоголем степи, він цілком серйо</w:t>
        <w:softHyphen/>
        <w:t>зно говорить: “Не знаю, я на степах у Гоголя не бував!” Розрахунок, антигуманність Пузиря проявляються навіть у ставленні до рідних. Він категорично відмовляється видати свою єдину дочку Соню за Калиновича, “учителишку”, а має намір поріднитися хай навіть з неписьменним, але багатим Чоботенко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  <w:t>У змалюванні дикості Пузиря І. Карпенко-Карий досяг вищої фор</w:t>
        <w:softHyphen/>
        <w:t>ми комічного. Його образ викликає презирство, огиду читача і глядача. На жаль, цей класичний образ є дуже актуальним. Сьогоднішні “пузирі” та їх “супутники” феногени і ліхтаренки несуть не менше лиха трудовому народові, ніж у часи Карпенка-Карого. Вони так само прагнуть до “стя</w:t>
        <w:softHyphen/>
        <w:t>жання без жодної іншої мети” у найскладніший для України час – ста</w:t>
        <w:softHyphen/>
        <w:t>новлення і розвитку її як самостійної держави. Відрізняються сучасні “хазяїни” від пузирів тим, що не землю “стяжають”, а готові її продати, вивезти всі її багатства за безцін, аби тільки набити тугіше власні кишені доларами. Горе у тому, що серед новочасних пузирів є багато високопос</w:t>
        <w:softHyphen/>
        <w:t>тавлених чиновників. Вони нехтують бідуванням трудового люду, і куль</w:t>
        <w:softHyphen/>
        <w:t>тура українська їм так же, як і Пузиреві, “без надобності”. Сьогоднішні пузирі ще чекають на свого сатирик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04"/>
    </w:pPr>
    <w:rPr>
      <w:i/>
      <w:iCs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27:00Z</dcterms:created>
  <dc:creator/>
  <dc:description>www.ukrreferat.com</dc:description>
  <dc:language>en-US</dc:language>
  <cp:lastModifiedBy>comp8</cp:lastModifiedBy>
  <dcterms:modified xsi:type="dcterms:W3CDTF">2003-06-19T08:15:00Z</dcterms:modified>
  <cp:revision>2</cp:revision>
  <dc:subject/>
  <dc:title/>
</cp:coreProperties>
</file>