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lang w:val="uk-UA"/>
        </w:rPr>
      </w:pPr>
      <w:r>
        <w:rPr>
          <w:rFonts w:cs="Times"/>
          <w:sz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rFonts w:cs="Times"/>
          <w:sz w:val="28"/>
          <w:lang w:val="en-US"/>
        </w:rPr>
      </w:pPr>
      <w:r>
        <w:rPr>
          <w:rFonts w:cs="Times"/>
          <w:sz w:val="28"/>
        </w:rPr>
        <w:t>Галина ЖУРБ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  <w:lang w:val="en-US"/>
        </w:rPr>
      </w:pPr>
      <w:r>
        <w:rPr>
          <w:rFonts w:cs="Times"/>
          <w:sz w:val="28"/>
        </w:rPr>
        <w:t xml:space="preserve">(29 грудня 1888 — 9 квітня 1979)   </w:t>
      </w:r>
    </w:p>
    <w:p>
      <w:pPr>
        <w:pStyle w:val="Normal"/>
        <w:spacing w:lineRule="auto" w:line="360"/>
        <w:ind w:firstLine="709"/>
        <w:jc w:val="both"/>
        <w:rPr>
          <w:rFonts w:cs="Times"/>
          <w:sz w:val="28"/>
        </w:rPr>
      </w:pPr>
      <w:r>
        <w:rPr>
          <w:rFonts w:cs="Times"/>
          <w:sz w:val="28"/>
        </w:rPr>
        <w:t>Галина ЖУРБА (Галина Маврикіївна Домбровська, по чоловікові Нивінська)  народилася 29 грудня 1888р. в поміщицькому домі на Уманщині. Вихована в  польській культурі, вже з юнацьких років нав'язала зв'язок з народом і  повернулася до українства, що його віднайшла по лінії маминого роду  Копистинських.  Писати почала ще в батьківському домі. Двадцятирічною студенткою почала і  друкуватись за посередництвом літературознавця Андрія Ніковського, який  підготовив і зредагував першу книжку оповідань Галини Журби “З життя”, що вийшла  друком в 1908р. в Одесі. До цієї книжки увійшли три оповідання: “Солов'ї”,  “Черешні” та “Ясний день”. Рецензії на це видання написали Іван Липа й Євген  Чикаленко.  Журба переїхала у Київ і тут почала друкуватися в передовому на той час  літературному журналі “Українська хата”; число “Української хати”, в якому було  надруковане оповідання Галини Журби “Коняка”, підпало під цензуру. В 1919 р.  вийшла друком друга збірка оповідань “Похід життя”.  Після визвольної війни Галина Журба разом з евакуацією уряду УНР переїхала у  Польщу й опинилась у польському таборі полонених українських вояків у Тарнові,  де написала сценічний етюд “Маланка”, що вийшов книжковим виданням в 1921 р.  Поселилась на Волині, де присвятила час поширенню освіти між селянством, а далі  переїхала до Львова, де продовжувала свою літературну діяльність. У Львові у  видавництві “Батьківщина” були надруковані дві повісти, що їх темою була  визвольна війна, а саме “Зорі світ заповідають” (1933) і “Революція йде” (1937);  за першу повість письменниця була нагороджена премією Товариства Письменників і  Журналістів.  Під час другої світової війни вийшов друком в Українському Видавництві  сензаційний роман “Доктор Качіоні” (1943). Війна змусила письменницю емігрувати,  й вона через Німеччину переїхала в Америку, де поселилась у Філядельфії. Тут,  живучи дуже вбого, написала дві книжки, що стали головним здобутком її  літературної праці; це автобіографічна розповідь “Далекий світ”, що вийшла  першим виданням в Буенос-Айресі в 1955 р., а другим в 1978 р. в Нью-Йорку, і  роман на тлі історії “Тодір Сокір” (1967) як перша частина задуманої трилогії.  Обі книжки — це картина життя отого “далекого світу”, з якого вийшла  письменниця, коли упадав старий порядок з чужим панством і селянським бунтом, і  в революції творився новий світ, в якому й Україна вимагала свого місця на  землі. Ці два романи виносять Галину Журбу на перше місце між еміграційними  письменниками та увійдуть у класику української літератури. Галина Журба  посвятила багато уваги організації ОУП “Слово”, а ще активніше допомагала  уможливити видання нашого письменницького збірника “Слово”, для чого перевела і  грошову збірку. Померла 9 квітня 1979 р. у Філядельфії.   Остап ТАРНАВСЬКИЙ  Українське слово. — Т. 1. — К., 199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3:07:00Z</dcterms:created>
  <dc:creator> </dc:creator>
  <dc:description>www.ukrreferat.com</dc:description>
  <dc:language>en-US</dc:language>
  <cp:lastModifiedBy>zz</cp:lastModifiedBy>
  <dcterms:modified xsi:type="dcterms:W3CDTF">2005-09-30T13:08:00Z</dcterms:modified>
  <cp:revision>1</cp:revision>
  <dc:subject/>
  <dc:title> </dc:title>
</cp:coreProperties>
</file>