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  <w:t>Реферат на тему:</w:t>
      </w:r>
    </w:p>
    <w:p>
      <w:pPr>
        <w:pStyle w:val="Heading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b/>
          <w:bCs/>
          <w:color w:val="000000"/>
          <w:sz w:val="72"/>
          <w:szCs w:val="28"/>
        </w:rPr>
        <w:t>Мистецькі  пошуки</w:t>
      </w:r>
    </w:p>
    <w:p>
      <w:pPr>
        <w:pStyle w:val="Heading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b/>
          <w:bCs/>
          <w:color w:val="000000"/>
          <w:sz w:val="72"/>
          <w:szCs w:val="28"/>
        </w:rPr>
        <w:t>Михайла  Жука</w:t>
      </w:r>
    </w:p>
    <w:p>
      <w:pPr>
        <w:pStyle w:val="2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 постаті,  основне  покликання  яких  полягає у тому,  щоб   виражати  симфонізм  навколишнього  світу   -  його  тематичну  багатогранність,  емоційну  неповторність,  образно-асоціативну  унікальність. Вони  прагнуть  виявити  себе  у  різноманітних  творчих  сферах,  як   суміжних,  споріднених,  так  і  безпосередньо  не  пов’язаних  між  собою.  Вони  демонструють  своєю  творчою універсальністю  симфонічну  різноаспектність  ставлення  до  буття.  Ці  постаті  позначаються префіксом  полі  -  полікультурністю, поліфонічністю, політалановитістю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Спектр  цих  якостей,  розмаїття  самобутніх  виявів з  особливою  виразністю  відчутно  у  мистецьких  особистостях  кінця  ХIХ  -  початку  ХХ  століть.  Однією  з  них був   Михайло  Жук  -  живописець,  графік, майстер  кераміки,  фотомитець, плакатист, поет,  прозаїк,  драматург,  казкар,  автор  творів  для  дітей,  мистецтвознавець,  літературний  критик,  мемуарист,  педагог,  освітянський  керівн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  Жук  -  популярна  мистецька  особистість  перших  десятиліть  ХХ  століття.  Ще  в  юному  віці   він  став  відомою людиною,   мистецькою  “зіркою”  України;   про  М.Жука  у  розквіті  його  творчих  сил  часто з  прихильністю  писала  українська преса,  відзначаючи  його  обдарованість  і  працелюбство;  він  був  добре  знайомим  з  багатьма  діячами  української  літератури, театру, мистецтва ХIХ  -  ХХ століття;  М.Жук  мав  тривалу,  плідну   мистецьку  долю  й був  неодноразово   вшанованим  за  свою   багатогранну  творчість; за  життя  він  став  справжнім  метром,  живою  легендою  національної  художньої  культури.  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ихайло  Іванович  Жук  народився   за  старим  стилем  20  вересня,  за  новим  -  2  жовтня  1883 року  в  степовій  Таврії,  у  Каховці,  в  родині  маляра-майстров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чатку  сім’я  Михайла  Жука  мешкала  біля Дніпра,  потім  перебралася  до  того  краю  Каховки,  що  межував  зі  степом.  Степова  аура   помітно  вплинула  на  пробудження  мистецьких  зацікавлень   М.Жука,  розвиваючи  у ньому  образно-художню  своєрідність  погляду  на  світ.  Згодом  він  писав  про  свої  враження  від  таврійського степу:  “Там  я  відчув,  що  існує  таємниця, і  там  природа  така  велична, що  я  стаю  менший  за  комаху;  там  повітря  таке  густе, запашне,  тепле  й  спокійне,  що  здається,  коли  б  його  чимось  помішати,  то  воно  розгойдалося  б,  як  мед  у  склянці”  ( 6 , 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Важливе  значення  для  духового  й особистісного  становлення  М.Жука  мав  його  батько.  Іван   Жук  був  волелюбною  людиною,   схильним  до  вільнодумства,   критичних  оцінок  навколишньої  дійсності,  цікавився   новими  поглядами   та  іде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  дитячих років Михайло почав  допомагати  батькові,  який,    як  зазначає  Герц  Бурд,  у  таврійських  краях  “підряджався  фарбувати  дахи  і  церковні  огорожі,  ремонтував  божі  храми”  (  1 ,  188)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Жук  ріс  в  атмосфері праці   й  творчих захоплень – малярством  і  музикою. На  формування  його  естетичних  смаків  суттєвий  вплив  мали  приятелі  Івана  Жука -  іконописець Мелєхов,  який  мав  художню  освіту   Петербурзької  Академії  мистецтв,  і  скрипковий   майстер  Кузьменко,  і  з   їхньою  допомогою   Михайло  вчився  основам  малярської  справи   й   гри  на  скрип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Чи  то хист  художника  виявився  сильнішим,  чи  то  підліток  відчув,  що  йому  ліпше  вдається  виконання  живописних робіт,  ніж    музичних  творів,   проте  факт є фактом:  він  обирає  для  себе  малярську  дор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896  року   разом  з  батьками  М.Жук  приїжджає  до  Києва,   де  вступає  до  художньої   школи   Миколи Мурашка  -  українського  маляра  й  педагога, що  1875  року заснував  свій  відомий  навчальний заклад.   Як  свідчив  Герц  Бурд,  у  родині  Жуків  тривалий  час  зберігалася  фотографія,  на  якій  був  “Михайло  з  батьками  після  прийому  до  школи  з  пензлем  і  палітрою  в  руках”  (  1 ,  18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  Київській  художній  школі  розкриваються  непересічні здібності  Михайла  Жука,   він  виділяється  як  один  з  найбільш  обдарованих  і  перспективних  учнів.  Дослідники  творчості  митця  підкреслюють,  що  “на  щорічних  шкільних  виставках  експонувалися  його  роботи.  У конкурсах  на  кращу  композицію  він  одержував  премії, про  що  не  раз  оповіщала  київська  преса”  ( 1 ,  188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  Києві  формуються  й  літературні  інтереси  М.Жука. Оволодіваючи  тонкощами  і  мистецтвом  малярської  справи,  він  водночас   починає  й  писати.  Переважно  це  були  “віршовані  розповіді...  про  людей  фізичної  праці,  їх йому  доводилося  чимало  зустрічати,  коли  ще  зовсім  малим  ходив  з  батьком на  заробітки” ( 1 ,  19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  завершенні навчання  у  художній  школі  М.Мурашка  обдарований  юнак  мав  підстави  й  наміри  вступити  до  Петербурзької  Академії  мистецтв.  Проте  відбулися  події,  що  внесли  суттєві  зміни  у   подальше життя  М.Жука:  його  батька  за  створення підпільної  революційної  групи  й  поширення    забороненої  політичної  літератури  було  заарештовано  й  вислано  до  Сибіру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  суттєво  вплинуло  на моральний стан  сім’ї  Жуків,  для  родини  “політично  неблагонадійного”  наступили  нові  часи,  і,  щоб   продовжити  навчання,  Михайло  Жук  виїжджає  за  межі  Росії,  у  Польщу,  де  1900  року    його  зараховують  до  Краківської Академії  красних   мистецтв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Незважаючи  на  складний   духовно-психологічний стан,  у  якому  перебував  М.Жук  (він  дуже  любив батька  й  те,  що  сталося  з ним,  завдало  Михайлові  чимало  болю),  краківський період для  нього  виявився  творчо  плідним  і  багатогранн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У  Кракові  він  продовжує  оволодівати  малярськими  дисциплінами  -  живописом,  графікою,  літографією,  розпочинає  активну  діяльність  як  художник  і   тісно співпрацює  з  варшавським  видавництвом  “Химера”   та  київським  видавництвом   Гирича,   знайомиться  з  сучасною  поезією,  прозою,  виявляє  інтерес  до  модерну,  удосконалюється  в  літературних  жан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е  кредо  Михайла  Жука  знайшло  своє  формулювання   у  гаслі  -  постійно  працювати.  Він  завжди  був  сповненим  творчих  задумів  і  неухильно  їх  втілюв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ід  час  студентських  канікул  М.Жук  приїздив  до  Києва,  де   виконував  різноманітні  малярські  роботи.  Так,  перебуваючи  на  вакаціях  у  Києві  1903  року,  він  написав   портрет   І.Нечуй-Левицького, що стало поштовхом  до  створення  ним галереї  портретів визначних  діячів українського  мистецтва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  на  факультеті  монументально-декоративного  живопису Краківської Академії  красних  мистецтв  Михайло  Жук  завершив  весною 1904  року.  Його  малярський  талант  і  успіхи  були  відзначені   двома  срібними  медалями.  Разом  з  ними  він  одержав  і  “гроші  на  закордонну  подорож:  перед ним  розкривається  можливість  відвідати  кращі  музеї  Італії,  Франції,  Німеччини”  ( 1 ,  189).  Це   становило  мрію   будь-якого  художника  -  здійснити  творчу  мандрівку  найпрестижнішими  галереями  Західної  Європи.  Відкривалися  нові  життєві  й  творчі  перспек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йло  Жук  приймає  інше  рішення:  на  виділені  для  подорожі  кошти  добитися  звільнення  батька   та  його  повернення    в   Україну.  Це  вдалося  зробити,  й  Івану  Жуку було  дозволено  жити  у Чернігові   під наглядом  поліції.   Туди ж,  до  Чернігова  -  північної  оази  української  художньої культури,  -   1905  року  переїжджає  і  Михайло,  сім’я   знову  збирається  р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Талановитий митець  одразу  ж  став  помітною  постаттю  в  Чернігові. Він   пише  нові  малярські  роботи,  виявляє  інтерес до діяльності  “Просвіти”,  до  художнього  та  інтелектуального розвою  міста,  починає  викладати  малювання  у  приватній  жіночій  гімназії  та  духовній  семінарії,   у  якій  “серед  його  учнів  був  П.Тичина,  на  формування  естетичних  поглядів  якого  Жук  справив  глибокий  вплив”  ( 4 ,  21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у  “нішу”  в  чернігівському  житті  Михайла Жука посіло  знайомство  з  Михайлом Коцюбинським,  що  швидко  перейшло  у  тісні, стосунки,  у щоденну  взаємопотребу,  в дружбу  митців  - молодого  таланта-маляра й письменника-класика. Донька прозаїка, Ірина  Коцюбинська,  пізніше  розповідала: “... Не  було  того  дня,  щоб  Михайло не  приходив  до  нас  або  ми  до них... А  влітку  він  майже  щодня  виносив  з  нашого  садка  букети  квітів  і  малював  їх на  величезних полотнах” ( 1 ,   19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Жук  часто  писав  портрети  М.Коцюбинського,  його дітей,  фотографував  родину Коцюбинських. Так,  йому  належить  авторство  таких  відомих  фотографій,  як  “Сім’я  Коцюбинських  у  вітальні”,   “Ірина  з  батьком  у садку”, “М.М.Коцюбинський у фесці”, “М.М.Коцюбинський зі  студентами”.  Малював  художник  і   палітурки  до   книжок  письменника, серед   яких  була  й  “Тіні  забутих  предків”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  початку  ХХ  століття  Михайло Жук  наполегливо  розвивається  як  художник. Він  часто  працює  олією, аквареллю,  пастеллю.  Його  малярські  роботи -  портрети,  пейзажі,  декоративні  панно  -   неодноразово  виставляються,  одержують  прихильну оцінку  в  українській  пресі.  Перевагу  митець  віддає  портретному  жанру,    портрети  він  виконує   у  техніці  живопису  й   графіки. 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начним  досягненням  М.Жука   є  створення  з  натури   понад  двадцяти  портретів  визначних діячів  української  культури   кінця  ХIХ  -  перших десятиліть  ХХ  століття.  Серед  них  -  портретні  зображення  І.Нечуя-Левицького, І.Франка, М.Лисенка, М.Коцюбинського,  Лесі  Українки,  М.Вороного, В.Винниченка,  Б.Лепкого,  М.Філянського,  П.Тичини,  В.Блакитного,  В.Чумака,  М.Хвильового,  В.Сосюри,  М.Зерова,  В.Поліщука,  М.Бажана,  Н.Ужвій  та ін.  Він  також  виконав  близько  тридцяти   портретів-плакатів  класичних  українських  письменників.  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917  року  за  значні  мистецькі  здобутки  Михайлу  Жуку  присвоєно   звання   професора   живопису.  Йому було  тридцять  чотири   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З  чернігівським  періодом  пов’язані не  лише  малярська  активність  М.Жука,  але  й  новий   етап  у  його  літературній  творчості.   Протягом  1905  -  1906  років   він  активно  пише   прозові  й   поетичні твори. У  цьому  його  підтримує  М.Коцюбинський, який виступав  першим  рецензентом  його  літературних  творів,  сприяв  у   їх  публікації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Завдяки  зусиллям та  ініціативі М.Коцюбинського становлення  М.Жука  як  письменника  тісно пов’язано  з   провідним   часописом  кінця  ХIХ  -  початку  ХХ  століть  “Літературно-науковим  вісником”  (“ЛНВ”)  - “найавторитетнішим  всеукраїнським  періодичним  виданням  європейського типу, що  відіграло винятково  важливу  роль  у  розвитку  національного  письменства,  естетичної  думки,  мистецтва  загалом..,  піднесенні  української  літератури  на  європейський  рівень”     (  5 ,  424  -  425)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Першим  друкованим  твором   М.Жука   стало  оповідання  “Мені  казали:  “Ще  молодий!”,  яке  було  видруковано   1906  року  в  десятій  книжці  “Літературно-наукового  вісника”  ( 4 ,  212).  У  цьому   часописі  з’явилася   ще   низка  творів  М.Жука  -  поезій  та  прози.  Доречно  відзначити, що   маляр  і  письменник   друкувався  в  оточенні  тодішніх  літературних  “світил”.  Так,  у  “ЛНВ”  за  1907  рік (книжка  7)   разом  із творами  В.Винниченка,  М.Грушевського,  І.Франка,  С.Черкасенка, П.Капельгородського  було  видруковано   психологічну  новелу  М.Жука  “Дора”.  У  “ЛНВ”  за  1908  рік  (книжка  10)  поезія  М.Жука  “Захмарилось  небо...” з’явилася  поруч  із  творами  М.Грушевського,  М.Чернявського, М.Вороного, С.Черкасенка.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Письменницька  активність  Михайла  Жука  припала  на  першу  третину  ХХ  століття,  коли  було  написано  основну  частину  його  художніх  творів.  Продовжуючи  традиції  розмаїття  малярських  інтересів,  він  працював й у  різних  літературних  жанрах  -  ліричної  поезії,  настроєвого  прозового  малюнку,  новели,  критичної  статті тощо.  Інколи  в  літературному  виданні  М.Жук виступав  не  тільки  як  поет, прозаїк  і  критик,  але  і  як  художник.  Так,  у  часописі  “Музагет”  вміщено  виконані  ним  портрети  П.Тичини,  Ю.Меженка,  Д.Загула  (  5 ,  482).  Він   друкувався  у  таких  виданнях,  як часописи   “Молода Україна”,  “Дзвін”,   “Шлях”,  “Шквал”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1912  року  сталася важлива  подія  у  письменницькому  житті  Михайла  Жука  -  у  Чернігові  вийшла  друком  збірка  його віршів  “Співи землі”,  що  стала  важливою  подією  в   його  поетичному  розвитку. До  збірки  виявила  інтерес Леся Українка  й  висловила  щодо  неї  цікаві   спостереження,  наголосивши  на  тому,  що  поетові  варто більшої  ваги  надавати   художній  довершеності  творі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  поезії  М.Жук  чимало  уваги  приділяв  образам  природи. Її  він  сприймає насамперед  як  маляр, художник. У його  поетичному  баченні   природи  домінує  суб’єктивний  погляд -  підкреслено  асоціативне,  образно-індивідуальне,   гіперметафоричне  сприйняття  природних  форм,  виявів.   М.Жук  живописує  природу   поліфонічним  словом -  густими  кольорами,   рельєфною  інтонаційною  палітрою,  виразною  композицією  почуттів.  Він  немов  би  грає    на  інструменті,  що  народжує   словесні  образи  й   звуки-фарби. 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  цьому  плані  показовим   є   вірш  “Захмарилось  небо...” Це  досить  розлогий  твір,  що  складається з  восьми  строф,  і  цікавий  своїм композиційним,  мелодійним  та  образним  колоритом.  Починається  він  насиченими  лініями  почуттів  та  гамою  концентрованих   кольорі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 </w:t>
      </w:r>
      <w:r>
        <w:rPr>
          <w:color w:val="000000"/>
          <w:sz w:val="28"/>
          <w:szCs w:val="28"/>
        </w:rPr>
        <w:t>Захмарилось  небо..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в дим  від  пожежі  -  закутав простори  блакитні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и  кружляють..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Високо,  далеко...  мов  цятки  дрібні,  непомітні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А  хмари  все   пнуться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Здається,  конають  якісь  невідомі  потвори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                     </w:t>
      </w:r>
      <w:r>
        <w:rPr>
          <w:color w:val="000000"/>
          <w:sz w:val="28"/>
          <w:szCs w:val="28"/>
        </w:rPr>
        <w:t>Як  тісно  сплелися!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Ти  чуєш,  як  грізно,  як гримають  гостро  докори?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 </w:t>
      </w:r>
      <w:r>
        <w:rPr>
          <w:color w:val="000000"/>
          <w:sz w:val="28"/>
          <w:szCs w:val="28"/>
        </w:rPr>
        <w:t>Он  хмара,  як  баня,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І  сива,  як  ліс  той,  що  в  наморозь тихо  дрімає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                            </w:t>
      </w:r>
      <w:r>
        <w:rPr>
          <w:color w:val="000000"/>
          <w:sz w:val="28"/>
          <w:szCs w:val="28"/>
        </w:rPr>
        <w:t xml:space="preserve">А он,  як  гадюка,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І  пнеться,  і  в’ється, і  десь  аж  у млі  пропадає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  -  типова   малярська   картина,   тільки виконана  словом. Тут  переплітаються  поетичне  й  живописне,  пейзажне  й  психологічне,  настроєве  й  ритмомелодійне  начал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  перших  рядків  постає  ціла  палітра предметних,  зримих  образів:  “мов дим  від  пожежі  -  закутав  простори  блакитні”,  “ворони  -  мов  цятки  дрібні,  непомітні”;  з  особливим  асоціативним розмаїттям зображуються  хмари:  це  -  “якісь невідомі  потвори”,  що  “тісно  сплелися” ,  хмара -   “як  баня”,  “ і  сива,  як  ліс той,  що  в наморозь  тихо  дрімає”,  “як  гадюка,  і  пнеться,  і  в’ється,  і  десь  аж  у  млі  пропадає”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Жук  активно  розвиває  і  щедро  виписує   асоціативні,  порівняльні  й  метафоричні  ряди,  підкреслюючи  внутрішній  динамізм  образів  та  самої  пейзажної   картини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о   слово-пензель  рухається  далі.  Від  настроєвого  пейзажного  малюнку  воно  переходить  до  пейзажу  душі.  І  він,  цей  пейзаж  душі, ця  психологічна  атмосфера й  тональність  фабули,  є  так  само  напруженими,  концентрованими,  сповненими  рельєфно  окреслених  емоцій. Психологічна  реальність   посилюється   драматичними   картинами-асоціаціями  й  переживаннями,   невідступністю  трагічних  відчуттів,    образами,  що  символізують    смерть,  кінець  життєвого  шляху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Страшенна  тривога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І  біль  невимовний  на  душу  спадає  зболілу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 xml:space="preserve">Здається,  неначе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Не  хмари  ти   бачиш,  а  темну,  відкриту могилу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 xml:space="preserve">Над  ямою  вперто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 xml:space="preserve">Стоїш  остовпілий  і  сили  немає  тікати  -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 xml:space="preserve">У  тебе  є  зв’язок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 xml:space="preserve">І  з  нею,  і  з  серцем...   Ти  зв’язок   той  мусиш  признати!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 xml:space="preserve">У  трьох  заключних  строфах   два  пейзажі  -  природний  і  душевний  -  зливаються.  Зовнішнє  й  внутрішнє  буття  подано  напруженою   цілісністю.  Поетичну   реальність  показано  в  річищі малярської  техніки  -  у  невидимій динамічності,  з незмінним відчуттям  руху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Стираються  грані  між станом  природи  і  станом  душі.  Природні  образи-явища   зображуються   метафоризовано,   у   натхненності  образів  митця-поета невимушено  вгадується  рука  митця-маляра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У  вірші  постають  “мускули  й  сили  хмар”,  хмари  “дихають  важко”,   блискавки -  це  “вогнянії  стріли”,  “голос”  асоціюється  з  громом,  від  якого  “здригається  відгомін  з  болю”,   дощ -  “сльози,  холодні,  блискучі”,  що  викликають  внутрішнє  уявлення  про   сльози  душі,  сльози  смутку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У  вірші “Захмарилось  небо...”, як  і  в  усій поезії  М.Жука, виділяються  компоненти  модерного  поетичного  мислення,  що  цілком відповідало  логіці  творчого  розвою  митця. Далося  взнаки  студіювання   у “проєвропейському”   Кракові  тонкощів  малярської та  мистецької  культури,   знайомство  з  сучасною  модерністською  літературою.  Не  могло  пройти  безслідно  й  тісне  спілкування  з  архітектором  оригінальних  образів,  вишуканим  стилістом  європейського  ґатунку  М.Коцюбинським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Модерновий  характер  поезії “Захмарилось небо...” виявився  у  тому,  що  помітно   авторський  нахил  до  ускладнення  образно-асоціативної  картини. Є  рядки,  які  практично виключають  однозначність  своєї  інтерпретації (“Ні,  він  не  здолає  змістить його “Силу” і  “Волю”).  Відчувається  також, що поетом передбачається  активність  суб’єктивної   фантазії  у   сприйнятті  цього  вірша,  що  читач  у  такий  спосіб стає     співтворцем   художніх   реалій,  які   ця   поезія   породжує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А  хмари  все  пнуться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Всі  мускули  й  сили   в  свою   боротьбу  покладають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І дихають  важко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 xml:space="preserve">Вогнянії   стріли  -  щохвилі   на землю спадають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І  чуєш ти  голос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Кидає  він  слово;  здригається  відгомін  з  болю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Невже  то   від жаху?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Ні,  він  не  здолає  змістить  його  “Силу”  і  “Волю”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Вже  сльози спадають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 </w:t>
      </w:r>
      <w:r>
        <w:rPr>
          <w:color w:val="000000"/>
          <w:sz w:val="28"/>
          <w:szCs w:val="28"/>
        </w:rPr>
        <w:t>Холодні,  блискучі...  Дерева  озвалися  шумом..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 </w:t>
      </w:r>
      <w:r>
        <w:rPr>
          <w:color w:val="000000"/>
          <w:sz w:val="28"/>
          <w:szCs w:val="28"/>
        </w:rPr>
        <w:t>А  хмари  все  пнутьс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 </w:t>
      </w:r>
      <w:r>
        <w:rPr>
          <w:color w:val="000000"/>
          <w:sz w:val="28"/>
          <w:szCs w:val="28"/>
        </w:rPr>
        <w:t xml:space="preserve">І  серце  в  тривозі  і  думи, навіяні  сумом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Стиль  останніх  строф   зберігає  розповідну  описову  манеру  й  настроєвість.    Поетика настроєвості  є  взагалі  прикметною  ознакою  літературних  творів  М.Жука.  Вона  притаманна  і  його  поезії,  і  його  прозі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У  прозових жанрах  він  звертався  до  коротких  форм -  психологічного  етюду,  новели,  стислого  оповіданн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  </w:t>
      </w:r>
      <w:r>
        <w:rPr>
          <w:color w:val="000000"/>
          <w:sz w:val="28"/>
          <w:szCs w:val="28"/>
        </w:rPr>
        <w:t xml:space="preserve">Специфіку  його прозової  манери  відбито  у  новелі  “Дора”. У  центрі  цього  невеличкого  твору  перебуває  образ  молодої  гарної  жінки,  змальовується  її  духовний  стан   та   портрет  її  долі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Кількома  фразами  письменник  розповідає,  що Дора  живе  бенкетами,  коханцями,  розвагами, не замислюючись  над  складнощами й  плинністю  життя.  Він   показує, що  одного  ранку  з  нею   і   у  ній  на  якусь  мить  сталася  зміна.  Він  малює  сцену,  коли  Дора  пригадує  своє минуле,  знайомство  з коханцем,  згадує  брата-сухотника,  що  доживає  свої останні  часи  у  лікарні, стару  мати-жебрачку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М.Жук  -  психологічний  письменник,  який  намагається зазирнути  у  душевні  потаємини.  І  цей  момент погляду  Дори  на  себе,  у  себе  і  довкола  себе, і  цей тягар  життя, що  його  вона, можливо, уперше відчула,  усвідомила,  виявилися  для  неї несподівано важкими  й  гнітючими.   Прозаїк  розповідає,  що  його  героїні  стало  зле  від  того,  що  вона  у  ці  секунди  пережила,  стало  моторошно  від  свого  й  навколишнього  життя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Настрої  невимовного  болю,  крайньої розпуки   на  якусь  заволоділи  Дорою.  Як  художник  психологічної  дії  М.Жук  розвиває  колізію  далі,  прагнучи  довести  її  до  кульмінації.  Він  малює епізод,  коли  героїня  вибігає  з  кімнати,  де  їй  важко,  задушливо,  на  природу  й  там  починає  молитися,  неначе  замолюючи  свої  гріхи.  Вона  переживає  миттєвість  каяття  та  очищення,  мить  віри  в можливість  змін  у   власному  житті.  Знесилена  нервовим  збудженням,   відкриттям  драматичних   струн  своєї  душі,  гарячковитою  молитвою,  вона  засинає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Новела  “Дора”  -  це  твір  з  відчутною  ліричного  колізією.  Основне в  ньому  -  зображення  миттєвої  психологічної  мікродрами,  що  сталася  у душі  героїні.  Новелістичний  характер  твору  посилюється  його  фіналом. Спалах  сповіді,  покаяння  є лише  миттю,  фотографією  зболілої  душі,  у  якій  (в душі)   все   залишається  незмінним.  Прозаїк  зображує,  як  приходить  коханець  Дори,  забирає  її  та  всі  сльози-сподівання  молодої жінки  залишаються  в  минулому.  Життя  Дори  продовжується  так само,  яким  воно  було  і  до  цього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Гостре  відчуття  дисгармонійності  сьогодення,  оточуючої  дійсності,  дисгармоній  у  людській свідомості,  психологічному  світі  -  ось  що  об’єднує   поезію  і  прозу  М.Жука,  становить  одну  з атрибутивних   рис   його  літературної   творчості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Непросто  виділити,  якій   художній  галузі  -  поезії  чи  прозі  -  Михайло  Жук  надавав  більшої  ваги.  Загалом   він  рівноталановито   переймався  кожною  з них.  Так,  вагомим  внеском  М.Жука  до  царини  поетичного  слова  є  створення,  як  зазначається   в  “Українській  літературній  енциклопедії”,  першого  українського  вінка  сонетів,  який  було  написано  1918  року ( 4 ,  212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Симфонізм  літературних  інтересів  М.Жука   посилюється ще  й  тим,  що він  створив  низку  п’єс,  серед  яких виділяються  “Легенда”  та “Плебейка”,  часто  виступав  з  мистецтвознавчими  статтями.  Значну  увагу  він  приділяв  написанню  творів  для  дітей,  які  ж  сам  й   ілюстрував.  Це  збірки  казок  і оповідань  “Ох”  (1908),  “Казки” (1920),  “Дрімайлики”  (1923), “Прийшла  зима”  (1927),  “Годинник” (1928)   та ін. Містить  його  письменницький   доробок і спогади  про  М.Коцюбинського,  І.Франка.  Працював  він  також  як  перекладач  і  здійснив   переклад   драми  О.Блока  “Троянда  і  Хрест”,  п’єс  О.Уайльд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1925  року Михайло  Жук  переїжджає  до  Одеси,  де  у  художньому  інституті  керує  відділом  літографії на  графічному факультеті.   У  20-ті роки  він  стає  живим  маляром-класиком,  визнаним  митцем.  Його  роботи  активно  експонуються  в  Україні,  а  також   у  Кракові  та  Відні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У  цей  час  М.Жук  приятелює  з  відомим  херсонським  художником  Георгієм Курнаковим,   приїздить  до  Херсона.  1930  року  в  Херсоні  було  утворено  філію  Асоціації  художників  Червоної України.  На  першу  її  виставку  Михайло Жук  привіз кілька  власних  творів,  серед них  була  й  широковідома   робота  “Голова  Н.”  (  6 ,  4)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Після  реорганізації  Одеського  художнього  інституту  в  художнє  училище  Михайло  Жук  “керує керамічним  відділенням  художнього  училища і  викладає  керамічну  композицію”  ( 1 , 192).  Багато  сил  на  цьому  етапі  духовного  розвою   митець   віддає  педагогічній  діяльності,  виховуючи  у  студентів  почуття  художньої  краси  та   довершеності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У  повоєнний  час М.Жук  продовжує  викладати  в Одеському художньому  училищі  й  керувати  керамічним  відділенням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Михайло  Жук  був  скромною  людиною  і  з підкресленою скромністю ставився до  себе, до  свого  мистецького  розвитку  й  таланту.  Він  не  просто  жив  мистецтвом  -  у  його  свідомості  існував  культ  мистецтва.  Саме  воно  -  мистецтво -  стало  сонцем  його  творчого  буття.  Розмірковуючи  у  зрілому віці   над  пройденим   шляхом,  М.Жук  скромно говорив  про  себе:  “Я  тільки  хлопчик  з  лозиною,  що  й досі  дивиться  на  “чудо”  мистецтва.  Я  певний,  що  й далі  буду  так  само  дивитися”  ( 6 ,  4). 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Художник  (у  найширшому  і  найточнішому  сенсі  цього  слова)  М.Жук  помер на   81-му  році  життя,   8   червня  1964  року  в  Одес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ість  Михайла  Жука –  багатовимірне   й  поліфонічне  явище  в  образно-естетичній  дійсності  ХХ  століття.  Його  мистецька  універсальність  свідчила  про  реальну  безмежність людських  можливостей  і  неосяжну  потенційність  української  художньої  свідомості. Його  творча  діяльність не тільки  перебувала  у  витоків,  не тільки  закладала  основи,   виформовувала  творчі  передумови  для  національного  літературно-художнього  Ренесансу    20-х  років,  а  й  стала  складовою  часткою  цього  Ренесансу.  Власною  постаттю  М.Жук  духовно  пов’язав   художню  культуру  кінця   ХIХ  століття  з  художніми  традиціями   другої  половини  століття  ХХ.  Він  був  особистістю,  що  крокує  крізь  час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тература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Герц  Бурд.  Обранець  двох  муз  //  Вітчизна.  -  1968. -  № 8. -  С.188 - 193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Жук  М. Дора:  Оповідання //  Літературно-науковий  вісник. -  1907.  -  Книжка  7. -  С.62  -  65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Жук  М.  Захмарилось  небо...  //  Літературно-науковий  вісник.  -  1908.  – Книжка  10.   -  С.53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 Жук   Михайло  Іванович //  Українська  літературна  енциклопедія: В  5 т. – Т. 2. -  К.,  1990. -  С.212. 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Літературознавчий  словник-довідник.  – К., 1997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Чуприна  В.  Майстер  графічних  портретів  //  Наддніпрянська правда. -  1968. -  29  трав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66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66"/>
    </w:rPr>
  </w:style>
  <w:style w:type="paragraph" w:styleId="TextBody">
    <w:name w:val="Body Text"/>
    <w:basedOn w:val="Normal"/>
    <w:pPr>
      <w:spacing w:before="280" w:after="280"/>
    </w:pPr>
    <w:rPr>
      <w:color w:val="0000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3:26:00Z</dcterms:created>
  <dc:creator>comp8</dc:creator>
  <dc:description>www.ukrreferat.com</dc:description>
  <dc:language>en-US</dc:language>
  <cp:lastModifiedBy>comp8</cp:lastModifiedBy>
  <dcterms:modified xsi:type="dcterms:W3CDTF">2002-08-12T13:27:00Z</dcterms:modified>
  <cp:revision>1</cp:revision>
  <dc:subject/>
  <dc:title>Реферат на тему:</dc:title>
</cp:coreProperties>
</file>