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  <w:t>Леся Храплива. Життя і творчіс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родилася Леся Храплива 1926 року у Львові, тут вона пішла до школи, а потім і до гімназії. У 1944 році вісімнадцятирічна Леся разом із батьками була змушена іммігрувати на Захід, до Канади, де вона проживає і до сьогоднішнього дн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ід Храпливих походив з Тернопільщини, він належав до того прошарку інтелігенції, яка жертовно працювала для народу.  Її дід – Василь Храпливий, - був управителем школи у селі Лисівці Заліщицького повіту. Його дружина – Стефанія із Ганкевичів – із старого шляхецько-священицького роду. У них було 4 сини: найстарший – Іван; Роман – помер у визвольних змаганнях, як старшина галицької армії; Євген – батько Лесі і наймолодший – Зеновій, професор математики і фізики. Василь Храпливий помер, коли найменшому синові було 4 роки. Стефанія їх усіх вивела в люд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атько письменниці – Євген Храпливий був громадським діячем, визначним дослідником сільського господарства, багато років свого життя присвятив праці в крайовому товаристві «Сільський господар» у Львові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ор Іван Храпливий, народився у 1892 році, студіював класичні мови: грецьку та латинську в університетах Відня та Чернівців і все життя викладав ці предмети в Коломийській гімназії. Був спокійною та опанованою людиною. Любив своє звання і виконував. При більшовизмі навчав німецької мови. Одружився з учителькою музики, Марією З Білліхі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крім своїх предметів професор глибоко цікавився ще й багатьма спорідненими справами: знав багато мов, збирав та колекціонував поштові марки, знав міжнародну мову есперанто та переписувався з есперантистами в світі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«других совітів» був на короткий час репресований, але цього було достатньо, щоб викликати передчасну смерть, десь  біля 1960 року, незабаром після виходу з тюрми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  *   *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сі Храпливій судилося стати українською письменницею. Вона – тонкий лірик, майстер художнього слова. Грунт, на якому зростали її таланти, - це народ і вірна любов до нього. Вона має свої теми й улюблені образи, свої засоби відображення дійсності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атріотичне почуття – одне з найглибших людських почуттів – проймає всю творчість Лесі Щур. Покинувши у вісімнадцятирічному віці Україну, поетеса зрозуміла, що проливати сльози над недолею рідного краю це марна трата часу та сил. Тому її патріотизм набрав дійового характеру. Безмежна є любов письменниці до своєї батьківщини. Вона любить землю, духовні скарби рідного краю, не перестає детально вивчати його минуле, поділяє життєві турботи своїх сучасників та плекає надію у щасливе майбутнє вільного народу. Митця  чарують українські народні пісні, веснянки, колядки, які часто можна зустріти в її повістях, написаних для українських дітей, та молоді в діаспорі. Та над усе вона любить свій народ. Вже в ранній творчості поетеса-патріотка висловлює мрію про свободу рідного краю:</w:t>
      </w:r>
    </w:p>
    <w:p>
      <w:pPr>
        <w:pStyle w:val="Normal"/>
        <w:ind w:firstLine="10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й темряви сила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 блиском твоєї краси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 ти грішних від муки звільнила,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 і праведних з пекла спаси!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Поезія Лесі Храпливої звучить як голос нічим і ніким нескореного рідного краю, як голос народу, який прагне духовного і соціального відродження. Її поезія – яскравий приклад тези про єдність форми та змісту. Ця форма – проста і витончена, а зміст прозорий, глибокий, незавуальований і не блукаючий, поетеса пише про те, що  думає, і що її болить, і пише так, як думає.  Та це цілком природні речі. Природні, та на жаль, тільки для світу, який звично називається вільним. Вона прекрасно розуміє, що марно затискати думку у підтекст з надією, що знайдеться кмітливий читач, котрий наважиться відчитати її між рядкам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рка «Далеким і близьким» - перша критика поетеси, як вийшла друком на батьківській землі. І те, що Леся Храплива завжди була і залишається українською письменницею підтверджують рядки, в яких вона з ніжністю і безмірною любов’ю пише про рідну землю:  озера та ріки Західної України, чудові Карпати, вкриті зеленим мохом лісів та полян; про ледь чутну гру вітерця з ніжно-блакитними хвильками води і його розмову з неспокійними листочками. У Лесі Храпливої – Щур «там» - це завжди рідна знедолена Батьківщина та її з ні чим не зрівняна природа: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ху прозолоть вдумчева осінь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чужі поклала дерева,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 ввижаєшся мені як досі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у мить однаково нова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Чарівність і багатство української природи часто виступає контрастом до злиденного людського існування, вони ще більше відтінюють недолю трудящих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тріотизм Лесі Храпливої має класовий характер та проявляється в любові і відданості трудівникам, борцям за незалежність України: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е в інші країни та дні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ямувала б я вірші вітрила,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би ви не боліли мені,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го болю я так не любила…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б не була письменниця, вона серцем і думкою завжди з Україною, страждає і мучиться з  її   народом. Ця любов є глибоким інтимним почуттям і влилася в такій строфі: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й торкнуться вільні мої руки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золів закутих рук твоїх…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ч причина від твоєї муки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 мовчати – перед Богом гріх!  - ці рядки з вірша, поміщеного в розділі «Братові за гратам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ся Щур пише вільно, як дихає. Очі поетеси-інтернаціоналістки не раз бачили скрізь лихо і насилля, повнилися слізьми від горя свого та інших народів. І часто ці сльози лилися від безсилля всьому цьому чимось зарадити. Прагнення до дії, до боротьби за свободу слова – один з провідних мотивів патріотичної поезії Храпливої. У цій ліриці злилися особисті болі й настрої з горем народу. Вся творчість письменниці, - яскраве свідчення титанічного духу Лесі Євгенівни, вона забувала про власний біль для українського народу, готова виконувати найважчу працю. Її поезія пройнята оптимізмом: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лотий, кладуся вам під ноги,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’юся  в ніч осінню об вікно,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не заросли ті дороги,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і роковані, що ждуть давно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ховний світ письменниці – глибокий, неосяжний, прекрасний. Він своєрідно розкривається і в її життєстверджуючій інтимній ліриці. Найбільше вона пише тоді, коли на серці в неї «негода». Складні внутрішні переживання, свій смуток і надії, в хвили розпачу і твердої віри в життя вона відтвори у віршах, повістях та багатьох інших своїх працях. У ліриці передаються почуття в їх боротьбі, зміні й розвитку. Слухові та зорові образи відтворюючи дію, передають багатогранне й оптимістичне сприйняття митцем навколишнього світу. В цій збірці влучними порівняннями, епітетами та метафорами передається процес народження поезії та радість від неї. Життєстверджуючу лірику великої поетеси наснажують такі цілющі джерела: незломна віра в народ і його світле майбутнє та безмірно палка любов до Вітчизни. Ця лірика пройнята перемогою життєдайних сил: світла над темрявою, добра над злом: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носимо голос, щоб світ нас послухав,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рвем залізні заслони слова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хто не замкне в ізоляторі Духа,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онцтаборі слова; хоч би і Москва!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і роздуми про роль художнього слова і суспільного призначення поета поєднанні в її творчості з думами про народ, його соціальне і національне відродження. Обставини життя письменниці склалися так, що її поетичне слово – єдина зброя в далекій Канаді. Глибоке відчуття свого обв’язку перед українською нацією спонукає письменницю все життя гартувати і вдосконалювати своє слово у літературному світі, хоч це їй дається не легко, але все-таки вдається: 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 слово ти колись садив 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буднім чорному граніті,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вже без сонця, без води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ли брості зеленіти…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5:25:00Z</dcterms:created>
  <dc:creator/>
  <dc:description>www.ukrreferat.com</dc:description>
  <dc:language>en-US</dc:language>
  <cp:lastModifiedBy>dima</cp:lastModifiedBy>
  <dcterms:modified xsi:type="dcterms:W3CDTF">2004-07-28T07:51:00Z</dcterms:modified>
  <cp:revision>11</cp:revision>
  <dc:subject/>
  <dc:title/>
</cp:coreProperties>
</file>