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етеса Леся Храплива</w:t>
      </w:r>
    </w:p>
    <w:p>
      <w:pPr>
        <w:pStyle w:val="Heading1"/>
        <w:spacing w:lineRule="auto" w:line="360"/>
        <w:ind w:firstLine="709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Heading1"/>
        <w:spacing w:lineRule="auto" w:line="360"/>
        <w:ind w:firstLine="709"/>
        <w:rPr/>
      </w:pPr>
      <w:r>
        <w:rPr/>
        <w:t>Поетеса надзвичайно вимоглива до своєї творчості. Читаючи деякі з її віршів, здається, що вона не завжди впевнена у потужності свого слова. Багато написаних її рукою віршів завершуються рядками, сповненими твердої віри в те, що праця її не марна, що поетичне слово є і буде зброєю, яка поведе сучасників і наступні покоління світлими шляхами до щасливого майбутнього.</w:t>
      </w:r>
    </w:p>
    <w:p>
      <w:pPr>
        <w:pStyle w:val="TextBody"/>
        <w:spacing w:lineRule="auto" w:line="360"/>
        <w:rPr/>
      </w:pPr>
      <w:r>
        <w:rPr/>
        <w:tab/>
        <w:t>У ліриці постають образи поета-борця, глибокого мислителя, рицаря духу і волі, людини високої мети і сильної волі. Всюди, де йде мова про поезію, - все це образне розкриття любові Лесі Щур до свого поетичного покликання, та її обов’язку, як патріота своєї Батьківщини. Як клятва вірності музі боротьби звучить така строфа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Я беру перо, щоб знов писат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Тане простір і провалля літ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Моя муза – де подвійні грат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Моя муза – де колючий дріт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е, що краса майбутнього суспільства в його людяності не раз підкреслюється анафоричними повторам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Часто утверджується така ідея: народ єдиний творець матеріальних і духовних цінностей, викриває суспільний лад, заснований на гнобленні і експлуатації та закликає до його знищення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будила могутній порив у серці поетеси Мазепи на мрія. Заради цієї ідеї письменниця давно відреклася від інших мрій. Вірш, в якому розповідається про цю мрію стверджує думку, що поетеса знайшла свій ідеал у відродженні. І хоча сьогодні мрія гетьмана Мазепи стала реальністю і трактування його постаті однозначне, не фальсифіковане, вона все рівно відчуває глибокий біль, бо не змогла взяти в цьому особистої активної участі. Її болюче вражала кров українців, яка пролилася задля втілення цієї ідеї в життя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Лети, бистрокрила туго,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Легко крилатій літати..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Мені ж не заступить друг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Моєї вічної встрати..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Жагуче звертання письменниці до Бога передає вболівання її за цю мрі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же, я не прошу йому долі,</w:t>
      </w:r>
    </w:p>
    <w:p>
      <w:pPr>
        <w:pStyle w:val="TextBodyIndent"/>
        <w:spacing w:lineRule="auto" w:line="360"/>
        <w:rPr/>
      </w:pPr>
      <w:r>
        <w:rPr/>
        <w:t>Лиш безсмертя Мазепиній мрії, яка б надала Україні давно очікуваний, незламний суверенітет. Безмежна відданість народній справі, готовність іти на самопожертву в ім’я свободи з великою силою виражено в таких рядках твору:</w:t>
      </w:r>
    </w:p>
    <w:p>
      <w:pPr>
        <w:pStyle w:val="TextBodyIndent"/>
        <w:spacing w:lineRule="auto" w:line="360"/>
        <w:rPr/>
      </w:pPr>
      <w:r>
        <w:rPr/>
        <w:t>Хай пориви шматують до крови</w:t>
      </w:r>
    </w:p>
    <w:p>
      <w:pPr>
        <w:pStyle w:val="TextBodyIndent"/>
        <w:spacing w:lineRule="auto" w:line="360"/>
        <w:rPr/>
      </w:pPr>
      <w:r>
        <w:rPr/>
        <w:t>За той лет переможний степами,</w:t>
      </w:r>
    </w:p>
    <w:p>
      <w:pPr>
        <w:pStyle w:val="TextBodyIndent"/>
        <w:spacing w:lineRule="auto" w:line="360"/>
        <w:rPr/>
      </w:pPr>
      <w:r>
        <w:rPr/>
        <w:t>Задля дівчини в стрічці дніпровій,</w:t>
      </w:r>
    </w:p>
    <w:p>
      <w:pPr>
        <w:pStyle w:val="TextBodyIndent"/>
        <w:spacing w:lineRule="auto" w:line="360"/>
        <w:rPr/>
      </w:pPr>
      <w:r>
        <w:rPr/>
        <w:t>У чільці з позолочених храмів.</w:t>
      </w:r>
    </w:p>
    <w:p>
      <w:pPr>
        <w:pStyle w:val="TextBodyIndent"/>
        <w:spacing w:lineRule="auto" w:line="360"/>
        <w:ind w:hanging="0"/>
        <w:rPr/>
      </w:pPr>
      <w:r>
        <w:rPr/>
        <w:tab/>
        <w:t>Мене схвилювало те, що письменниця так переконливо вдається до цієї теми. Адже про мазепи ну мрію говорилося в тісному родинному колі, ще з раннього дитинства, однак – пошепки, при щільно затулених вікнах. У її безсмертя вона вірила все життя, ще з шкільної львівської лавки, а згодом і у пластових таборах в Німе чинні, де патріотичне виховання молоді, примножене тугою за безповоротно втраченою рідною землею, ставилося і цінилося дуже високо.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Contra</w:t>
      </w:r>
      <w:r>
        <w:rPr>
          <w:lang w:val="ru-RU"/>
        </w:rPr>
        <w:t xml:space="preserve"> </w:t>
      </w:r>
      <w:r>
        <w:rPr>
          <w:lang w:val="en-US"/>
        </w:rPr>
        <w:t>Spem</w:t>
      </w:r>
      <w:r>
        <w:rPr>
          <w:lang w:val="ru-RU"/>
        </w:rPr>
        <w:t xml:space="preserve"> </w:t>
      </w:r>
      <w:r>
        <w:rPr>
          <w:lang w:val="en-US"/>
        </w:rPr>
        <w:t>Spero</w:t>
      </w:r>
      <w:r>
        <w:rPr/>
        <w:t xml:space="preserve"> (Без надії сподіваюсь) – про себе могла сказати і Леся Євгенівна Щур. Дуже часто допомогала закріпити ту віру і ту надію щира молитва.</w:t>
      </w:r>
    </w:p>
    <w:p>
      <w:pPr>
        <w:pStyle w:val="TextBodyIndent"/>
        <w:spacing w:lineRule="auto" w:line="360"/>
        <w:ind w:hanging="0"/>
        <w:rPr/>
      </w:pPr>
      <w:r>
        <w:rPr/>
        <w:tab/>
        <w:t>Таке воно, життя, - як даність, як реальність, як вічність: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  <w:tab/>
        <w:t>Далеко десь минає час,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  <w:tab/>
        <w:t>Учать мудреці намарно: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  <w:tab/>
        <w:t>Заблисла суть життя нараз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  <w:tab/>
        <w:t>В очах незлобних сарни.</w:t>
      </w:r>
    </w:p>
    <w:p>
      <w:pPr>
        <w:pStyle w:val="TextBodyIndent"/>
        <w:spacing w:lineRule="auto" w:line="360"/>
        <w:ind w:hanging="0"/>
        <w:rPr/>
      </w:pPr>
      <w:r>
        <w:rPr/>
        <w:tab/>
        <w:t>Цими рядками завершує Леся Храплива вірш–роздум про плинність часу, про зміну поколінь, про обов’язок живих, яким треба вічно поспішати. Адже важко передбачити, куди поведуть життєві путі-дороги, тому кожен із нас зобов’язаний зробити щось корисне та змінити після себе хоча би якийсь, нехай незначний слід в історії людства, як це робить Леся Щур, подбати про збереження до сьогоднішніх днів.</w:t>
      </w:r>
    </w:p>
    <w:p>
      <w:pPr>
        <w:pStyle w:val="Normal"/>
        <w:spacing w:lineRule="auto" w:line="360"/>
        <w:ind w:left="213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1:00Z</dcterms:created>
  <dc:creator/>
  <dc:description>www.ukrreferat.com</dc:description>
  <dc:language>en-US</dc:language>
  <cp:lastModifiedBy>dima</cp:lastModifiedBy>
  <dcterms:modified xsi:type="dcterms:W3CDTF">2004-07-27T08:15:00Z</dcterms:modified>
  <cp:revision>4</cp:revision>
  <dc:subject/>
  <dc:title/>
</cp:coreProperties>
</file>