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ий шлях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Гната Хоткевича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77 — 1938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кевич Гнат Мартинович народився 31 грудня 1877р. в Харкові, де минула більша частина його життя. 1900р. закінчив місцевий технологічний інститут. Ще в студентські роки включився в культурно-освітню діяльність на селі, віртуозно опанувавши гру на бандурі. Разом з О. Матюшенком, майбутнім організатором повстання на панцернику «Потемкин», влаштовував вистави, їздив місцями козацької слави. Зрештою, увійшов у контакти із членами Української соціал-демократичної партії (О. Коваленко, Ж. Коллар та ін.). Все це викликало підозри місцевих властей, внаслідок чого 1899р. він був на рік виключений з інституту як неблагонадійний. Був одним з організаторів виступу кобзарів-лірників на Археологічному з'їзді в Харкові (1902), фундатором першого в Росії Робітничого театр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05р. взяв активну участь у революційних подіях, у зв'язку з чим змушений був емігрувати до Галичини. Повернувшись до Києва 1912p., він зразу ж був арештований і висланий за межі України. Повернувся до Харкова після розпаду царської Росії, проживши тут до свого чергового арешт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нат Хоткевич — самобутня творча постать: письменник, критик, літературознавець, мистецтвознавець, театральний і музичний діяч, історик і етнограф, автор багатьох новел, оповідань, повістей, романів. Окремими книжками вийшли друком «Поезії в прозі» (1902), драма «Лихоліття» (1906), повісті «Камінна душа» (1911), «Авірон» (1917), оповідання «Гірські акварелі» (1914), «Твори» у восьми томах (1928 — 1931)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зважаючи на свої заслуги перед народом як талановитого письменника, громадського і культурного діяча, учасника революційного руху на Україні, Хоткевич з початку 30-х років зазнає жорстоких переслідувань з боку партократії: його звинувачують у націоналізмі, не публікують творів, шельмують у пресі. Письменник звертається листовно до різних інстанцій (харківських властей, Академії наук України, зрештою, до «батька» Сталіна) з проханням полегшити його долю та долю його сім'ї: «Як мені далі жити? Мене позбавили праці і хлібних карток. Ми голодуємо. Я спроможний купити лише один кухоль квасолі на день, із якої варимо на всіх юшку... На двох дітей маємо тільки одну пару чобіт, а їм же треба ходити до школи... В нас нічим топити... Вода в хаті замерзає...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 допомогла Хоткевичу ні Спілка письменників, ні Академія наук. Зрештою після гонінь, цькувань, принижень настала розв'язка: 23 лютого 1938p. виписано ордер на арешт Г. Хоткевича, звинуваченого в тому, що він нібито є «учасником антирадянської української націоналістичної організації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одночас з арештом відбувся трус на квартирі письменника: вилучено паспорт, профквиток, конфісковано мисливську рушниц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останові від 3 березня 1938p. органів НКВС УРСР Г. Хоткевич уже звинувачується в тому, що «він є учасником контрреволюційної української повстанської організації і агентом німецької розвідки, протягом тривалого часу проводив активну контрреволюційну націоналістичну організаційну і шпигунську діяльність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 постановою — підпис оперуповноваженого III відділу управління Державної безпеки Ейду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ротоколі допиту від 23 травня 1938p., який вів той же Ейдук, Хоткевичу інкримінується те, що він є «переконаний український націоналіст... протягом всього існування соціалістичної держави вів активну боротьбу з Радянською владою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наслідок вжитих до письменника заходів фізичного впливу він був змушений «зізнатися» у «злочинах», яких не вчини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праві Г. Хоткевича як доведений факт стверджується, що 1923p. він завербований у Харкові для шпіонажу на користь Німеччини, був не тільки зв'язаний з Українською військовою організацією, а й «проводив активну діяльність по лінії цієї контрреволюційної організації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'язку з цим його справу вирішено надіслати на розгляд НКВС СРСР. Доля Хоткевича цією постановою була вирішен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 останній, найтрагічніший, момент у житті Г. Хоткевича свідчить «Виписка із протоколу № 69 засідання Особливої трійки УНКВС по Харківській області» від 29 вересня 1938p.: обвинуваченого розстріляти, а особисте майно конфіскуват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ей вирок виконано 8 жовтня 1938p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4 квітня 1956p. військовий трибунал Київського військового округу ухвалу «особливої трійки» в справі Г. Хоткевича скасував за відсутністю в його діях складу злочин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нат Хоткевич реабілітований посмертн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8:47:00Z</dcterms:created>
  <dc:creator>User</dc:creator>
  <dc:description>www.ukrreferat.com</dc:description>
  <dc:language>en-US</dc:language>
  <cp:lastModifiedBy>User</cp:lastModifiedBy>
  <dcterms:modified xsi:type="dcterms:W3CDTF">2002-07-12T08:47:00Z</dcterms:modified>
  <cp:revision>2</cp:revision>
  <dc:subject/>
  <dc:title>ГНАТ ХОТКЕВИЧ</dc:title>
</cp:coreProperties>
</file>