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48"/>
        <w:ind w:firstLine="72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48"/>
        <w:ind w:firstLine="72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48"/>
        <w:ind w:firstLine="72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48"/>
        <w:ind w:firstLine="72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48"/>
        <w:ind w:firstLine="72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48"/>
        <w:ind w:firstLine="72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48"/>
        <w:ind w:firstLine="72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48"/>
        <w:ind w:firstLine="72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Реферат на тему:</w:t>
      </w:r>
    </w:p>
    <w:p>
      <w:pPr>
        <w:pStyle w:val="Normal"/>
        <w:widowControl w:val="false"/>
        <w:autoSpaceDE w:val="false"/>
        <w:spacing w:lineRule="auto" w:line="348"/>
        <w:ind w:firstLine="72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Євген Гуцало – життєвий і творчий шлях</w:t>
      </w:r>
      <w:r>
        <w:br w:type="page"/>
      </w:r>
    </w:p>
    <w:p>
      <w:pPr>
        <w:pStyle w:val="Normal"/>
        <w:widowControl w:val="false"/>
        <w:autoSpaceDE w:val="false"/>
        <w:spacing w:lineRule="auto" w:line="348"/>
        <w:ind w:firstLine="720"/>
        <w:jc w:val="center"/>
        <w:rPr>
          <w:rFonts w:ascii="Arial" w:hAnsi="Arial" w:cs="Arial"/>
          <w:sz w:val="28"/>
          <w:lang w:val="uk-UA"/>
        </w:rPr>
      </w:pPr>
      <w:r>
        <w:rPr>
          <w:rFonts w:eastAsia="Arial" w:cs="Arial" w:ascii="Arial" w:hAnsi="Arial"/>
          <w:sz w:val="28"/>
          <w:szCs w:val="20"/>
          <w:lang w:val="uk-UA"/>
        </w:rPr>
        <w:t xml:space="preserve">        </w:t>
      </w:r>
      <w:r>
        <w:rPr>
          <w:rFonts w:cs="Arial" w:ascii="Arial" w:hAnsi="Arial"/>
          <w:sz w:val="28"/>
          <w:szCs w:val="20"/>
          <w:lang w:val="uk-UA"/>
        </w:rPr>
        <w:t xml:space="preserve">Письменник надзвичайно багатогранного й </w:t>
      </w:r>
      <w:r>
        <w:rPr>
          <w:rFonts w:cs="Arial" w:ascii="Arial" w:hAnsi="Arial"/>
          <w:sz w:val="28"/>
          <w:szCs w:val="20"/>
          <w:lang w:val="cs-CZ"/>
        </w:rPr>
        <w:t>ca</w:t>
      </w:r>
      <w:r>
        <w:rPr>
          <w:rFonts w:cs="Arial" w:ascii="Arial" w:hAnsi="Arial"/>
          <w:sz w:val="28"/>
          <w:szCs w:val="20"/>
          <w:lang w:val="uk-UA"/>
        </w:rPr>
        <w:t>мобутнього таланту, дивовижної працездатності, він! перебував у розпалі своїх творчих сил і ще зробив би дуже багато, якби доля виявилася щедрішою до нього.  Він мав би подолати ще не один «виток спіралі», знову : й знову подивувавши нас якоюсь несподівано відкритою художньою гранню, оригінальним поворотом і у своєму естетичному світосприйнятті, жанрово-стильовому самовиявленні.</w:t>
      </w:r>
    </w:p>
    <w:p>
      <w:pPr>
        <w:pStyle w:val="Normal"/>
        <w:widowControl w:val="false"/>
        <w:autoSpaceDE w:val="false"/>
        <w:spacing w:lineRule="auto" w:line="348"/>
        <w:ind w:firstLine="72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szCs w:val="20"/>
          <w:lang w:val="uk-UA"/>
        </w:rPr>
        <w:t>Його творча біографія саме так мені й уявляється — як витки спіралі, де до вже заявленого, знайомого, набутого, освоєного, закріпленого як гуцалівське нарощується нова питома якість. І при тому — Євген Гуцало неодмінно залишався самим собою.</w:t>
      </w:r>
    </w:p>
    <w:p>
      <w:pPr>
        <w:pStyle w:val="Normal"/>
        <w:widowControl w:val="false"/>
        <w:autoSpaceDE w:val="false"/>
        <w:spacing w:lineRule="auto" w:line="348"/>
        <w:ind w:firstLine="720"/>
        <w:jc w:val="both"/>
        <w:rPr>
          <w:rFonts w:ascii="Arial" w:hAnsi="Arial" w:cs="Arial"/>
          <w:sz w:val="28"/>
          <w:szCs w:val="20"/>
          <w:lang w:val="uk-UA"/>
        </w:rPr>
      </w:pPr>
      <w:r>
        <w:rPr>
          <w:rFonts w:cs="Arial" w:ascii="Arial" w:hAnsi="Arial"/>
          <w:sz w:val="28"/>
          <w:szCs w:val="20"/>
          <w:lang w:val="uk-UA"/>
        </w:rPr>
        <w:t>З перших оповідань, з першої книжки «Люди серед людей» (1962) та наступних збірок «Скупана в лю</w:t>
        <w:softHyphen/>
        <w:t>бистку» (1965), «Олень Август» (1965), «Хустина шовку зеленого» (1966), «Запах кропу» (1969) та інших Є. Гуцало заявив себе як автор лірико-психологічної прози, акварельного письма, зосередже</w:t>
        <w:softHyphen/>
        <w:t>ний не просто на внутрішньому світі людини, а на всіх його відтінках і нюансах, як поет природи, що тонко відчуває й відтворює її переміни — холодні світанки, сумні вечори, морозяні чи дощові днини, гру її кольорів, гаму запахів, як охоронець краси, добра, людськості й людяності.</w:t>
      </w:r>
    </w:p>
    <w:p>
      <w:pPr>
        <w:pStyle w:val="Normal"/>
        <w:widowControl w:val="false"/>
        <w:autoSpaceDE w:val="false"/>
        <w:spacing w:lineRule="auto" w:line="348"/>
        <w:ind w:firstLine="720"/>
        <w:jc w:val="both"/>
        <w:rPr>
          <w:rFonts w:ascii="Arial" w:hAnsi="Arial" w:cs="Arial"/>
          <w:sz w:val="28"/>
          <w:szCs w:val="20"/>
          <w:lang w:val="uk-UA"/>
        </w:rPr>
      </w:pPr>
      <w:r>
        <w:rPr>
          <w:rFonts w:cs="Arial" w:ascii="Arial" w:hAnsi="Arial"/>
          <w:sz w:val="28"/>
          <w:szCs w:val="20"/>
          <w:lang w:val="uk-UA"/>
        </w:rPr>
        <w:t>Багато Євген Гуцало пише для середнього шкільного віку, прагнучи своїми  творами виховати справжніх людей.</w:t>
      </w:r>
    </w:p>
    <w:p>
      <w:pPr>
        <w:pStyle w:val="Normal"/>
        <w:widowControl w:val="false"/>
        <w:autoSpaceDE w:val="false"/>
        <w:spacing w:lineRule="auto" w:line="348"/>
        <w:ind w:firstLine="720"/>
        <w:jc w:val="both"/>
        <w:rPr>
          <w:rFonts w:ascii="Arial" w:hAnsi="Arial" w:cs="Arial"/>
          <w:sz w:val="28"/>
          <w:szCs w:val="20"/>
          <w:lang w:val="uk-UA"/>
        </w:rPr>
      </w:pPr>
      <w:r>
        <w:rPr>
          <w:rFonts w:cs="Arial" w:ascii="Arial" w:hAnsi="Arial"/>
          <w:sz w:val="28"/>
          <w:szCs w:val="20"/>
          <w:lang w:val="uk-UA"/>
        </w:rPr>
        <w:t>Оповідання “Олень Август” як виклик самому життю, протиставлення чистої дитячої душі, яка вміє мріяти, сміливо дивитися в майбутнє, невдасі режисеру Альтову. Альтов пройшов життя і втратив уміння бачити красу навколо себе, вірити у мрію, домагатися її здійснення.</w:t>
      </w:r>
    </w:p>
    <w:p>
      <w:pPr>
        <w:pStyle w:val="Normal"/>
        <w:widowControl w:val="false"/>
        <w:autoSpaceDE w:val="false"/>
        <w:spacing w:lineRule="auto" w:line="348"/>
        <w:ind w:firstLine="720"/>
        <w:jc w:val="both"/>
        <w:rPr>
          <w:rFonts w:ascii="Arial" w:hAnsi="Arial" w:cs="Arial"/>
          <w:sz w:val="28"/>
          <w:szCs w:val="20"/>
          <w:lang w:val="uk-UA"/>
        </w:rPr>
      </w:pPr>
      <w:r>
        <w:rPr>
          <w:rFonts w:cs="Arial" w:ascii="Arial" w:hAnsi="Arial"/>
          <w:sz w:val="28"/>
          <w:szCs w:val="20"/>
          <w:lang w:val="uk-UA"/>
        </w:rPr>
        <w:t>Коли режисер видумав сюжет про “Оленя Августа”, який був вартий на увагу, але не віднісся до нього серйозно, можливо, тому, що не вірив у власні сили, або “поховав” свій талант, скорившись життю, став лицеміром. Подумав про те, що, можливо, оцей школяр із порваним портфелем обдарований тим, чим наділені справжні майстри? Уже й зараз бачить світ інакше, ніж інші, для нього по пустиреві ходять олені... Можливо. Цей дар пропаде даремно. Бо людина не завжди здогадується, що вона – трохи не така, як інші. Але може статись не так – вона здогадається?...</w:t>
      </w:r>
    </w:p>
    <w:p>
      <w:pPr>
        <w:pStyle w:val="Normal"/>
        <w:widowControl w:val="false"/>
        <w:autoSpaceDE w:val="false"/>
        <w:spacing w:lineRule="auto" w:line="348"/>
        <w:ind w:firstLine="720"/>
        <w:jc w:val="both"/>
        <w:rPr>
          <w:rFonts w:ascii="Arial" w:hAnsi="Arial" w:cs="Arial"/>
          <w:sz w:val="28"/>
          <w:szCs w:val="20"/>
          <w:lang w:val="uk-UA"/>
        </w:rPr>
      </w:pPr>
      <w:r>
        <w:rPr>
          <w:rFonts w:cs="Arial" w:ascii="Arial" w:hAnsi="Arial"/>
          <w:sz w:val="28"/>
          <w:szCs w:val="20"/>
          <w:lang w:val="uk-UA"/>
        </w:rPr>
        <w:t>Альтов боїться, заздрить Жені, в тому, що хлопець здогадається про свій талант і стане “людиною”. Режисер не став наставником талановитої дитини, він прогнав Женю.</w:t>
      </w:r>
    </w:p>
    <w:p>
      <w:pPr>
        <w:pStyle w:val="Normal"/>
        <w:widowControl w:val="false"/>
        <w:autoSpaceDE w:val="false"/>
        <w:spacing w:lineRule="auto" w:line="348"/>
        <w:ind w:firstLine="720"/>
        <w:jc w:val="both"/>
        <w:rPr>
          <w:rFonts w:ascii="Arial" w:hAnsi="Arial" w:cs="Arial"/>
          <w:sz w:val="28"/>
          <w:szCs w:val="20"/>
          <w:lang w:val="uk-UA"/>
        </w:rPr>
      </w:pPr>
      <w:r>
        <w:rPr>
          <w:rFonts w:cs="Arial" w:ascii="Arial" w:hAnsi="Arial"/>
          <w:sz w:val="28"/>
          <w:szCs w:val="20"/>
          <w:lang w:val="uk-UA"/>
        </w:rPr>
        <w:t>Збрехавши своїй товаришці, що хлопчина не має ніяких даних, для того, щоб зніматися в кіно. Користується своїм становищем, щоб обдурити дівчину яка вірить у нього.</w:t>
      </w:r>
    </w:p>
    <w:p>
      <w:pPr>
        <w:pStyle w:val="Normal"/>
        <w:widowControl w:val="false"/>
        <w:autoSpaceDE w:val="false"/>
        <w:spacing w:lineRule="auto" w:line="348"/>
        <w:ind w:firstLine="720"/>
        <w:jc w:val="both"/>
        <w:rPr>
          <w:rFonts w:ascii="Arial" w:hAnsi="Arial" w:cs="Arial"/>
          <w:sz w:val="28"/>
          <w:szCs w:val="20"/>
          <w:lang w:val="uk-UA"/>
        </w:rPr>
      </w:pPr>
      <w:r>
        <w:rPr>
          <w:rFonts w:cs="Arial" w:ascii="Arial" w:hAnsi="Arial"/>
          <w:sz w:val="28"/>
          <w:szCs w:val="20"/>
          <w:lang w:val="uk-UA"/>
        </w:rPr>
        <w:t>Женя залишився сам з собою, з своїми почуттями та думками, чистим серцем, яке буде вести його у життя та Оленем Авгутом, який не дасть загубитися у життєвій метушні.</w:t>
      </w:r>
    </w:p>
    <w:p>
      <w:pPr>
        <w:pStyle w:val="Normal"/>
        <w:widowControl w:val="false"/>
        <w:autoSpaceDE w:val="false"/>
        <w:spacing w:lineRule="auto" w:line="348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0"/>
          <w:lang w:val="uk-UA"/>
        </w:rPr>
        <w:t xml:space="preserve">Оповідання “Олень Август” вчить цінувати чисту, нескорену дитячу душу, боротися з лицемірством і страхом. </w:t>
      </w:r>
    </w:p>
    <w:p>
      <w:pPr>
        <w:pStyle w:val="Normal"/>
        <w:widowControl w:val="false"/>
        <w:autoSpaceDE w:val="false"/>
        <w:spacing w:lineRule="auto" w:line="348"/>
        <w:ind w:firstLine="72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szCs w:val="20"/>
          <w:lang w:val="uk-UA"/>
        </w:rPr>
        <w:t>Новим етапом у творчості Є. Гуцала і новим словом в українській прозі стали його повісті з часів війни та повоєння «Мертва зона» (1967), «Родинне вогнище» (1968), відтак «Дівчата на виданні» (1971) та опубліковані в 70-ті в журналах, але видані в книжках , пізніше — «Шкільний хліб» (1981), «Сільські вчителі», «Двоє на святі кохання» й інші. Після ранніх повістей прозаїк впевнено розробляє свій власний варіант цього жанру, де помітні посилення об'єктивно-епічного начала, пильний інтерес до народних характерів, увага до композиції й сюжету, художня ощадність розповіді. Збагачуються психологічно-філософський шар тексту й підтексту — так у «вчительських повістях», запам'ятовуються, наприклад, роздуми автора про добро і зло, про духовну свободу і примус зовнішнього чи внутрішнього обов'язку, людське щастя, хибність категоричних і однозначних суджень про життя й людину — бо вони безмежні в своїх виявах.</w:t>
      </w:r>
    </w:p>
    <w:p>
      <w:pPr>
        <w:pStyle w:val="Normal"/>
        <w:widowControl w:val="false"/>
        <w:autoSpaceDE w:val="false"/>
        <w:spacing w:lineRule="auto" w:line="348"/>
        <w:ind w:firstLine="72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szCs w:val="20"/>
          <w:lang w:val="uk-UA"/>
        </w:rPr>
        <w:t>Ще один «виток» на шляху Гуцала-прозаїка — новелістика 70-х — початку 80-х років, до якої він знов повернувся, віддавши данину в ті нелегкі для літературної творчості часи публіцистичній документалістиці. Книжки оповідань «Орлами орано» (1977), «Що ми знаємо про любов» (1979), «Полю</w:t>
        <w:softHyphen/>
        <w:t>вання з гончим псом» (1980), «Мистецтво подобатись жінкам» (1985) засвідчують поєднання в Є. Гуцалові лірика й епіка, тонкого психолога й портретиста, «жанрового» художника. Тут знову ж таки, як і в більшості попередніх творів, у центрі уваги автора — люди села, що постають у своїх живих і органічних зв'язках з навколишнім світом. Певна річ, є й твори, звернені до міського життя, чимало тут героїв, що тісно пов'язані і з містом, і з селом. Головне ж — в оповідан</w:t>
        <w:softHyphen/>
        <w:t xml:space="preserve">нях уважно висвітлюється те, в чому проглядають народна традиція, національна своєрідність нашого життя. Ми легко впізнаємо своє, українське, село, яке Є. Гуцало знає напрочуд глибоко й ґрунтовно — усі оті великі й малі клопоти селян, як догляд за худобою, городом, хатою тощо. Є тут і те, що прийшло в нові часи в село — органічно, як знак </w:t>
      </w:r>
      <w:r>
        <w:rPr>
          <w:rFonts w:cs="Arial" w:ascii="Arial" w:hAnsi="Arial"/>
          <w:sz w:val="28"/>
          <w:szCs w:val="20"/>
          <w:lang w:val="en-US"/>
        </w:rPr>
        <w:t>XX</w:t>
      </w:r>
      <w:r>
        <w:rPr>
          <w:rFonts w:cs="Arial" w:ascii="Arial" w:hAnsi="Arial"/>
          <w:sz w:val="28"/>
          <w:szCs w:val="20"/>
          <w:lang w:val="uk-UA"/>
        </w:rPr>
        <w:t xml:space="preserve"> віку, чи силоміць і штучно нав'язане: механізація, тваринницькі ферми й комплекси, кафе-забігайлівки, автобусне сполучення, велосипеди й мотоцикли, кіно, телебачення й багато іншого. Це все тло, на якому природно вибудовуються сюжетні перипетії та психологічні колізії героїв оповідань Є. Гуцала. А вони — це їздові й доярки, бригадири й агрономи, комбайнери й водії, зоотехніки й бухгалтери, учителі й городники. Старші люди — діди й баби, з їхнім невибагливим життям, діти, молодь, надто та, що поки що шукає себе, перебуває перед вибором свого шляху.</w:t>
      </w:r>
    </w:p>
    <w:p>
      <w:pPr>
        <w:pStyle w:val="Normal"/>
        <w:widowControl w:val="false"/>
        <w:autoSpaceDE w:val="false"/>
        <w:spacing w:lineRule="auto" w:line="348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0"/>
          <w:lang w:val="uk-UA"/>
        </w:rPr>
        <w:t>Новелістичні збірки Є. Гуцала — це літопис подій особливих, подій духовного внутрішнього життя людини. Вони відбуваються щодня з нами — щемливі спогади, осяяння, раптові спалахи уяви, несподівані настрої, ніби незначні, випадкові діалоги, які, однак, пробуджують цілу хвилю почуттів. Оповідання, які розкривають усе це, є, мабуть, кращими в доробку прозаїка («Образ матері», «Мир тобою не зустрічались у Вавілоні», «Котилася торба», «Клен»). Є серед оповідань Є. Гуцала й твори меншою мірою медита</w:t>
        <w:softHyphen/>
        <w:t>тивно-настроєві, з чіткіше вираженим зовнішнім сюжетом, подієві, більш драматичні за самою напругою розповіді. Головною віссю тут виступає якщо не факт виразно морально-етичного плану (напр., «Полювання з гончим псом», «Спадщина», «Хто ви?»), то цікавий, іноді, може, й дивакуватий, але неодмінно незвичайний, хоч і вірогідний, натуральний людський характер («Вась-Вась», «У Вовковиях», «Виїзний товариський суд», «На лиці землі»). У деяких із них, а особливо в таких творах, як «Самонавіювання», «Умовна міс-Кукурудза», «Травматизм», «Прокурорський нагляд», автор вдається до іронії, іноді й злої, а то й до шаржу.</w:t>
      </w:r>
    </w:p>
    <w:p>
      <w:pPr>
        <w:pStyle w:val="Normal"/>
        <w:widowControl w:val="false"/>
        <w:autoSpaceDE w:val="false"/>
        <w:spacing w:lineRule="auto" w:line="348"/>
        <w:ind w:firstLine="72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szCs w:val="20"/>
          <w:lang w:val="uk-UA"/>
        </w:rPr>
        <w:t>Бачимо в збірках 70—80-х (зокрема в названих та ще в творах «Пісня про Варвару Сухораду», «Пісня про Максима», «Несамовитий шалений Кирик», «Пісня про Карпа Окипняка») поглиблення доскіпливого психологічного аналізу, зміцнення художньої реа</w:t>
        <w:softHyphen/>
        <w:t>лістичності, достеменності авторової й особливо діа</w:t>
        <w:softHyphen/>
        <w:t>логічної мови. Бачимо — народне велелюддя, значні, непересічні й «незначні», непоказні характери, поламані долі й постаті незігнуті, з гордістю й без неї, ті, що примирилися і «обтесалися», ті, що ніяк не знайдуть притулку своїй душі, а загалом — наш український люд в злетах і падіннях.</w:t>
      </w:r>
    </w:p>
    <w:p>
      <w:pPr>
        <w:pStyle w:val="Normal"/>
        <w:widowControl w:val="false"/>
        <w:autoSpaceDE w:val="false"/>
        <w:spacing w:lineRule="auto" w:line="348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0"/>
          <w:lang w:val="uk-UA"/>
        </w:rPr>
        <w:t>У 80-х роках Є. Гуцало дивує читача й критику ще одним новим і несподіваним поворотом — осяжним фольклорно-міфологічним романом-трилогією «Пози</w:t>
        <w:softHyphen/>
        <w:t>чений чоловік», «Приватне життя феномена», «Парад планет». У центрі цього розгорнутого сміховинно-гротескового дійства Хома Прищепа, дивак і мудрець, на всі руки майстер, «найвидатніший характерних колгоспної епохи» — талановита Гуцалова спроба народного образу, на кшталт Енея чи козака Мамая.</w:t>
      </w:r>
    </w:p>
    <w:p>
      <w:pPr>
        <w:pStyle w:val="Normal"/>
        <w:widowControl w:val="false"/>
        <w:autoSpaceDE w:val="false"/>
        <w:spacing w:lineRule="auto" w:line="348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0"/>
          <w:lang w:val="uk-UA"/>
        </w:rPr>
        <w:t>Химерна проза 70—80-х років, як це ми зараз чітко бачимо, приховувала намагання письменників уникну</w:t>
        <w:softHyphen/>
        <w:t>ти нав'язуваної звідусіль «робітничої» чи «колгоспної» тематики (з неодмінними ідейними атрибутами й ієрархією образів, наперед заданими «художніми» висновками) та ввести в українську прозу національні характери й національну проблематику, протягнути лінію тяглості між минулими, традиційними цінностями українського народу й сучасним життям, розгортати в умовно-алегоричній формі заборонене тоді національ</w:t>
        <w:softHyphen/>
        <w:t>не «етнознавство». Як і раніше за срібним інеєм на чорній ранковій ріллі, за жайворонками над сивим житом, наша .критика (її кон'юнктурна, естетично глуха частина) не побачила глибинного національно-духовного, патріотичного пафосу, так і зараз навіть проникливі дослідники не поцінували належно цей вихід прозаїка на цілком інші ідейні й художні виміри й терени.</w:t>
      </w:r>
    </w:p>
    <w:p>
      <w:pPr>
        <w:pStyle w:val="Normal"/>
        <w:widowControl w:val="false"/>
        <w:autoSpaceDE w:val="false"/>
        <w:spacing w:lineRule="auto" w:line="348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0"/>
          <w:lang w:val="uk-UA"/>
        </w:rPr>
        <w:t>А проте в трилогії «Позичений чоловік» викликало справжнє подивування й захоплення безмежне буяння українського народного слова — мабуть, тільки Є. Гу</w:t>
        <w:softHyphen/>
        <w:t>цало в нашій літературі міг відтворити отой безмір приказок, прислів'їв, повір'їв, загадок, давніх і найновіших фразеологізмів і новотворів, настільки оригінальне переплавлених, огранених, вживлених в авторову розповідь, що для цього йому, здавалося, треба було перелаштувати саму свою художню свідомість, саме художнє мислення — тобто знову ж таки бути цілковито новим, залишаючись самим собою.</w:t>
      </w:r>
    </w:p>
    <w:p>
      <w:pPr>
        <w:pStyle w:val="Normal"/>
        <w:widowControl w:val="false"/>
        <w:autoSpaceDE w:val="false"/>
        <w:spacing w:lineRule="auto" w:line="348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0"/>
          <w:lang w:val="uk-UA"/>
        </w:rPr>
        <w:t>З настанням нових часів, початком демократизацій-них процесів в Україні Є. Гуцало не пішов, як багато його колег-шістдесятників, у політику, але й від боротьби за незалежну українську державу, за державність української мови, від творення нової України не відсторонився — як письменник і громадя</w:t>
        <w:softHyphen/>
        <w:t>нин, син своєї землі, він усім серцем і конкретним ділом підтримував національно-духовне відродження, висту</w:t>
        <w:softHyphen/>
        <w:t>пав у пресі, далі працював, окрилений вільними умовами для творчості, переймаючись ширшими роздумами про свій народ, його історичну й сучасну долю.</w:t>
      </w:r>
    </w:p>
    <w:p>
      <w:pPr>
        <w:pStyle w:val="TextBodyIndent"/>
        <w:rPr/>
      </w:pPr>
      <w:r>
        <w:rPr/>
        <w:t>Написані ним в останній час були твори «Блуд», «Імпровізація плоті». Написано цикл гострих і точних статей (друковані в «Літературній Україні»), про який він на врученні йому премії Антоновичів незадовго до своєї смерті сказав: «...Гріх було не задуматися над співжиттям, з дозволу сказати, російського та українського народів на українській таки землі, гріх було не .задуматися над російською ментальністю, яка не є такою сама в собі чи сама по. собі, а яка силоміць заклала в свою дуже специфічну структуру нашу українську ментальність, нашу по-своєму дуже специфічну структуру української вдачі.</w:t>
      </w:r>
    </w:p>
    <w:p>
      <w:pPr>
        <w:pStyle w:val="Normal"/>
        <w:widowControl w:val="false"/>
        <w:autoSpaceDE w:val="false"/>
        <w:spacing w:lineRule="auto" w:line="348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0"/>
          <w:lang w:val="uk-UA"/>
        </w:rPr>
        <w:t xml:space="preserve">Силою агресії, силою зброї, силою патологічної брутальності й патологічного розбою нам постійно нав'язувався культ російського народу, нам постійно нав'язували цивілізацію брехні, пияцтва, ненависті до праці, нав'язувалася цивілізація безгосподарності, хаосу, безперспективності, цивілізація мародерства. Зрештою, ота війна в Чечні, яку бачимо сьогодні. Така сама чеченська війна велася в Україні завжди. Тут завжди вистачало отих контрактників, які прибували на заробітки, як нині приїжджають </w:t>
      </w:r>
      <w:r>
        <w:rPr>
          <w:rFonts w:cs="Arial" w:ascii="Arial" w:hAnsi="Arial"/>
          <w:sz w:val="28"/>
          <w:szCs w:val="20"/>
        </w:rPr>
        <w:t xml:space="preserve">контрактники </w:t>
      </w:r>
      <w:r>
        <w:rPr>
          <w:rFonts w:cs="Arial" w:ascii="Arial" w:hAnsi="Arial"/>
          <w:sz w:val="28"/>
          <w:szCs w:val="20"/>
          <w:lang w:val="uk-UA"/>
        </w:rPr>
        <w:t xml:space="preserve">з усієї Росії на заробітки — вбивати! — в </w:t>
      </w:r>
      <w:r>
        <w:rPr>
          <w:rFonts w:cs="Arial" w:ascii="Arial" w:hAnsi="Arial"/>
          <w:sz w:val="28"/>
          <w:szCs w:val="20"/>
        </w:rPr>
        <w:t xml:space="preserve">Чечню. </w:t>
      </w:r>
      <w:r>
        <w:rPr>
          <w:rFonts w:cs="Arial" w:ascii="Arial" w:hAnsi="Arial"/>
          <w:sz w:val="28"/>
          <w:szCs w:val="20"/>
          <w:lang w:val="uk-UA"/>
        </w:rPr>
        <w:t>І хіба Україну не закладено в цю страхітливу цивілізацію постійного пограбування й мародерства, геноциду, хіба сьогодні, як і завжди, Україна не е отією шевченківсь</w:t>
        <w:softHyphen/>
        <w:t>кою покриткою? Україна була і є. «раба рабів», бо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sz w:val="28"/>
          <w:szCs w:val="20"/>
          <w:lang w:val="uk-UA"/>
        </w:rPr>
        <w:t>такою «рабою рабів» є Росія, іншою вона бути не здатна, але чи можемо ми змиритися й сьогодні з роллю «рабою рабів» — України? І чи може тут наша література грати пасивну роль?»</w:t>
      </w:r>
    </w:p>
    <w:p>
      <w:pPr>
        <w:pStyle w:val="Normal"/>
        <w:widowControl w:val="false"/>
        <w:autoSpaceDE w:val="false"/>
        <w:spacing w:lineRule="auto" w:line="348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0"/>
          <w:lang w:val="uk-UA"/>
        </w:rPr>
        <w:t xml:space="preserve">Це лише схематичний літопис літературного життя Євгена Гуцала, лише пунктири етапів його неспинної творчої еволюції, за якою — велика кількість чудових творів, різні жанри, форми, стильові видозміни, безліч характерів, сюжетів, зафіксованих ним психологічних, емоційних, настроєвих миттєвостей нашого життя. За цим — думи, почування, вболівання, нові підходи, пошуки, експерименти нашого незабутнього, видатного майстра прози.                                                              </w:t>
      </w:r>
    </w:p>
    <w:p>
      <w:pPr>
        <w:pStyle w:val="Normal"/>
        <w:widowControl w:val="false"/>
        <w:autoSpaceDE w:val="false"/>
        <w:spacing w:lineRule="auto" w:line="348"/>
        <w:ind w:firstLine="720"/>
        <w:jc w:val="both"/>
        <w:rPr>
          <w:rFonts w:ascii="Arial" w:hAnsi="Arial" w:cs="Arial"/>
          <w:sz w:val="28"/>
          <w:szCs w:val="20"/>
          <w:lang w:val="uk-UA"/>
        </w:rPr>
      </w:pPr>
      <w:r>
        <w:rPr>
          <w:rFonts w:cs="Arial" w:ascii="Arial" w:hAnsi="Arial"/>
          <w:sz w:val="28"/>
          <w:szCs w:val="20"/>
          <w:lang w:val="uk-UA"/>
        </w:rPr>
        <w:t>Подвижництво — іншого означення, співмірного то</w:t>
        <w:softHyphen/>
        <w:t xml:space="preserve">му, що зробив у літературі Євген Гуцало, не віднайти. </w:t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48"/>
      <w:ind w:firstLine="720"/>
      <w:jc w:val="both"/>
    </w:pPr>
    <w:rPr>
      <w:rFonts w:ascii="Arial" w:hAnsi="Arial" w:cs="Arial"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6:45:00Z</dcterms:created>
  <dc:creator> </dc:creator>
  <dc:description>www.ukrreferat.com</dc:description>
  <dc:language>en-US</dc:language>
  <cp:lastModifiedBy>zz</cp:lastModifiedBy>
  <cp:lastPrinted>2004-12-23T12:39:00Z</cp:lastPrinted>
  <dcterms:modified xsi:type="dcterms:W3CDTF">2005-07-27T09:14:00Z</dcterms:modified>
  <cp:revision>9</cp:revision>
  <dc:subject/>
  <dc:title> </dc:title>
</cp:coreProperties>
</file>