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aps/>
          <w:color w:val="000000"/>
          <w:sz w:val="42"/>
          <w:szCs w:val="28"/>
        </w:rPr>
      </w:pPr>
      <w:r>
        <w:rPr>
          <w:caps/>
          <w:color w:val="000000"/>
          <w:sz w:val="42"/>
          <w:szCs w:val="28"/>
        </w:rPr>
        <w:t xml:space="preserve">Реферат </w:t>
      </w:r>
    </w:p>
    <w:p>
      <w:pPr>
        <w:pStyle w:val="Normal"/>
        <w:shd w:fill="FFFFFF" w:val="clear"/>
        <w:ind w:firstLine="567"/>
        <w:jc w:val="center"/>
        <w:rPr>
          <w:color w:val="000000"/>
          <w:sz w:val="42"/>
          <w:szCs w:val="28"/>
        </w:rPr>
      </w:pPr>
      <w:r>
        <w:rPr>
          <w:color w:val="000000"/>
          <w:sz w:val="42"/>
          <w:szCs w:val="28"/>
        </w:rPr>
        <w:t>на тему:</w:t>
      </w:r>
    </w:p>
    <w:p>
      <w:pPr>
        <w:pStyle w:val="Normal"/>
        <w:shd w:fill="FFFFFF" w:val="clear"/>
        <w:ind w:firstLine="567"/>
        <w:jc w:val="center"/>
        <w:rPr>
          <w:color w:val="000000"/>
          <w:sz w:val="42"/>
          <w:szCs w:val="28"/>
        </w:rPr>
      </w:pPr>
      <w:r>
        <w:rPr>
          <w:color w:val="000000"/>
          <w:sz w:val="42"/>
          <w:szCs w:val="28"/>
        </w:rPr>
        <w:t>„</w:t>
      </w:r>
      <w:r>
        <w:rPr>
          <w:color w:val="000000"/>
          <w:sz w:val="42"/>
          <w:szCs w:val="28"/>
        </w:rPr>
        <w:t>Михайло Грушевський – видатний український історик. Політична та громадська діяльність Михайла Грушевського”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С. Грушевський народився 17 вересня (за ст. стилем) 1866 р. у Холмі (нині — Республіка Польща) в сім'ї вчителя. Дитячі роки проходили далеко від рідних місць (сім'я переїхала спершу в Ставрополь, а згодом на Кавказ). Проте, почуття любові до рідного краю залишалося у нього на все життя. Як писав М. С. Грушевський в «Автобіографії», «під впливом оповідань батька, що заховав тепле прив'язання до всього українського — мови, пісні, традиції, в мені рано збудилося й усвідомилося національне українське почуття, піддержуване книжками, тими рідкими поїздками на Україну, що малювалася тому в авреолі далекої «вітчини», і контрастом чужоплемінної й чужомовної «чужин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к голова Наукового товариства ім. Шевченка він постійно піклувався про підготовку плеяди молодих, талановитих вчених, які зробили значний внесок у розвиток українознавчих досліджень. Серед своїх учнів і послідовників М.С. Грушевський називає О.Терлецького, Д.Корейця, М.Кордубу, С.Томашівського, С.Рудницького, О.Целевича, Ю.Кміта, З.Кузелю, О.Чайківського, В.Герасимчука, О.Сушка, Ф.Голійчука, І.Джиджору, І.Кревецького, І.Крип'якевича та ін. По-різному склалися їх долі, різних світоглядних засад дотримувалися вони наприкінці свого життя. Але важливе інше — творчість кожного з них становила помітне явище в українській науці та культурі кінця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— першої половин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У цей час М. С. Грушевський повернувся до своєї давньої мрії — написати книгу з історії України, яку він уявляв «короткою і загальноприступною». Реалізації цього задуму сприяв ряд обставин. У 1903 р. М. С. Грушевський одер</w:t>
        <w:softHyphen/>
        <w:t>жав запрошення від Вільної російської школи в Парижі для читання курсу лекцій з історії України. На основі прочитаних лекцій вчений протягом літа 1903 р. підготував російською мовою «Очерк истории украинского народа», який, незважаючи на певні труднощі (видавці відмовляли у публікації у зв'язку з тим, що схема викладу матеріалу книги розходилася з офіційною),</w:t>
      </w:r>
      <w:r>
        <w:rPr>
          <w:iCs/>
          <w:color w:val="000000"/>
          <w:sz w:val="28"/>
          <w:szCs w:val="28"/>
        </w:rPr>
        <w:t xml:space="preserve"> у </w:t>
      </w:r>
      <w:r>
        <w:rPr>
          <w:color w:val="000000"/>
          <w:sz w:val="28"/>
          <w:szCs w:val="28"/>
        </w:rPr>
        <w:t>1904 р. побачив світ. Однак вчений не задовольнився лише цим варіантом. Захопившись українським і світовим мистецтвом, він, як пише, «став підготовляти видання ілюстрованої історії України, котре випустив потім, 1911 р., і воно мало великий успіх: протягом півроку розійшлось перше видання в 6 тис. примірників, і було повторене слідом, ще з більшою кількістю ілюстраційного матеріалу». Книга користувалася великою популярністю серед читачів: у до</w:t>
        <w:softHyphen/>
        <w:t>повненому вигляді вона неодноразово перевидавалася у наступні ро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єднуючи наукову роботу з культурно-освітньою, М.С. Грушевський зробив значний внесок у реорганізацію шкільної освіти в Галичині, відродження діяльності „Товариства любителів українського мистецтва” (1905), створення національного театру у Львові та організацію видавничого товари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ерше десятиріччя нового,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оліття внесло корективи в творче життя М.С. Грушевського. Певна демократизація всіх сфер життя в країні під впли</w:t>
        <w:softHyphen/>
        <w:t xml:space="preserve">вом буржуазно-демократичної революції 1905-1907 рр. відкрила вченому можливість відвідувати багато міст Лівобережної, Слобідської та Південної України і розширити науково-організаційну діяльність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роки, сповнені тривалої політичної боротьби і організаторської діяльності, М. С. Грушевський не забуває про популяризацію наукових знань. У 1907 р. він видав книгу «Про старі часи на Україні», де в популярній формі виклав основні події історичного минулого українського наро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ша світова війна докорінно змінила життєві і творчі плани М.С. Грушевського. Царські сатрапи висунули проти нього безглузді зви</w:t>
        <w:softHyphen/>
        <w:t>нувачення у шпигунській діяльності на користь Австро-Угорщини, заарешту</w:t>
        <w:softHyphen/>
        <w:t>вали його і, вчинивши принизливі допити, згодом відправили на заслання в Симбірськ і Казань. Лише завдяки клопотанню з боку Російської академії на</w:t>
        <w:softHyphen/>
        <w:t>ук, він повернувся до Москви. Це дало змогу вченому знову зайнятися нау</w:t>
        <w:softHyphen/>
        <w:t>ковою робот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іод з березня 1917 до квітня 1918 р. М.С. Грушевський вів активну політичну діяльність як голова Центральної Ради і перший президент УНР. В цей час він чимало зробив для відродження української державності, обґрунтовуючи свої погляди у ряді публіцистичних статей та державних документів, які відзначалися прагненням автора відобразити в них суть історичного момен</w:t>
        <w:softHyphen/>
        <w:t>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гетьманського перевороту М.С. Грушевський відійшов від політичних справ. Деякий час він знаходився на нелегальному становищі у Києві, а з березня 1919 р. почався емігрантський період в житті вченого. Перебуваючи в Празі, Берліні, Женеві, Парижі та інших містах, він займався переважно науковою діяльністю: готував і публікував ряд наукових праць (в тому числі такі великі, як «З історії релігійної думки на Україні», «Початки громадянства», «З починів українського соціалістичного руху: Михайло Драгоманів і женевський соціаліс</w:t>
        <w:softHyphen/>
        <w:t>тичний гурток» та ін.). За кордоном вчений організував також видання науко</w:t>
        <w:softHyphen/>
        <w:t>во-політичних журналів та здійснював їх редагування. Тоді ж в Бадені, під Віднем, він зайнявся літературознавчими дослідженн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буваючи в еміграції, М.С. Грушевський не поривав зв'язків з Україною.   Він підтримував  інтенсивне листування з діячами культури і науки, уважно стежив за подіями суспільно-політичного життя, що відбувалися на рідній землі. Поступово у нього визріли думки про можливість повернення на батьківщину. Після кількох років переговорів між представниками радянських властей та М.С. Грушевським йому нарешті дозволили в'їзд в країну (7 березня 1924 р. сім'я Грушевських була вже в Києві)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раїну М. С. Грушевський повернувся уже як визнаний лідер в історичній науці. Він обирається академіком ВУАН (1924), очолює ряд комісій, секцій в системі академії, активно включається в її різнопланову діяльність. М.С. Грушевський працює багато і плідно: наукові інтереси зосереджуються на науковій спадщині, концепціях та поглядах М.І. Костомарова, В.Б. Антоновича, П.О. Куліша, М.П. Драгоманова. Як і в Львові, навколо М. С. Грушевського гуртуються молоді, талановиті вчені (С.Глушко, А.Глядківський, М.Карачківський, С.Шамрай, В.Юркевич, М.Ткаченко, В.Новицький), які зробили свій внесок у розвиток історичної науки України. Визнанням великих заслуг Грушевського-вченого стало обран</w:t>
        <w:softHyphen/>
        <w:t>ня його в 1929 р. дійсним членом Академії наук СРСР. Однак невдовзі ситуація змінилася. Лабети сталінщини не обминули і М. С. Грушевського. Навколо нього виникла атмосфера недовіри, а то й ворожнечі. Утворилася опозиція із числа політичних діячів та вчених, яка розгорнула проти нього систематичне цькування. В березні 1931 р. М.С. Грушевський змушений був залишити Київ і переїхати до Москви. Тут його заарештували (інкримінували участь у так зва</w:t>
        <w:softHyphen/>
        <w:t>ному Українському національному центрі), але через деякий час звільнили. Незважаючи на вік і стан здоров'я (він практично втратив зір), М.С. Грушев</w:t>
        <w:softHyphen/>
        <w:t>ський продовжує багато працювати: відвідує архіви та бібліотеки Москви, зай</w:t>
        <w:softHyphen/>
        <w:t>мається літературознавчою роботою. Він був ще повний наукових задумів. Та все пережите дало знати про себе. 25 листопада 1934 р. під час відпочинку та лікування у Кисловодську М.С. Грушевський поме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33:00Z</dcterms:created>
  <dc:creator/>
  <dc:description>www.ukrreferat.com</dc:description>
  <dc:language>en-US</dc:language>
  <cp:lastModifiedBy>Verstka</cp:lastModifiedBy>
  <cp:lastPrinted>2003-03-07T11:08:00Z</cp:lastPrinted>
  <dcterms:modified xsi:type="dcterms:W3CDTF">2003-11-10T09:20:00Z</dcterms:modified>
  <cp:revision>6</cp:revision>
  <dc:subject/>
  <dc:title/>
</cp:coreProperties>
</file>