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</w:rPr>
        <w:t>Катря Гриневичева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 xml:space="preserve">(1895 — 1947)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</w:rPr>
        <w:t xml:space="preserve">Катря Гриневичева належить до того кола письменників, яке з'явилося на обрії  української літератури на початку XX ст. Вона формувалася у колі прогресивних,  демократично настроєних літераторів Західної України, підтримувала дружні  стосунки з В. Стефаником, Марком Черемшиною, О. Кобилянською, О. Маковеєм, Г.  Хоткевичем. Найбільше орієнтувалася вона на І. Франка, який перший помітив її  небуденний письменницький талант і почав друкувати її твори у редагованих ним  виданнях.  К. Гриневичева (Катерина Василівна Гриневич) народилася 19 листопада 1875р. у  містечку Винники біля Львова в родині дрібного службовця. Коли дівчинці минуло  три роки, її батьки переїхали до Кракова. Тут і минули дитячі й шкільні роки,  тут закінчила польську вчительську семінарію й розпочала писати польською мовою.  У семінарії було заведено факультативне вивчення української мови для тих  майбутніх учительок, що мали працювати в Галичині, і К. Гриневичева починає  вивчати рідну мову. На цей час припадає її зустріч із В. Стефаником, який схилив  молоду письменницю до української літератури. Після закінчення семінарії  дев'ятнадцятилітня вчителька повертається до Львова, де й прожила майже усе  життя. Крім літератури, займалася редакційно-видавничою справою, стала однією з  активних діячок жіночого руху в Галичині. Останні роки прожила в Німеччині, де й  померла 25 грудня 1947р.  Перша збірка К. Гриневичевої «Легенди і оповідання» (1906) була популярним  чтивом, основу книжки становлять оповіді, присвячені тяжкому й безпросвітному  життю бідарських дітей. Письменниця добре знала дитячу психологію, бачила, за  яких тяжких умов зростали й виховувалися діти галицької бідноти, тому багато сил  віддала народному вихованню, формуванню шкільної лектури. У 1910 -- 1912 pp.  вона редагувала дитячий журнал «Дзвінок» (Львів 1890 — 1914).  Враження, пережиті під час першої світової війни, покладені в основу збірки  «Непоборні» (1926), яка принесла письменниці широке визнання поряд з творами на  антивоєнну тему В. Стефаника, М. Черемшини, М. Яцківа, О. Кобилянської, повістю  О. Турянського «Поза межами болю».  Основою історичних повістей К. Гриневичевої «Шестикрилець» (1935) та «Шоломи в  сонці» (1928) стали події на Галицько-волинській землі другої половини XII —  початку XIII ст. Авторка спирається на історичні джерела, а також використовує  тогочасні праці М. Грушевського, І. Линниченка, М. Кордуби, І. Шараневича, Д.  Зубрицького. Увага письменниці зосереджується на основних подіях життя князя  Романа Мстиславича: подорож до Угорщини, одруження з Рюриківною, похід на  ятвягів, боротьба з великим боярством, укріплення західних кордонів, зміцнення  зв'язків із півднем, боротьба з половцями, посилення єдності Русі, незгода з  Рюриком Київським, похід на Польщу і смерть володаря. Повість склав своєрідний  цикл оповідань, об'єднаних спільним героєм та ідейним пафосом. Письменниця  творить культ свого героя — людини, воїна, князя, розуміє й виправдовує духовну  самотність, твердість у боротьбі з боярською опозицією. Романа Мстиславича  зображено за різних обставин, і скрізь він — розумний політик і дипломат,  хоробрий воїн, лицар честі й доброти, великий будівничий своєї держави.  Боротьба за спадщину Романа Мстиславича була не менш тривалою і жорстокою, ніж  та, яку він вів, об'єднуючи і зміцнюючи Галицько-Волинське князівство. Про це  йдеться у повісті «Шоломи в сонці», яка хронологічно продовжує «Шестикрильця»,  але має вже іншу тональність. Головним героєм твору виступає народ, він дає  відсіч угорським окупантам Галича, стримує польський натиск на Волинь, розбиває  Рюрика Київського з його найманцями. Героїчною смертю у цій битві гине і дівчина  Ясиня, один із найсвітліших жіночих образів К. Гриневичевої.  К. Гриневичева виробила власний стиль письма, її мова дещо архаїзована, як це й  належить історичному полотну, збагачена давньоруською лексикою, взірцями давньої  календарно-обрядової поезії. Сучасники докоряли їй за історизм мовлення,  ускладненість образно-стильової системи. Письменниця дещо відійшла од  традиційної оповідальності. Її стиль розрахований на емоційне, образне  сприйняття подій. Можна визнати, що К. Гриневичева свідомо культивує стиль  літературного бароко з його багатою орнаментикою, вишуканістю й вибагливістю  вислову, високою поетичною насиченістю образу. Динамічний сюжет її традиційної  історичної повісті заступають ряди розрізнених величних і барвистих картин.  Сучасного читача, призвичаєного до ясного й прозорого тексту, можуть вразити  незвичайні художні засоби письменниці, її примхливі синтаксичні конструкції,  іноді досить заплутані структури, оригінальний словник. Багатий і розмаїтий  декоративний реквізит є складовою частиною літературного мислення письменниці.  Повісті К. Гриневичевої вияскравлюють цікаву й напружену сторінку історії нашої  батьківщини. Письменниця оживила історію, привернула увагу до тих історичних  осіб та безіменних героїв, які в грізну годину будували свою державність,  захищали її від ворожих нападів і внутрішніх чвар.    О. Мишанич  Історія української літератури ХХ ст. — Кн. 2. — К.: Либідь, 1998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9:42:00Z</dcterms:created>
  <dc:creator> </dc:creator>
  <dc:description>www.ukrreferat.com</dc:description>
  <dc:language>en-US</dc:language>
  <cp:lastModifiedBy>zz</cp:lastModifiedBy>
  <dcterms:modified xsi:type="dcterms:W3CDTF">2005-10-01T09:43:00Z</dcterms:modified>
  <cp:revision>1</cp:revision>
  <dc:subject/>
  <dc:title> </dc:title>
</cp:coreProperties>
</file>