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0930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БОРИС ГРІНЧЕНКО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863—1910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севдоніми — В. Чайченко, Іван Перекотиполе, Вільхівський Б., Вартовий П., М. Гримич, Л. Яворен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орис Дмитрович Грінченко народився 9 грудня І863 р. на ху</w:t>
        <w:softHyphen/>
        <w:t>торі Вільховий Яр на Харківщині (тепер Сумської області) у збід</w:t>
        <w:softHyphen/>
        <w:t>нілій дворянській родині Протягом 1874—1879 pp. він учився в Харківській реальній школі, але з п'ятого класу був виключе</w:t>
        <w:softHyphen/>
        <w:t>ний і ув'язнений за зв'язки з підпільною народницькою організа</w:t>
        <w:softHyphen/>
        <w:t>цією. Після двомісячного ув'язнення Грінченко працював дрібним канцеляристом у Харківській казенній палаті. Екстерном склав</w:t>
        <w:softHyphen/>
        <w:t>ши іспит на народного вчителя, у 1881—1894 pp. працював учи</w:t>
        <w:softHyphen/>
        <w:t>телем на Харківщині, Сумщині, Луганщині, окрім-періоду 1886— 1887 pp., коли перебував на посаді статистика в губернському земстві на Херсонщині. Спілкувався з відомою діячкою народної освіти X. Д. Алчевською. На її запрошення він разом з дружиною працював у народних школах Харко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94 р. Грінченко переїхав до Чернігова. Тут, працюючи в губернському земстві, він організував видання бібліотечки народно-просвітніх книжок, став одним із керівників нелегальної «Чернігівської Громади», разом із дружиною — письменницею М. Загірньою — упорядкував музей української старовини В. Тарновського. З 1902р. письменник жив у Києві. У 1905р. він редагував першу українську щоденну газету «Громадська думка» (згодом «Рада»), наступного року журнал «Нова громада»; став керівником київського товариства «Просвіта», одним із організа</w:t>
        <w:softHyphen/>
        <w:t>торів Української радикальної партії (УРП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 останні роки життя Грінченка посилились його переслідуван</w:t>
        <w:softHyphen/>
        <w:t>ня владою. Письменник зазнав недовгочасного арешту. Жандарми довели до смерті його дочку — революціонерку Настю. Змучений туберкульозом, на який захворів ще в шістнадцять років у харків</w:t>
        <w:softHyphen/>
        <w:t>ській в'язниці, Грінченко виїздить на лікування до Італ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исьменник помер 6 травня 1910р. у місті Оспедалетті в Іта</w:t>
        <w:softHyphen/>
        <w:t>лії. Його тіло було перевезене в Україну й поховане на Байково</w:t>
        <w:softHyphen/>
        <w:t>му кладовищі в Киє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орис Дмитрович Грінченко — в українській літературі по</w:t>
        <w:softHyphen/>
        <w:t>стать, безперечно, помітна і важлива. Він був відомий як поет, письменник, публіцист, фольклорист, етнограф, мовознавець, критик, історик, педагог, перекладач, просвітницький і громад</w:t>
        <w:softHyphen/>
        <w:t>ський діяч. Його поетична спадщина нараховує кілька збірок: «Пісні Василя Чайченка» (1884), «Під сільською стріхою» (1886), «Підхмарним небом» (1893), «Пісні та думи» (1895), «Хвилини» (1903). На початку 90-х pp. уже цілком природною була паралель: Б. Ірінченко — І. Франко. За твердженням А. Кримського,, «коли Франко є найперший письменник в Гали</w:t>
        <w:softHyphen/>
        <w:t>чині, то Чайченко — перший між новітніми українськими, опро-че</w:t>
      </w:r>
      <w:r>
        <w:rPr>
          <w:rFonts w:cs="Arial" w:ascii="Arial" w:hAnsi="Arial"/>
          <w:color w:val="000000"/>
          <w:sz w:val="24"/>
          <w:szCs w:val="24"/>
          <w:vertAlign w:val="subscript"/>
          <w:lang w:val="uk-UA"/>
        </w:rPr>
        <w:t>г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будь-що-будь, його твори найбільш од усіх сучасних україн</w:t>
        <w:softHyphen/>
        <w:t>ських підходять до Франкових». Уже рання творчість Грінченка переконливо свідчить про те, що провідною темою лірики, а по</w:t>
        <w:softHyphen/>
        <w:t xml:space="preserve">тім і прози письменника стало патріотичне чуття, переплетене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з </w:t>
      </w:r>
      <w:r>
        <w:rPr>
          <w:rFonts w:cs="Arial" w:ascii="Arial" w:hAnsi="Arial"/>
          <w:color w:val="000000"/>
          <w:sz w:val="24"/>
          <w:szCs w:val="24"/>
          <w:lang w:val="uk-UA"/>
        </w:rPr>
        <w:t>гострим болем за поневолення України. Мабуть, із цього емо</w:t>
        <w:softHyphen/>
        <w:t>ційного поєднання й народився шедевр патріотичної лірики «Смутні картини» (1883), де за допомогою вражень зору поет створив грандіозний просторовий образ України з її сумними се</w:t>
        <w:softHyphen/>
        <w:t>лами й нивами, з «убогим», «обшарпаним» людом. Продовжен</w:t>
        <w:softHyphen/>
        <w:t>ня й конкретизація мотиву «Смутних картин» здійснюється в лі</w:t>
        <w:softHyphen/>
        <w:t>ричній мініатюрі «Україна» (1883), де знаходимо вже увиразне-но-предметний образ обездолено! вітчизни, уквітчаної терновим вінком, закованої в кайдани й ув'язненої. Душевний стан лірич</w:t>
        <w:softHyphen/>
        <w:t>ного героя визначає такий слуховий образ: він (герой) «чує» піс</w:t>
        <w:softHyphen/>
        <w:t>ню горя й муки, що долинає з темниці. Ця пісня примушує читача «прокинутись» і також приєднатись до боротьб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Чи ви чуєте, браття кохані, вона Вас до бою ізнов заюшк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певне, без цих програмових «до бою», «до праці!» не було б Ірїнченка-лірика. У них — безпосередній, прямий вияв його людської натури, запальної, діяльної, переповненої прагнен</w:t>
        <w:softHyphen/>
        <w:t>ням переконувати, впливати на свідомість співвітчизників. Од</w:t>
        <w:softHyphen/>
        <w:t>ним із шедеврів нашої громадянської лірики другої половини XIX ет. став знаменитий вірш Б. Ірінченка «Хлібороб» (1884), в якому поет сформулював погляди людини з яскраво вираженою національною ментальністю, людини, яка не бачить сенсу життя без прагц й турботи про нащадесі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Праця єдина з неволі нас вирве: Нумо до праці, брат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Глибинно пов'язаний із символікою українського поетичного мислення (образи ниви, хліборобської праці, щедрого ужинку), вірш Грінченка виростає з традицій лірики Т. Шевченка, С. Ру-данського, Ю. Федьковича, М. Старицького, П. Грабовського і водночас є новим, свіжим словом української поез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ліричній, як і в епічній поезії Ірінченка, вияв ставлення до зради та зрадників займає одне з центральних місць. Поява цієї теми в найбільш особистіших творах поета засвідчує органічність патріотичних і громадських почувань митця, що з'являлися в його душі не вряди-годи, а жили в ній постійно. Згадаймо хоча б цикл «З пісень про рідний край» зі збірки «Під хмарним небом» (1893), який, не друкувався в радянських виданнях творів поета. За ліричною тональністю та провідними образами цикл співзвуч</w:t>
        <w:softHyphen/>
        <w:t>ний із триптихом Лесі Українки «Сльози-перли», що підзаголо</w:t>
        <w:softHyphen/>
        <w:t>вком «Ридання» вперше з'явився у львівському журналі «На</w:t>
        <w:softHyphen/>
        <w:t>род» (1891). Майже водночас написані твори двох поетів-ліриків зродилися як втілений у слово вибух плачу, нестримних ридань над неволею Україн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Народ, що не знав на цім світі Над волю дорожче нічого. Навчивсь свою шию хилити, І зникла вся гордість у його. Він рідную мову-перлину У мовах слов 'ямського світу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Міня на чужу москівщину І кида, як драную сви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к прозаїк Б. Грінченко відомий кількома повістями та низкою оповідань. Перший великий твір — повість «Соняшний промінь» (1890) письменник присвятив діяльності народолюбної інтеліген</w:t>
        <w:softHyphen/>
        <w:t>ції. Сонячний промінь, у ширшому розумінні — символ знань, якими інтелігенти-культурники прагнуть просвітити селян для поліпшення їх становища. Цій меті —культурницькій роботі се</w:t>
        <w:softHyphen/>
        <w:t>ред народу — і віддається головний герой повісті Марко Крав</w:t>
        <w:softHyphen/>
        <w:t>ченко, студент останнього курсу історико-філологічного факуль</w:t>
        <w:softHyphen/>
        <w:t>тету. За своїми переконаннями Кравченко нагадує Павла Радюка з роману І. Нечуя-Левицького «Хмари». Він щиро вважає, що єдиний спосіб допомогти народові — це просвіта, а найдоцільні</w:t>
        <w:softHyphen/>
        <w:t>ший політичний лад — парламентаризм. Прибувши в село на за</w:t>
        <w:softHyphen/>
        <w:t>прошення поміщика Городинського як репетитор його сина, Марко Кравченко веде бесіди з селянами, вчить їх грамоті, читає їм українські тво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ле надії Кравченка прислужитися рідному народові зазнали краху: до його культурницьких дій насторожено поставилися самі селяни; довідавшись про неблагонадійні заходи Кравченка, помі</w:t>
        <w:softHyphen/>
        <w:t>щик звільняє його з посади; від важкої вчительської праці гине і реальний, земний «сонячний промінь» у житті Кравченка — донька поміщика Городинського Катерина, яка зреклася свого се</w:t>
        <w:softHyphen/>
        <w:t>редовища й вирішила зблизитися з народом. У цій повісті пись-менникпрагнув правди вопоказати працю інтелігента-культурника, небайдужого до долі власного народу. Повісті «Соняшний про</w:t>
        <w:softHyphen/>
        <w:t>мінь» і «На розпутті» І. Франко характеризував як «цікаві спроби Б. Грінченка», який прагнув «на тлі сучасної української дійсності показати зародження нового типу радикального демократ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вернувшись до великої прози на рубежі двох століть, Грін</w:t>
        <w:softHyphen/>
        <w:t>ченко у повістях «Серед темної ночі» і «Під тихими вербами» спробував подати панораму життя тогочасного села. Так, у пові</w:t>
        <w:softHyphen/>
        <w:t>сті «Серед темної ночі» (1900) розповідається про життя трьох синів селянина Пилипа Сиваша: старший син Денис з усіх сил, не гребуючи ніякими засобами, пнеться у «господарі», середульший Роман відбивається від села до міста, а менший син Зінько уосо</w:t>
        <w:softHyphen/>
        <w:t>блює шлях чесного селянства. Найповніше зображено в повісті Романа, ще одного представника «пропащої сили» — теми, що так широко розроблялась у дожовтневій українській літературі (наприклад, образ Чіпки із твору Панаса Мирного «Хіба ревуть воли, як ясла повні»). Роман енергійний, сміливий, кмітливий, однак, зламаний царською солдатчиною, він повернувся у село моральним покручей. У пошуках легкого життя Роман виявляє зневагу до селянської праці, пиячить, краде й продає батькове добро. Спійманий на гарячому ^Денисом, він подається до міста і там, не змігши знайти роботи, злигається з конокрадами. Під час здійснення продуманого Романом відчайдушно сміливого на</w:t>
        <w:softHyphen/>
        <w:t>льоту на рідне село його вистежує Денис і видає властям, які від</w:t>
        <w:softHyphen/>
        <w:t>правляють його на каторгу в Сибір. В епілозі повісті дано уза</w:t>
        <w:softHyphen/>
        <w:t>гальнюючу картину безпросвітного панування кривди в тогочасному житті, де «люди зробили собі з широкого і ясного світу тісний світ неволі й темряви, звірячої боротьби за шматок хліба, за право жит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д тим, як розігнати темряву, як запровадити справедливий лад, болісно роздумує Зінько Сиваш, який виходить на перший план у другій частині дилогії — повісті «Під тихими вербами» (1901). Назва твору повністю контрастує з його змістом, адже змальована в попередній повісті «темна ніч» стала в уквітчаних вербами Диблях ще моторошнішою, ще чорнішою. Епіграфом д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ретьої, заключної частини повісті письменник узяв слова з на</w:t>
        <w:softHyphen/>
        <w:t>родної пісні: «Турки село звоювали, громадами людей: гнали». Ці турки — місцеві багатії, які затягли у тісний: зашморг усіх ди-блянців, не даючи їм дихати і жити. Такі хижаки не зупиняться ні перед чим. Вони вчиняють розправу над Зінькам, який згуртову</w:t>
        <w:softHyphen/>
        <w:t>вав проти них бідноту, готові зубами та зброєю знищити кожного, хто став би на дороз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ктивно виступав Б. Грінченко і в жанрі малої епічної форми. Він — автор п'ятдесяти оповідань, тематику яких можна звести До: кількох основних груп: відтворення труднощів селянського життя («Украла», «На розпутті»), показ побуту донецьких шах</w:t>
        <w:softHyphen/>
        <w:t>тарів («Серед чужих людей», «Батько й дочка»), змалювання життя і: прагнень української інтелігенції («Непокірливий»), життя: школи та твори про дітей («Сама, зовсім сама», «Дзво</w:t>
        <w:softHyphen/>
        <w:t>ник», «Олеся»). Тобто, тематика малої прози письменника мало чим відрізняється від його повіст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обливо вдавалися Грінченку твори з життя дітей: «Олеся» (1890),. «Украла» (1891), «Кавуни» (1891) та іш Вони відзна</w:t>
        <w:softHyphen/>
        <w:t>чаються: авторським гуманізмом, глибиною проникнення у світ дитячої психології. Здавна хрестоматійним стало: оповідання «Олеся», де йдеться про юну героїню, яка не побоялася завести татарський загін у драговину і потім заявити: «Я не поведу вас далі, хоч би ви й убили мене. Я вае, вороги, завела у цей ліс, і ви не вийдете відціль». Героїчний вчинок Олесі підносить патріотич</w:t>
        <w:softHyphen/>
        <w:t>ну ідею відданості своєму народові, наголошує, що кожен має боронити свій край, не шкодуючи житл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. Грінченко, як і І. Франко, В. Короленко, В. Стефаник, зма</w:t>
        <w:softHyphen/>
        <w:t>льовуючи життя і виховання дітей в тогочасних суспільних умо</w:t>
        <w:softHyphen/>
        <w:t>вах, реалістично і всебічно відтворював психологію своїх маленьких героїв, спосіб їх мислення за допомогою діалогів та монологів; введених до тексту. Монологи допомагають розкрити; душевний стан героя, якнайглибше передати його почуття. Наприклад, вну</w:t>
        <w:softHyphen/>
        <w:t>трішній монолог Марини із оповідання «Сама, зовсім: сама»: «А жити ж як? Які зароблені гроші були — уеі вже потраченої Зо</w:t>
        <w:softHyphen/>
        <w:t>стався тільки п'ятак на півхліба. Вона тим жила два дні. Тепер треба шукати роботи. Де? Вона вже знала, що та хазяйка, в якої вона жила, вже іншу замість неї взяла. Піти попроситися, може б прийняла знов... А як ні? Що тоді?» В оповіданні йдеться про тяжку долю дівчини: Марини в якої померла мати і яка втратила роботу (бо певний час доглядала за хворою матір'ю); Митець з великим тактом розповідає про спробу Марини; знайти роботу, про побутові складнощі і, врешті-решт, про її самогубст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чуття повнокровного художнього буття в дитячих оповіда</w:t>
        <w:softHyphen/>
        <w:t>ннях Б. Грінченка досягається не лише відображенням багатогранності життя, але й різноманітністю форм та інтонацій — від тонкого ліризму до справжнього драматизму. Ось як за допомо</w:t>
        <w:softHyphen/>
        <w:t>гою діалогу передається внутрішній стан дівчинки Ксені з одно</w:t>
        <w:softHyphen/>
        <w:t>йменного оповіданн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'Я поцілував її просто в очі і побачив, що вона плач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Ксеню, голубко, чого ти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cs="Arial" w:ascii="Arial" w:hAnsi="Arial"/>
          <w:color w:val="000000"/>
          <w:sz w:val="24"/>
          <w:szCs w:val="24"/>
          <w:lang w:val="uk-UA"/>
        </w:rPr>
        <w:t>Ох, Василю, так чогось тяжко... Дома б'ють та лають... Он поїхали —хліба не кинул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Як то? Ти нічого ще не їла з ранку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Ніч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Чому ж ти мені не сказала? Так... нащо. Я й без хліба перебу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ле я вжене слухав і біг додому. За кілька хвилин я повернув</w:t>
        <w:softHyphen/>
        <w:t>ся з усякою їже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бо (із оповідання «Сестриця Галя»)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Цей випадок розігнав Іванові мрії. Він підійшов до плачущих діт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Не плачте, діти, годі! — промовив він, голублячи ї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Я маму хочу! — невгавав малий Василь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-— Маму! — хлипала, тручи руками очі, Одар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Мами нема, дітки... — тихо, ледве промовив бать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Мами нема: вона... пішла...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першому випадку письменник акцентує увагу читачів на тяжкому житті Ксені, бо мачуха постійно знущалася з неї. Автор розкрив багатий внутрішній світ дівчинки, її вразливість. У друго</w:t>
        <w:softHyphen/>
        <w:t>му — відтворено трагічну ситуацію: вмирає мати, залишивши чоловіка з трьома малими діть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своїх творах Б. Грінченко настільки вживається в світ дити</w:t>
        <w:softHyphen/>
        <w:t>ни, що інколи неначе дивиться на навколишню дійсність її очима, а деякі фігури дорослих стають другорядними. Наприклад, вчи</w:t>
        <w:softHyphen/>
        <w:t>тель, батюшка, батько, мати й батько Грицька (оповідання «Ек</w:t>
        <w:softHyphen/>
        <w:t>замен»,. «Дзвоник», «Грицько») не є об'єктами спостереження письменника, вони відіграють лише допоміжну рол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Факти життя Б. Грінченка в дитинстві та юності сприяють глибшому проникненню в реальну життєву підоснову його опо</w:t>
        <w:softHyphen/>
        <w:t>відань, саме дитячі та юнацькі враження позначились на багатьох творах письменника взагалі і дитячих оповіданнях зокрема. Але наявний у них значний автобіографічний елемент все ж не дає нам права ставити знак рівняння між автором та оповідач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Хотілося б зазначити, що Б. Грінченко досяг значних успіхів і як учений у багатьох галузях науки. Особливо цінними є його збірники етнографічних та фольклорних матеріалів «Думи коб</w:t>
        <w:softHyphen/>
        <w:t>зарські» (1897), 3 томи.«Етнографічних матеріалів» та чотири</w:t>
        <w:softHyphen/>
        <w:t>томний «Словарь української мови» (К, 1907—1909). Як діяч народної освіти Грінченко писав підручники, педагогічні розвідки тощо. Він же є автором першої книги для читання в школі укра</w:t>
        <w:softHyphen/>
        <w:t>їнською мовою «Рідного слов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ітературознавець С. Єфремов у постаті Грінченка вбачав «символ цілої епохи безмежного гніту з одного боку і дужого від-пору та громадської одсічі, з другого. Такі люди, як Грінченко, не</w:t>
        <w:softHyphen/>
        <w:t>сли з собою перемогу живого духа над зверхніми обставинами, навпроти зверхньої сили репресій поставивши внутрішню силу активної любові до рідного кра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Дзвоник», «Каторжна», «Серед темної ночі», «Під тихими вербами», «Соняшний промінь», «Брат на брата», «Ясні зорі», «На новий шлях», «Олеся», «Украла», «Серед чужих людей», «Батько й дочка», «Сама, зовсім сам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ОДАТКОВА ЛІТЕРАТУРА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Левчик Н. Борис Грінченко // Історія української літерату</w:t>
        <w:softHyphen/>
        <w:t xml:space="preserve">ри XIX ст. УЗ кн. Кн. 3. — К., 1997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Погрібний А. Борис Грін</w:t>
        <w:softHyphen/>
        <w:t>ченко в літературному процесі кінця XIX — початку XX століт</w:t>
        <w:softHyphen/>
        <w:t xml:space="preserve">тя. — К-, 1990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Погрібний А. Життя і творчість Бориса Грінченка.// Дивослово. — 1994. — № 3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35:00Z</dcterms:created>
  <dc:creator>Evgeny Vasiliev</dc:creator>
  <dc:description/>
  <cp:keywords/>
  <dc:language>en-US</dc:language>
  <cp:lastModifiedBy>Evgeny Vasiliev</cp:lastModifiedBy>
  <dcterms:modified xsi:type="dcterms:W3CDTF">2005-11-28T19:37:00Z</dcterms:modified>
  <cp:revision>4</cp:revision>
  <dc:subject/>
  <dc:title> </dc:title>
</cp:coreProperties>
</file>