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6"/>
          <w:szCs w:val="20"/>
          <w:lang w:val="uk-UA"/>
        </w:rPr>
      </w:pPr>
      <w:r>
        <w:rPr>
          <w:b/>
          <w:bCs/>
          <w:sz w:val="36"/>
          <w:szCs w:val="20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6"/>
          <w:szCs w:val="20"/>
          <w:lang w:val="uk-UA"/>
        </w:rPr>
      </w:pPr>
      <w:r>
        <w:rPr>
          <w:b/>
          <w:bCs/>
          <w:sz w:val="36"/>
          <w:szCs w:val="20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6"/>
          <w:szCs w:val="20"/>
          <w:lang w:val="uk-UA"/>
        </w:rPr>
      </w:pPr>
      <w:r>
        <w:rPr>
          <w:b/>
          <w:bCs/>
          <w:sz w:val="36"/>
          <w:szCs w:val="20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6"/>
          <w:szCs w:val="20"/>
          <w:lang w:val="uk-UA"/>
        </w:rPr>
      </w:pPr>
      <w:r>
        <w:rPr>
          <w:b/>
          <w:bCs/>
          <w:sz w:val="36"/>
          <w:szCs w:val="20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6"/>
          <w:szCs w:val="20"/>
          <w:lang w:val="uk-UA"/>
        </w:rPr>
      </w:pPr>
      <w:r>
        <w:rPr>
          <w:b/>
          <w:bCs/>
          <w:sz w:val="36"/>
          <w:szCs w:val="20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6"/>
          <w:szCs w:val="20"/>
          <w:lang w:val="uk-UA"/>
        </w:rPr>
      </w:pPr>
      <w:r>
        <w:rPr>
          <w:b/>
          <w:bCs/>
          <w:sz w:val="36"/>
          <w:szCs w:val="20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6"/>
          <w:szCs w:val="20"/>
          <w:lang w:val="uk-UA"/>
        </w:rPr>
      </w:pPr>
      <w:r>
        <w:rPr>
          <w:b/>
          <w:bCs/>
          <w:sz w:val="36"/>
          <w:szCs w:val="20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6"/>
          <w:szCs w:val="20"/>
          <w:lang w:val="uk-UA"/>
        </w:rPr>
      </w:pPr>
      <w:r>
        <w:rPr>
          <w:b/>
          <w:bCs/>
          <w:sz w:val="36"/>
          <w:szCs w:val="20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6"/>
          <w:szCs w:val="20"/>
          <w:lang w:val="uk-UA"/>
        </w:rPr>
      </w:pPr>
      <w:r>
        <w:rPr>
          <w:b/>
          <w:bCs/>
          <w:sz w:val="36"/>
          <w:szCs w:val="20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6"/>
          <w:szCs w:val="20"/>
          <w:lang w:val="uk-UA"/>
        </w:rPr>
      </w:pPr>
      <w:r>
        <w:rPr>
          <w:b/>
          <w:bCs/>
          <w:sz w:val="36"/>
          <w:szCs w:val="20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6"/>
          <w:szCs w:val="20"/>
          <w:lang w:val="uk-UA"/>
        </w:rPr>
      </w:pPr>
      <w:r>
        <w:rPr>
          <w:b/>
          <w:bCs/>
          <w:sz w:val="36"/>
          <w:szCs w:val="20"/>
          <w:lang w:val="uk-UA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фера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6"/>
          <w:szCs w:val="20"/>
          <w:lang w:val="uk-UA"/>
        </w:rPr>
      </w:pPr>
      <w:r>
        <w:rPr>
          <w:b/>
          <w:bCs/>
          <w:sz w:val="36"/>
          <w:szCs w:val="20"/>
          <w:lang w:val="uk-UA"/>
        </w:rPr>
        <w:t xml:space="preserve"> </w:t>
      </w:r>
      <w:r>
        <w:rPr>
          <w:b/>
          <w:bCs/>
          <w:sz w:val="36"/>
          <w:szCs w:val="20"/>
          <w:lang w:val="uk-UA"/>
        </w:rPr>
        <w:t>на тему:</w:t>
      </w:r>
    </w:p>
    <w:p>
      <w:pPr>
        <w:pStyle w:val="Normal"/>
        <w:widowControl w:val="false"/>
        <w:autoSpaceDE w:val="false"/>
        <w:jc w:val="center"/>
        <w:rPr>
          <w:sz w:val="72"/>
          <w:szCs w:val="20"/>
          <w:lang w:val="uk-UA"/>
        </w:rPr>
      </w:pPr>
      <w:r>
        <w:rPr>
          <w:sz w:val="72"/>
          <w:szCs w:val="20"/>
          <w:lang w:val="uk-UA"/>
        </w:rPr>
        <w:t xml:space="preserve">Євген Гребінка. </w:t>
      </w:r>
    </w:p>
    <w:p>
      <w:pPr>
        <w:pStyle w:val="Normal"/>
        <w:widowControl w:val="false"/>
        <w:autoSpaceDE w:val="false"/>
        <w:jc w:val="center"/>
        <w:rPr>
          <w:sz w:val="72"/>
          <w:szCs w:val="20"/>
          <w:lang w:val="uk-UA"/>
        </w:rPr>
      </w:pPr>
      <w:r>
        <w:rPr>
          <w:sz w:val="72"/>
          <w:szCs w:val="20"/>
          <w:lang w:val="uk-UA"/>
        </w:rPr>
        <w:t>Байки у дитячому читанні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0"/>
          <w:lang w:val="uk-UA"/>
        </w:rPr>
      </w:pPr>
      <w:r>
        <w:rPr>
          <w:sz w:val="72"/>
          <w:szCs w:val="20"/>
          <w:lang w:val="uk-UA"/>
        </w:rPr>
        <w:t>Творча особливість байок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ЄВГЕН   ГРЕБІНКА</w:t>
      </w:r>
    </w:p>
    <w:p>
      <w:pPr>
        <w:pStyle w:val="TextBody"/>
        <w:spacing w:lineRule="auto" w:line="360"/>
        <w:ind w:firstLine="567"/>
        <w:rPr/>
      </w:pPr>
      <w:r>
        <w:rPr/>
        <w:t>Є. Гребінка протягом майже двадцяти років брав активну участь в українському й російському літературному процесі. В історії нової української літератури йому належить помітне місце серед попередників Шевченка, в творах якого реалізм утвер</w:t>
        <w:softHyphen/>
        <w:t xml:space="preserve">дився як певний художній метод. 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</w:rPr>
      </w:pPr>
      <w:r>
        <w:rPr>
          <w:sz w:val="28"/>
          <w:szCs w:val="20"/>
          <w:lang w:val="uk-UA"/>
        </w:rPr>
        <w:t>Народився він 2 лютого 1812 року в сім'ї дрібного поміщика на хуторі Убіжище, поблизу Пирятина, на Полтавщині. Спочатку вчився дома, потім у Ніжинській гімназії вищих наук (1825—1831), закінчивши яку, близько трьох місяців вважався у резерві 8-го Малоросійського козачого полку. Пробув</w:t>
        <w:softHyphen/>
        <w:t>ши два роки дома після демобілізації, Гребінка на початку 1834р. переїздить до Петербурга, де працює чиновником Комісії духов</w:t>
        <w:softHyphen/>
        <w:t>них училищ Міністерства народної освіти, одночасно вчителюючи в різних закладах, а з 1838 р. цілком переходить на викладацьку роботу. Тяжка хвороба (туберкульоз) рано звела його в могилу: на 37-му році життя 15 грудня 1848 р. Гребінки не стало. Його тіло було перевезено на Україну й поховано у селі Мар'янівці, поблизу рідного хутора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</w:rPr>
      </w:pPr>
      <w:r>
        <w:rPr>
          <w:sz w:val="28"/>
          <w:szCs w:val="20"/>
          <w:lang w:val="uk-UA"/>
        </w:rPr>
        <w:t>Зовсім інакшою була творча біографія Гребінки. Писати він почав рано, ще в гімназії, де на той час вже склалася певна лі</w:t>
        <w:softHyphen/>
        <w:t>тературна традиція: існував літературний гурток, діяв самодіяль</w:t>
        <w:softHyphen/>
        <w:t>ний театр, виходили рукописні журнали та альманахи, в списках поширювалися «крамольні» твори Пушкіна, Рилєєва, Грибоєдова і Радищева. У ці ж роки на старших курсах гімназії навчався та</w:t>
        <w:softHyphen/>
        <w:t>кож Гоголь — душа всіх літературних починань. Саме в Ніжині були написані перші поезії Гребінки, байки та комедія на одну дію «В чужие сани не садись»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</w:rPr>
      </w:pPr>
      <w:r>
        <w:rPr>
          <w:sz w:val="28"/>
          <w:szCs w:val="20"/>
          <w:lang w:val="uk-UA"/>
        </w:rPr>
        <w:t>Справжній розквіт таланту Гребінки припадає на петербур</w:t>
        <w:softHyphen/>
        <w:t>зький період. Він зближується з багатьма діячами російської та української культури, двічі друкує збірку байок «Малороссийские приказки» (1834, 1836), публікує окремим виданням розпочатий ще в Ніжині переклад «Полтави» Пушкіна (1836), вміщує свої твори в періодичних виданнях. Одним з перших Гребінка звернув увагу на молодого Шевченка й узяв безпосередню участь в орга</w:t>
        <w:softHyphen/>
        <w:t>нізації його викупу з кріпацтва та виданні «Кобзаря» (1840). Упорядкований і надрукований Гребінкою альманах «Ластівка» (1841) засвідчив існування літератури українською мовою. На</w:t>
        <w:softHyphen/>
        <w:t>прикінці 1846 р. він розпочав видання своїх прозових творів, але передчасна смерть обірвала його на восьмому томі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Гребінка був своєрідним письменником. Його творчий доро</w:t>
        <w:softHyphen/>
        <w:t>бок, крім уже згаданих байок, складають українські й російські поезії та досить значна обсягом проза російською мовою. Пишучи обома мовами, Гребінка був, як відзначав ще І. Франко, «талано</w:t>
        <w:softHyphen/>
        <w:t>витим писателем російсько-українським». Своєю творчістю він не</w:t>
        <w:softHyphen/>
        <w:t>наче уособив історичну своєрідність української літератури, яка виникала, розвивалася й міцніла в безпосередніх зв'язках і взає</w:t>
        <w:softHyphen/>
        <w:t>модіях з літературою братнього російського народу. Ця її специ</w:t>
        <w:softHyphen/>
        <w:t>фічна риса склалася історично і була відбиттям споконвічної спільності долі наших народів. Кращі твори Гребінки, зокрема й писані російською мовою, користувалися значним успіхом і, за свідченням І. Панаєва, «дуже подобалися більшості читаючої публіки»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</w:rPr>
      </w:pPr>
      <w:r>
        <w:rPr>
          <w:sz w:val="28"/>
          <w:szCs w:val="20"/>
          <w:lang w:val="uk-UA"/>
        </w:rPr>
        <w:t>Особливе значення для творчого розвитку Гребінки мала дружня критика й увага з боку В. Бєлінського, який послідовно підтримував кращі здобутки письменника, захищав його від во</w:t>
        <w:softHyphen/>
        <w:t>рожих нападів консервативних та реакційних журналістів, широко користувався його прозовими творами в боротьбі за перемо</w:t>
        <w:softHyphen/>
        <w:t>гу реалізму, за торжество «натуральної школи», започаткованої творчістю великого Гоголя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</w:rPr>
      </w:pPr>
      <w:r>
        <w:rPr>
          <w:sz w:val="28"/>
          <w:szCs w:val="20"/>
          <w:lang w:val="uk-UA"/>
        </w:rPr>
        <w:t>В українських поезіях Гребінки, тісно пов'язаних з народно</w:t>
        <w:softHyphen/>
        <w:t>пісенною традицією, висловлюється протест проти наруги над людськими почуттями, зображується важка доля дівчини-сироти, бринить туга за щастям, що проходить мимо. Серед російських віршів, поряд з ліричними поезіями, значне місце займають переспіви українських народних пісень. У романтичній поемі «Богдан» (1843) Гребінка оспівав єдність двох народів-братів — українського й російського — в боротьбі проти спільного ворога, за мир, за возз'єднання. Емоційний характер і щирість більшості поезій Гребінки забезпечили їм широку популярність. Не тільки окремі українські, а й деякі російські вірші ще за життя письмен</w:t>
        <w:softHyphen/>
        <w:t>ника стали народними піснями. І не дивно, що його пісня «Молода еще девица я была...» й досі прикрашає репертуар ба</w:t>
        <w:softHyphen/>
        <w:t>гатьох співаків, а слухачі часто не здогадуються, що її проник</w:t>
        <w:softHyphen/>
        <w:t>ливі рядки написав Гребінка більш ніж століття тому, Гребінка був автором понад сорока повістей, романів і опо</w:t>
        <w:softHyphen/>
        <w:t>відань, які умовно можна поділити на кілька тематичних циклів: показ окремих сторін українського життя («РассказьІ пирятин-ца», «Вот кому зузуля ковала!», «Мачеха й панночка», «Братья», «Нежинский полковник Золотаренко», «Чайковский»), побут і звичаї чиновницгва («Лука Прохорович», «Дальний родствен-ник», «Верное лекарство», «Йван Иванович», «Искатель места», «Полтавские вечера»), поміщицька сваволя та пригнічення крі</w:t>
        <w:softHyphen/>
        <w:t>паків («Кулик», «Бьівальщина», «Злой человек», «Приключения синей ассигнации»), загибель «маленької людини» в бездушному середовищі («Записки студента», «Доктор», «Первьій концерт Ру-бини», «Заборов») та ін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</w:rPr>
      </w:pPr>
      <w:r>
        <w:rPr>
          <w:sz w:val="28"/>
          <w:szCs w:val="20"/>
          <w:lang w:val="uk-UA"/>
        </w:rPr>
        <w:t>Творчість Гребінки-прозаїка розвивалася в напрямку від романтизму до реалізму. В своїх кращих творах він виходив з естетичних настанов «натуральної школи», єднався з тими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</w:rPr>
      </w:pPr>
      <w:r>
        <w:rPr>
          <w:sz w:val="28"/>
          <w:szCs w:val="20"/>
          <w:lang w:val="uk-UA"/>
        </w:rPr>
        <w:t>письменниками, які, слідом за Гоголем, сприяли зміцненню но</w:t>
        <w:softHyphen/>
        <w:t>вого, реалістичного напряму в літературі, посилювали її викри</w:t>
        <w:softHyphen/>
        <w:t xml:space="preserve">вальну дієвість. Саме за це його цінували Бєлінський та Некрасов, саме це. в його спадщині згодом привернуло увагу Чехова і Горького. 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Неперехідне значення й досі мають класичні байки Гребінки. У процесі становлення нової української літератури, коли визна</w:t>
        <w:softHyphen/>
        <w:t>чався шлях її розвитку, йшла боротьба за розширення тематич</w:t>
        <w:softHyphen/>
        <w:t>них обріїв, за її суспільну значимість та ідейну наснаженість, коли характерним було своєрідне співіснування, взаємо зв'язаність різ</w:t>
        <w:softHyphen/>
        <w:t>них стилістичних напрямків і течій, байка — витвір поетичної фантазії народу — відіграла значну роль у наближенні літерату</w:t>
        <w:softHyphen/>
        <w:t>ри до життя, до реалізму й народності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Євгену Гребінці судилося стати найвизначнішим байкарем першої половини </w:t>
      </w:r>
      <w:r>
        <w:rPr>
          <w:sz w:val="28"/>
          <w:szCs w:val="20"/>
          <w:lang w:val="en-US"/>
        </w:rPr>
        <w:t>XIX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>ст. «Як байкопис,— зазначав І. Франко,— займає Гребінка перше місце в нашім письменстві». Звичайно,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ще до появи його байок на Україні вже існувала певна традиція. Байка широко побутувала в </w:t>
      </w:r>
      <w:r>
        <w:rPr>
          <w:sz w:val="28"/>
          <w:szCs w:val="20"/>
          <w:lang w:val="en-US"/>
        </w:rPr>
        <w:t>XVII</w:t>
      </w:r>
      <w:r>
        <w:rPr>
          <w:sz w:val="28"/>
          <w:szCs w:val="20"/>
        </w:rPr>
        <w:t>—</w:t>
      </w:r>
      <w:r>
        <w:rPr>
          <w:sz w:val="28"/>
          <w:szCs w:val="20"/>
          <w:lang w:val="en-US"/>
        </w:rPr>
        <w:t>XVIII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>ст., використовувалася в курсах риторик і поетик, входила до перекладних збірників. Відомі звернення до цього жанру Г. Сковороди, І. Котляревського, П. Білецького-Носенка, П. Гулака-Артемовського і Л. Боровиковського. Особливо зросли принадність і авторитет байки після виступу І. Крилова. В. Бєлінський прямо зазначив, що «справжнім своїм торжеством на святій Русі байка зобов'язана Крилову»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</w:rPr>
      </w:pPr>
      <w:r>
        <w:rPr>
          <w:sz w:val="28"/>
          <w:szCs w:val="20"/>
          <w:lang w:val="uk-UA"/>
        </w:rPr>
        <w:t>Створюючи свої байки під безпосереднім впливом Крилова, наслідуючи кращі літературні й фольклорні традиції та викори</w:t>
        <w:softHyphen/>
        <w:t>стовуючи здобутки попередників. Гребінка зумів виявити власну творчу індивідуальність. «Гребінка,— за словами І. Франка,— йшов шляхом, прокладеним в російській літературі Криловим, але йшов досить самостійно, не наслідуючи Крилова, вносячи в свої байки український пейзаж і світогляд українського му</w:t>
        <w:softHyphen/>
        <w:t>жика»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Байка як жанр уже сама по собі передбачає критичне став</w:t>
        <w:softHyphen/>
        <w:t>лення до зображуваного, його оцінку з певних позицій. У байках Гребінки в першу чергу виявилися соціальні суперечності того</w:t>
        <w:softHyphen/>
        <w:t>часної дійсності. Оригінальний національний колорит значно по</w:t>
        <w:softHyphen/>
        <w:t>силив їх реалістичне звучання, зробив зрозумілими для народно</w:t>
        <w:softHyphen/>
        <w:t>го читача, що, в свою чергу, визначило також їх демократизм і забезпечило певну соціально-критичну спрямованість. Своїм ко</w:t>
        <w:softHyphen/>
        <w:t>рінням байки Гребінки сягають насамперед у народну творчість, в якій знайшли животрепетне вираження одвічні думи, прагнен</w:t>
        <w:softHyphen/>
        <w:t>ня й сподівання простого люду. Майже в усіх його байках хижа</w:t>
        <w:softHyphen/>
        <w:t>кам і гнобителям протиставляється звичайний трудівник як уособлення людяності, працьовитості, моральної вищості. Своє ставлення до явищ .дійсності байкар переважно визначає з на</w:t>
        <w:softHyphen/>
        <w:t>родних позицій, спрямовуючи гнів проти жорстокої поміщицької сваволі, несправедливості царського суду, потворних породжень суспільного устрою — хабарництва, крутійства та ін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У цьому відношенні показова класична байка «Ведмежий суд». Запозичивши у Крилова тему (байка «Крестьянин й Овца»), Гребінка знайшов цілком оригінальне її втілення. Лисиця звину</w:t>
        <w:softHyphen/>
        <w:t xml:space="preserve">ватила Вола в тому, що він </w:t>
      </w:r>
    </w:p>
    <w:p>
      <w:pPr>
        <w:pStyle w:val="Normal"/>
        <w:widowControl w:val="false"/>
        <w:autoSpaceDE w:val="false"/>
        <w:spacing w:lineRule="auto" w:line="360"/>
        <w:ind w:left="2835" w:firstLine="567"/>
        <w:jc w:val="both"/>
        <w:rPr>
          <w:i/>
          <w:i/>
          <w:iCs/>
          <w:sz w:val="28"/>
          <w:szCs w:val="20"/>
          <w:lang w:val="uk-UA"/>
        </w:rPr>
      </w:pPr>
      <w:r>
        <w:rPr>
          <w:i/>
          <w:iCs/>
          <w:sz w:val="28"/>
          <w:szCs w:val="20"/>
          <w:lang w:val="uk-UA"/>
        </w:rPr>
        <w:t>...пив, як мошенник, брагу,</w:t>
      </w:r>
    </w:p>
    <w:p>
      <w:pPr>
        <w:pStyle w:val="Normal"/>
        <w:widowControl w:val="false"/>
        <w:autoSpaceDE w:val="false"/>
        <w:spacing w:lineRule="auto" w:line="360"/>
        <w:ind w:left="2835" w:firstLine="567"/>
        <w:jc w:val="both"/>
        <w:rPr>
          <w:sz w:val="28"/>
          <w:lang w:val="uk-UA"/>
        </w:rPr>
      </w:pPr>
      <w:r>
        <w:rPr>
          <w:i/>
          <w:iCs/>
          <w:sz w:val="28"/>
          <w:szCs w:val="20"/>
          <w:lang w:val="uk-UA"/>
        </w:rPr>
        <w:t xml:space="preserve"> </w:t>
      </w:r>
      <w:r>
        <w:rPr>
          <w:i/>
          <w:iCs/>
          <w:sz w:val="28"/>
          <w:szCs w:val="20"/>
          <w:lang w:val="uk-UA"/>
        </w:rPr>
        <w:t>їв сіно, і овес, і сіль.</w:t>
      </w:r>
    </w:p>
    <w:p>
      <w:pPr>
        <w:pStyle w:val="TextBody"/>
        <w:spacing w:lineRule="auto" w:line="360"/>
        <w:ind w:firstLine="567"/>
        <w:rPr/>
      </w:pPr>
      <w:r>
        <w:rPr/>
        <w:t>Здавалося, Волові не випадало турбуватися, оскільки він не вчинив нічого протиприродного чи тим більше злочинного. Однак суддя Ведмідь та Вовки-підсудки знайшли звинувачення достатнім, щоб «його по-своєму судить». «Трохи не цілі сутки» мудру</w:t>
        <w:softHyphen/>
        <w:t>вали вони над справою. «Воно було б зовсім не диво,— сердито ревів Ведмідь,— коли б він їв собі м'ясиво», а Вовки заповзято завивали: «А то він сіно їв!» Безглуздість звинувачення тільки підкреслює цілковиту штучність розпочатої справи для формаль</w:t>
        <w:softHyphen/>
        <w:t>ного засудження Вола, бо він «ситенький був», а судді, як відо</w:t>
        <w:softHyphen/>
        <w:t>мо, розумілися саме на «м'ясиві», що, зрештою, визначило й вирок:</w:t>
      </w:r>
    </w:p>
    <w:p>
      <w:pPr>
        <w:pStyle w:val="Normal"/>
        <w:widowControl w:val="false"/>
        <w:autoSpaceDE w:val="false"/>
        <w:spacing w:lineRule="auto" w:line="360"/>
        <w:ind w:left="2880" w:firstLine="567"/>
        <w:jc w:val="both"/>
        <w:rPr>
          <w:i/>
          <w:i/>
          <w:iCs/>
          <w:sz w:val="28"/>
          <w:szCs w:val="20"/>
          <w:lang w:val="uk-UA"/>
        </w:rPr>
      </w:pPr>
      <w:r>
        <w:rPr>
          <w:i/>
          <w:iCs/>
          <w:sz w:val="28"/>
          <w:szCs w:val="20"/>
          <w:lang w:val="uk-UA"/>
        </w:rPr>
        <w:t xml:space="preserve">Понеже Віл признався попеластий, </w:t>
      </w:r>
    </w:p>
    <w:p>
      <w:pPr>
        <w:pStyle w:val="Normal"/>
        <w:widowControl w:val="false"/>
        <w:autoSpaceDE w:val="false"/>
        <w:spacing w:lineRule="auto" w:line="360"/>
        <w:ind w:left="2880" w:firstLine="567"/>
        <w:jc w:val="both"/>
        <w:rPr>
          <w:i/>
          <w:i/>
          <w:iCs/>
          <w:sz w:val="28"/>
          <w:szCs w:val="20"/>
          <w:lang w:val="uk-UA"/>
        </w:rPr>
      </w:pPr>
      <w:r>
        <w:rPr>
          <w:i/>
          <w:iCs/>
          <w:sz w:val="28"/>
          <w:szCs w:val="20"/>
          <w:lang w:val="uk-UA"/>
        </w:rPr>
        <w:t xml:space="preserve">Що він їв сіно, сіль, овес і всякі сласті, </w:t>
      </w:r>
    </w:p>
    <w:p>
      <w:pPr>
        <w:pStyle w:val="Normal"/>
        <w:widowControl w:val="false"/>
        <w:autoSpaceDE w:val="false"/>
        <w:spacing w:lineRule="auto" w:line="360"/>
        <w:ind w:left="2880" w:firstLine="567"/>
        <w:jc w:val="both"/>
        <w:rPr>
          <w:i/>
          <w:i/>
          <w:iCs/>
          <w:sz w:val="28"/>
          <w:szCs w:val="20"/>
          <w:lang w:val="uk-UA"/>
        </w:rPr>
      </w:pPr>
      <w:r>
        <w:rPr>
          <w:i/>
          <w:iCs/>
          <w:sz w:val="28"/>
          <w:szCs w:val="20"/>
          <w:lang w:val="uk-UA"/>
        </w:rPr>
        <w:t xml:space="preserve">Так за такі гріхи його четвертувать </w:t>
      </w:r>
    </w:p>
    <w:p>
      <w:pPr>
        <w:pStyle w:val="Normal"/>
        <w:widowControl w:val="false"/>
        <w:autoSpaceDE w:val="false"/>
        <w:spacing w:lineRule="auto" w:line="360"/>
        <w:ind w:left="2880" w:firstLine="567"/>
        <w:jc w:val="both"/>
        <w:rPr>
          <w:sz w:val="28"/>
          <w:lang w:val="uk-UA"/>
        </w:rPr>
      </w:pPr>
      <w:r>
        <w:rPr>
          <w:i/>
          <w:iCs/>
          <w:sz w:val="28"/>
          <w:szCs w:val="20"/>
          <w:lang w:val="uk-UA"/>
        </w:rPr>
        <w:t>І м'ясо розідрать суддям на рівні часті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</w:rPr>
      </w:pPr>
      <w:r>
        <w:rPr>
          <w:sz w:val="28"/>
          <w:szCs w:val="20"/>
          <w:lang w:val="uk-UA"/>
        </w:rPr>
        <w:t>В чудовій своєю художньою лаконічністю й дотепністю, сти</w:t>
        <w:softHyphen/>
        <w:t>лістично тонкій і влучній, пересипаній канцеляризмами байці постає яскрава картина судового свавілля — від повної безза</w:t>
        <w:softHyphen/>
        <w:t>хисності невинного підсудного, якому й слова не дали промовити, і аж до типового факту, що донощику, Лисиці, теж перепадає частка — «ратиці» нещасного Вола. Ідейний зміст байки настіль</w:t>
        <w:softHyphen/>
        <w:t>ки прозорий, що вона навіть не увінчується звичайною для жан</w:t>
        <w:softHyphen/>
        <w:t>ру мораллю, зате сама назва — «Ведмежий суд» — постає афо</w:t>
        <w:softHyphen/>
        <w:t>ристичним узагальненням судового свавілля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</w:rPr>
      </w:pPr>
      <w:r>
        <w:rPr>
          <w:sz w:val="28"/>
          <w:szCs w:val="20"/>
          <w:lang w:val="uk-UA"/>
        </w:rPr>
        <w:t>Оглядаючи Гребінчині байки, І. Франко писав: «Його сати</w:t>
        <w:softHyphen/>
        <w:t>ра не широка і не їдка, хоч зовсім не безідейна, гумор вільний і далекий від шаржу...» М. Рильський теж відзначав саме цю особ</w:t>
        <w:softHyphen/>
        <w:t>ливість байок: «Кажуть, що до сатири Гребінка рідко сягає. Так, але буває й гумор, що б'є досить сильно і влучно, і цей гумор має у Гребінки безперечно національний, не позбавлений лука</w:t>
        <w:softHyphen/>
        <w:t>вості характер». При цьому М. Рильський посилався саме на «Ведмежий суд».</w:t>
      </w:r>
    </w:p>
    <w:p>
      <w:pPr>
        <w:pStyle w:val="TextBody"/>
        <w:spacing w:lineRule="auto" w:line="360"/>
        <w:ind w:firstLine="567"/>
        <w:rPr/>
      </w:pPr>
      <w:r>
        <w:rPr/>
        <w:t>Ще показовішою в цьому плані видається нам байка «Ри</w:t>
        <w:softHyphen/>
        <w:t>балка» (паралель у Крилова «Крестьяне й Река»), Навесні у Ри</w:t>
        <w:softHyphen/>
        <w:t>балки сталася біда: примхлива річка «Оржиця заграла, і ятір, граючи, водою занесла». Розлючений Рибалка пішов до «Сули скажену позивать», але побачив, що саме по Сулі, в яку впадав Оржиця, «пливуть хлівці, стіжки, діжки, усякий крам», а між тим добром і «його ниряє ятір». Зрозумівши всю безглуздість свого наміру — річку у річки ж позивати,— «здихнув Рибалочка да і назад поплівсь». Співчуття до потерпілого байкар не без друж</w:t>
        <w:softHyphen/>
        <w:t>ньої іронії висловлює в теплому зверненні до Рибалки: «А що, земляче, пожививсь?» Але на цей раз Гребінка не уникає і при</w:t>
        <w:softHyphen/>
        <w:t xml:space="preserve">кінцевої моралі, в якій недвозначно розкриває соціальну суть алегоричної розповіді: </w:t>
      </w:r>
    </w:p>
    <w:p>
      <w:pPr>
        <w:pStyle w:val="Normal"/>
        <w:widowControl w:val="false"/>
        <w:autoSpaceDE w:val="false"/>
        <w:spacing w:lineRule="auto" w:line="360"/>
        <w:ind w:left="2880" w:firstLine="567"/>
        <w:jc w:val="both"/>
        <w:rPr>
          <w:i/>
          <w:i/>
          <w:iCs/>
          <w:sz w:val="28"/>
        </w:rPr>
      </w:pPr>
      <w:r>
        <w:rPr>
          <w:i/>
          <w:iCs/>
          <w:sz w:val="28"/>
          <w:szCs w:val="20"/>
          <w:lang w:val="uk-UA"/>
        </w:rPr>
        <w:t>Ось слухайте, пани, бувайте ви здоровії</w:t>
      </w:r>
    </w:p>
    <w:p>
      <w:pPr>
        <w:pStyle w:val="Normal"/>
        <w:widowControl w:val="false"/>
        <w:autoSpaceDE w:val="false"/>
        <w:spacing w:lineRule="auto" w:line="360"/>
        <w:ind w:left="2880" w:firstLine="567"/>
        <w:jc w:val="both"/>
        <w:rPr>
          <w:i/>
          <w:i/>
          <w:iCs/>
          <w:sz w:val="28"/>
        </w:rPr>
      </w:pPr>
      <w:r>
        <w:rPr>
          <w:i/>
          <w:iCs/>
          <w:sz w:val="28"/>
          <w:szCs w:val="20"/>
          <w:lang w:val="uk-UA"/>
        </w:rPr>
        <w:t>Еге, Охріменко дурний:</w:t>
      </w:r>
    </w:p>
    <w:p>
      <w:pPr>
        <w:pStyle w:val="Normal"/>
        <w:widowControl w:val="false"/>
        <w:autoSpaceDE w:val="false"/>
        <w:spacing w:lineRule="auto" w:line="360"/>
        <w:ind w:left="2880" w:firstLine="567"/>
        <w:jc w:val="both"/>
        <w:rPr>
          <w:i/>
          <w:i/>
          <w:iCs/>
          <w:sz w:val="28"/>
        </w:rPr>
      </w:pPr>
      <w:r>
        <w:rPr>
          <w:i/>
          <w:iCs/>
          <w:sz w:val="28"/>
          <w:szCs w:val="20"/>
          <w:lang w:val="uk-UA"/>
        </w:rPr>
        <w:t>Пішов прохать у повітовий,</w:t>
      </w:r>
    </w:p>
    <w:p>
      <w:pPr>
        <w:pStyle w:val="Normal"/>
        <w:widowControl w:val="false"/>
        <w:autoSpaceDE w:val="false"/>
        <w:spacing w:lineRule="auto" w:line="360"/>
        <w:ind w:left="2880" w:firstLine="567"/>
        <w:jc w:val="both"/>
        <w:rPr>
          <w:sz w:val="28"/>
        </w:rPr>
      </w:pPr>
      <w:r>
        <w:rPr>
          <w:i/>
          <w:iCs/>
          <w:sz w:val="28"/>
          <w:szCs w:val="20"/>
          <w:lang w:val="uk-UA"/>
        </w:rPr>
        <w:t>Що обідрав його наш писар волосний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«Рибалка» відзначається самобутнім мовностилістичним ко</w:t>
        <w:softHyphen/>
        <w:t>лоритом, національними образами, локальними ознаками і на</w:t>
        <w:softHyphen/>
        <w:t>віть автобіографічними подробицями. Принагідне байкар порушує ще одну тему: висміюючи захоплення панів чужими краями (вони, мовляв, «народ письменний страх, бував у всяких школах», все знають — й «арабську цифру», й «закон турецький», «все тямлять, джеркотять, як гуси, по-німецьки»), він закликає «домівки не цуратись». Щодо цього цілком виправдана конкретизація місця дії — «у нашій стороні» та згадування річок Оржиця і Сула, визнання Рибалки «земляком»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</w:rPr>
      </w:pPr>
      <w:r>
        <w:rPr>
          <w:sz w:val="28"/>
          <w:szCs w:val="20"/>
          <w:lang w:val="uk-UA"/>
        </w:rPr>
        <w:t>У інших байках також мова йде переважно про багатих і бідних, сильних і слабких, про повну безправність і беззахисність бідного люду («Зузуля та Снігир», «Ворона і Ягня», «Будяк та Коноплиночка», «Рожа да Хміль»). У байкових узагальненнях Гребінка досить категорично підкреслює полярність інтересів тру</w:t>
        <w:softHyphen/>
        <w:t>дівника і пана:</w:t>
      </w:r>
    </w:p>
    <w:p>
      <w:pPr>
        <w:pStyle w:val="Normal"/>
        <w:widowControl w:val="false"/>
        <w:autoSpaceDE w:val="false"/>
        <w:spacing w:lineRule="auto" w:line="360"/>
        <w:ind w:left="2160" w:firstLine="567"/>
        <w:jc w:val="both"/>
        <w:rPr>
          <w:i/>
          <w:i/>
          <w:iCs/>
          <w:sz w:val="28"/>
          <w:szCs w:val="20"/>
          <w:lang w:val="uk-UA"/>
        </w:rPr>
      </w:pPr>
      <w:r>
        <w:rPr>
          <w:i/>
          <w:iCs/>
          <w:sz w:val="28"/>
          <w:szCs w:val="20"/>
          <w:lang w:val="uk-UA"/>
        </w:rPr>
        <w:t xml:space="preserve">То, сказано,— пани, щоб день у день гуляли, </w:t>
      </w:r>
    </w:p>
    <w:p>
      <w:pPr>
        <w:pStyle w:val="Normal"/>
        <w:widowControl w:val="false"/>
        <w:autoSpaceDE w:val="false"/>
        <w:spacing w:lineRule="auto" w:line="360"/>
        <w:ind w:left="2160" w:firstLine="567"/>
        <w:jc w:val="both"/>
        <w:rPr>
          <w:i/>
          <w:i/>
          <w:iCs/>
          <w:sz w:val="28"/>
        </w:rPr>
      </w:pPr>
      <w:r>
        <w:rPr>
          <w:i/>
          <w:iCs/>
          <w:sz w:val="28"/>
          <w:szCs w:val="20"/>
          <w:lang w:val="uk-UA"/>
        </w:rPr>
        <w:t>А ми, неграмотні, щоб хліба заробляли.</w:t>
      </w:r>
    </w:p>
    <w:p>
      <w:pPr>
        <w:pStyle w:val="Normal"/>
        <w:widowControl w:val="false"/>
        <w:autoSpaceDE w:val="false"/>
        <w:spacing w:lineRule="auto" w:line="360"/>
        <w:ind w:firstLine="567"/>
        <w:jc w:val="right"/>
        <w:rPr>
          <w:sz w:val="28"/>
        </w:rPr>
      </w:pPr>
      <w:r>
        <w:rPr>
          <w:sz w:val="28"/>
          <w:szCs w:val="20"/>
          <w:lang w:val="uk-UA"/>
        </w:rPr>
        <w:t>(«Рожа да Хміль»)</w:t>
      </w:r>
    </w:p>
    <w:p>
      <w:pPr>
        <w:pStyle w:val="Normal"/>
        <w:widowControl w:val="false"/>
        <w:autoSpaceDE w:val="false"/>
        <w:spacing w:lineRule="auto" w:line="360"/>
        <w:ind w:left="2160" w:firstLine="567"/>
        <w:jc w:val="both"/>
        <w:rPr>
          <w:i/>
          <w:i/>
          <w:iCs/>
          <w:sz w:val="28"/>
          <w:szCs w:val="20"/>
          <w:lang w:val="uk-UA"/>
        </w:rPr>
      </w:pPr>
      <w:r>
        <w:rPr>
          <w:i/>
          <w:iCs/>
          <w:sz w:val="28"/>
          <w:szCs w:val="20"/>
          <w:lang w:val="uk-UA"/>
        </w:rPr>
        <w:t xml:space="preserve">Як тільки пан із паном зазмагався, </w:t>
      </w:r>
    </w:p>
    <w:p>
      <w:pPr>
        <w:pStyle w:val="Normal"/>
        <w:widowControl w:val="false"/>
        <w:autoSpaceDE w:val="false"/>
        <w:spacing w:lineRule="auto" w:line="360"/>
        <w:ind w:left="2160" w:firstLine="567"/>
        <w:jc w:val="both"/>
        <w:rPr>
          <w:sz w:val="28"/>
        </w:rPr>
      </w:pPr>
      <w:r>
        <w:rPr>
          <w:i/>
          <w:iCs/>
          <w:sz w:val="28"/>
          <w:szCs w:val="20"/>
          <w:lang w:val="uk-UA"/>
        </w:rPr>
        <w:t>Дивись — у мужиків чуприни вже тріщать.</w:t>
      </w:r>
    </w:p>
    <w:p>
      <w:pPr>
        <w:pStyle w:val="Normal"/>
        <w:widowControl w:val="false"/>
        <w:autoSpaceDE w:val="false"/>
        <w:spacing w:lineRule="auto" w:line="360"/>
        <w:ind w:firstLine="567"/>
        <w:jc w:val="right"/>
        <w:rPr>
          <w:sz w:val="28"/>
        </w:rPr>
      </w:pPr>
      <w:r>
        <w:rPr>
          <w:sz w:val="28"/>
          <w:szCs w:val="20"/>
          <w:lang w:val="uk-UA"/>
        </w:rPr>
        <w:t>(«Школяр Денис)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</w:rPr>
      </w:pPr>
      <w:r>
        <w:rPr>
          <w:sz w:val="28"/>
          <w:szCs w:val="20"/>
          <w:lang w:val="uk-UA"/>
        </w:rPr>
        <w:t>Іронічними рядками байки «Вовк і Огонь» немовби підсумо</w:t>
        <w:softHyphen/>
        <w:t>вується досвід цих взаємин:</w:t>
      </w:r>
    </w:p>
    <w:p>
      <w:pPr>
        <w:pStyle w:val="Normal"/>
        <w:widowControl w:val="false"/>
        <w:autoSpaceDE w:val="false"/>
        <w:spacing w:lineRule="auto" w:line="360"/>
        <w:ind w:left="2880" w:firstLine="567"/>
        <w:jc w:val="both"/>
        <w:rPr>
          <w:i/>
          <w:i/>
          <w:iCs/>
          <w:sz w:val="28"/>
          <w:szCs w:val="20"/>
          <w:lang w:val="uk-UA"/>
        </w:rPr>
      </w:pPr>
      <w:r>
        <w:rPr>
          <w:i/>
          <w:iCs/>
          <w:sz w:val="28"/>
          <w:szCs w:val="20"/>
          <w:lang w:val="uk-UA"/>
        </w:rPr>
        <w:t xml:space="preserve">Мій батько так казав: «З панами добре жить, </w:t>
      </w:r>
    </w:p>
    <w:p>
      <w:pPr>
        <w:pStyle w:val="Normal"/>
        <w:widowControl w:val="false"/>
        <w:autoSpaceDE w:val="false"/>
        <w:spacing w:lineRule="auto" w:line="360"/>
        <w:ind w:left="2880" w:firstLine="567"/>
        <w:jc w:val="both"/>
        <w:rPr>
          <w:i/>
          <w:i/>
          <w:iCs/>
          <w:sz w:val="28"/>
          <w:szCs w:val="20"/>
          <w:lang w:val="uk-UA"/>
        </w:rPr>
      </w:pPr>
      <w:r>
        <w:rPr>
          <w:i/>
          <w:iCs/>
          <w:sz w:val="28"/>
          <w:szCs w:val="20"/>
          <w:lang w:val="uk-UA"/>
        </w:rPr>
        <w:t xml:space="preserve">Водиться з ними хай тобі господь поможе, </w:t>
      </w:r>
    </w:p>
    <w:p>
      <w:pPr>
        <w:pStyle w:val="Normal"/>
        <w:widowControl w:val="false"/>
        <w:autoSpaceDE w:val="false"/>
        <w:spacing w:lineRule="auto" w:line="360"/>
        <w:ind w:left="2880" w:firstLine="567"/>
        <w:jc w:val="both"/>
        <w:rPr>
          <w:i/>
          <w:i/>
          <w:iCs/>
          <w:sz w:val="28"/>
          <w:szCs w:val="20"/>
          <w:lang w:val="uk-UA"/>
        </w:rPr>
      </w:pPr>
      <w:r>
        <w:rPr>
          <w:i/>
          <w:iCs/>
          <w:sz w:val="28"/>
          <w:szCs w:val="20"/>
          <w:lang w:val="uk-UA"/>
        </w:rPr>
        <w:t xml:space="preserve">Із ними можна їсти й пить, </w:t>
      </w:r>
    </w:p>
    <w:p>
      <w:pPr>
        <w:pStyle w:val="Normal"/>
        <w:widowControl w:val="false"/>
        <w:autoSpaceDE w:val="false"/>
        <w:spacing w:lineRule="auto" w:line="360"/>
        <w:ind w:left="2880" w:firstLine="567"/>
        <w:jc w:val="both"/>
        <w:rPr>
          <w:sz w:val="28"/>
        </w:rPr>
      </w:pPr>
      <w:r>
        <w:rPr>
          <w:i/>
          <w:iCs/>
          <w:sz w:val="28"/>
          <w:szCs w:val="20"/>
          <w:lang w:val="uk-UA"/>
        </w:rPr>
        <w:t>А цілувать їх — крий нас боже»</w:t>
      </w:r>
    </w:p>
    <w:p>
      <w:pPr>
        <w:pStyle w:val="TextBody"/>
        <w:spacing w:lineRule="auto" w:line="360"/>
        <w:ind w:firstLine="567"/>
        <w:rPr/>
      </w:pPr>
      <w:r>
        <w:rPr/>
        <w:t>Прикметне, що саме цю байку Пушкін, за переказами, зби</w:t>
        <w:softHyphen/>
        <w:t>рався перекласти на російську мову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</w:rPr>
      </w:pPr>
      <w:r>
        <w:rPr>
          <w:sz w:val="28"/>
          <w:szCs w:val="20"/>
          <w:lang w:val="uk-UA"/>
        </w:rPr>
        <w:t>Зіставляючи дві моралі — панську й народну, хижацьку й гу</w:t>
        <w:softHyphen/>
        <w:t>манну,— Гребінка наголошує на моральній вищості простого люду. Трудівники порівнюються з «найкращим зерном», з налитими ко</w:t>
        <w:softHyphen/>
        <w:t>лосками, а пани — з «половою навісною», з порожніми колоска</w:t>
        <w:softHyphen/>
        <w:t>ми, що «ростуть на ниві даром» (байки «Пшениця», «Ячмінь»),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Для своїх алегорій байкар добирає промовисті імена. З одного боку виступають Ведмідь, Вовк, Лисиця, Будяк, Орел, Хміль, з другого — Віл, Зозуля, Снігир, Ягня, Коноплиночка, Рожа. Вдало використовуючи характерні природні ознаки та якості різ</w:t>
        <w:softHyphen/>
        <w:t>них представників тваринного й рослинного світу, враховуючи фольклорні традиції й народне сприйняття навколишньої приро</w:t>
        <w:softHyphen/>
        <w:t>ди, Гребінка прозоро й стисло висловлює свої думки, робить їх зрозумілими для кожного читача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Гребінка не випадково назвав свої байки «приказками». Саме з народних приказок було почерпнуто виключно точні, афори</w:t>
        <w:softHyphen/>
        <w:t>стично стислі сатиричні образи й мовні засоби для зображення найрізноманітніших явищ, саме з приказок у байку вливався мо</w:t>
        <w:softHyphen/>
        <w:t>гутній струмінь гумору й словесних барв. Окремі приказки лягли в основу сюжету («Школяр Денис», «Верша та Болото» та ін.), а часом визначили композицію байки як розгорнутої метафори («Могилині родини»). Інколи зустрічаємо виразні «портретні» ха</w:t>
        <w:softHyphen/>
        <w:t>рактеристики (цар у байці «Грішник»), реалістичні побутові де</w:t>
        <w:softHyphen/>
        <w:t>талі, майже документальний етнографічний колорит, майстерно написані пейзажі. У більшості байок розповідна частина постає своєрідним оповіданням з гострим конфліктом, а самі вони будую</w:t>
        <w:softHyphen/>
        <w:t>ться у формі діалога з зазначенням дійових осіб («Ячмінь», «Со</w:t>
        <w:softHyphen/>
        <w:t>ловей») або діалога, який, займаючи більшу чи меншу частину твору, графічно не виділяється («Могилині родини», «Верша та Болото», «Зузуля та Снігир»). Байки з монологічною будовою оживляються активним зверненням оповідача до вдаваного спів</w:t>
        <w:softHyphen/>
        <w:t>розмовника або навіть цілої групи слухачів («Школяр Денис», «Утята да Степ», «Рожа да Хміль»). Постійна присутність бай</w:t>
        <w:softHyphen/>
        <w:t>каря відчувається майже завжди: він не відділяє себе від певної участі в оповіданих випадках або причетності до них, що дозво</w:t>
        <w:softHyphen/>
        <w:t>ляє визначити авторське ставлення до зображуваного, приховане інколи вдаваною наївністю розповіді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</w:rPr>
      </w:pPr>
      <w:r>
        <w:rPr>
          <w:sz w:val="28"/>
          <w:szCs w:val="20"/>
          <w:lang w:val="uk-UA"/>
        </w:rPr>
        <w:t>М. Рильський підкреслював: «Реалістична основа байок Гре</w:t>
        <w:softHyphen/>
        <w:t>бінки цілком очевидна». Це стосується байок із запозиченими сю</w:t>
        <w:softHyphen/>
        <w:t>жетами і тим більше тих, що постали не з літературних зразків, а грунтуються на реальному факті чи події, мають конкретних прототипів, хоч відомості про них до нас не дійшли. Панько й Онисько, Охрім і Опанас, школяр Денис, Іван і Петро Деркач, суддя Глива і сивий Кіндрат, «панства чортів тиск», Грицько Підсака з дядьком та інші персонажі Гребінчиних байок втрати</w:t>
        <w:softHyphen/>
        <w:t>ли індивідуальні риси й сприймаються кожним поколінням чита</w:t>
        <w:softHyphen/>
        <w:t>чів по-різному. Але не втратилася — і ніколи не втратиться! — художня сила кращих, справді народних витворів видатного бай</w:t>
        <w:softHyphen/>
        <w:t>каря. Окремі вирази байок, навіть їхні назви, взяті з народних</w:t>
      </w:r>
    </w:p>
    <w:p>
      <w:pPr>
        <w:pStyle w:val="TextBodyIndent"/>
        <w:spacing w:lineRule="auto" w:line="360"/>
        <w:rPr/>
      </w:pPr>
      <w:r>
        <w:rPr/>
        <w:t>джерел, у свою чергу пішли в народ як приказки, стали крила</w:t>
        <w:softHyphen/>
        <w:t>тими словами («А Лебедь плись на дно — і випурнув, як сніг», «Мовчи! почують — будеш битий», «Лисичці ж ратиці оддать», «Ведмежий суд», «Менший там не втне, де більший геть-то змо</w:t>
        <w:softHyphen/>
        <w:t xml:space="preserve">же» і т. д.). </w:t>
      </w:r>
    </w:p>
    <w:sectPr>
      <w:footerReference w:type="default" r:id="rId2"/>
      <w:footerReference w:type="first" r:id="rId3"/>
      <w:type w:val="nextPage"/>
      <w:pgSz w:w="11906" w:h="16838"/>
      <w:pgMar w:left="1134" w:right="90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Monotype Corsiva" w:hAnsi="Monotype Corsiva" w:cs="Monotype Corsiva"/>
      <w:b/>
      <w:bCs/>
      <w:sz w:val="132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567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5T08:13:00Z</dcterms:created>
  <dc:creator>comp7</dc:creator>
  <dc:description/>
  <cp:keywords/>
  <dc:language>en-US</dc:language>
  <cp:lastModifiedBy>Evgeny Vasiliev</cp:lastModifiedBy>
  <cp:lastPrinted>2001-05-25T10:23:00Z</cp:lastPrinted>
  <dcterms:modified xsi:type="dcterms:W3CDTF">2005-12-11T23:10:00Z</dcterms:modified>
  <cp:revision>9</cp:revision>
  <dc:subject/>
  <dc:title>Реферат на тему:</dc:title>
</cp:coreProperties>
</file>