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  <w:t>РЕФЕРАТ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а тему:</w:t>
      </w:r>
    </w:p>
    <w:p>
      <w:pPr>
        <w:pStyle w:val="TextBody"/>
        <w:rPr>
          <w:rFonts w:ascii="UkrPopularScript;Times New Roman" w:hAnsi="UkrPopularScript;Times New Roman" w:cs="UkrPopularScript;Times New Roman"/>
          <w:sz w:val="96"/>
          <w:szCs w:val="96"/>
        </w:rPr>
      </w:pPr>
      <w:r>
        <w:rPr>
          <w:rFonts w:cs="UkrPopularScript;Times New Roman" w:ascii="UkrPopularScript;Times New Roman" w:hAnsi="UkrPopularScript;Times New Roman"/>
          <w:sz w:val="96"/>
          <w:szCs w:val="96"/>
        </w:rPr>
        <w:t>П.Грабовськ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UkrPopularScript;Times New Roman" w:hAnsi="UkrPopularScript;Times New Roman" w:cs="UkrPopularScript;Times New Roman"/>
          <w:color w:val="000000"/>
          <w:sz w:val="28"/>
          <w:szCs w:val="18"/>
          <w:lang w:val="uk-UA"/>
        </w:rPr>
      </w:pPr>
      <w:r>
        <w:rPr>
          <w:rFonts w:cs="UkrPopularScript;Times New Roman" w:ascii="UkrPopularScript;Times New Roman" w:hAnsi="UkrPopularScript;Times New Roman"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 xml:space="preserve">Народився </w:t>
      </w:r>
      <w:r>
        <w:rPr>
          <w:color w:val="000000"/>
          <w:sz w:val="28"/>
          <w:szCs w:val="18"/>
        </w:rPr>
        <w:t>П. А</w:t>
      </w:r>
      <w:r>
        <w:rPr>
          <w:color w:val="000000"/>
          <w:sz w:val="28"/>
          <w:szCs w:val="18"/>
          <w:lang w:val="uk-UA"/>
        </w:rPr>
        <w:t>.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  <w:lang w:val="uk-UA"/>
        </w:rPr>
        <w:t xml:space="preserve">Грабовський 30 серпня 1864 </w:t>
      </w:r>
      <w:r>
        <w:rPr>
          <w:color w:val="000000"/>
          <w:sz w:val="28"/>
          <w:szCs w:val="18"/>
        </w:rPr>
        <w:t>р</w:t>
      </w:r>
      <w:r>
        <w:rPr>
          <w:color w:val="000000"/>
          <w:sz w:val="28"/>
          <w:szCs w:val="18"/>
          <w:lang w:val="uk-UA"/>
        </w:rPr>
        <w:t>.</w:t>
      </w:r>
      <w:r>
        <w:rPr>
          <w:color w:val="000000"/>
          <w:sz w:val="28"/>
          <w:szCs w:val="18"/>
        </w:rPr>
        <w:t xml:space="preserve"> в </w:t>
      </w:r>
      <w:r>
        <w:rPr>
          <w:color w:val="000000"/>
          <w:sz w:val="28"/>
          <w:szCs w:val="18"/>
          <w:lang w:val="uk-UA"/>
        </w:rPr>
        <w:t>селі Пушкар</w:t>
      </w:r>
      <w:r>
        <w:rPr>
          <w:color w:val="000000"/>
          <w:sz w:val="28"/>
          <w:szCs w:val="18"/>
        </w:rPr>
        <w:t xml:space="preserve">ному, Охтирського </w:t>
      </w:r>
      <w:r>
        <w:rPr>
          <w:color w:val="000000"/>
          <w:sz w:val="28"/>
          <w:szCs w:val="18"/>
          <w:lang w:val="uk-UA"/>
        </w:rPr>
        <w:t>повіту, Харківської губернії, в родині паламаря. Жила родина дуже бідно, впроголод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Ще з юнацьких років поет зв'язав себе з революційним рухом в Росії, з ним разом виріс і розвивався. Змалку Грабовський зазнав всієї гіркоти життя сільської бідноти, пригніченої залишками кріпосництва, розореної по</w:t>
        <w:softHyphen/>
        <w:t>датками, викупними платежами, нещадно експлуатованої поміщиками і куркулями. Це зародило в душі його гострий протест проти соціальної нерів</w:t>
        <w:softHyphen/>
        <w:t>ності, глибоку ненависть до експлуататорів. «Мені хотілось, — говорить поет, — піти на муки за народ і те бажання цілком опанувало мною. Се бу</w:t>
        <w:softHyphen/>
        <w:t>ла якась невідхильна потреба серця». Ця «потреба серця» спрямувала Грабовського на шлях революційної боротьби, вона ж дала зміст і напрямок його поез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Ще в роки перебування в бурсі Грабовського «зацікавили своїм герой</w:t>
        <w:softHyphen/>
        <w:t>ством» революційні народники 70 рр. і викликали у нього бажання насліду</w:t>
        <w:softHyphen/>
        <w:t>вати їх приклад. Коли ж 1879 ржу він вступає до Харківської семінарії, то зразу ж зв'язується з революційним гуртком партії «Чорний переділ» В грудні 1882 року Грабовського заарештовують, виключають з семінарії «ввиду вредного его направления» і висилають в село гад нагляд поліц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Весною 1885 року Грабовський знову переїжджає жити в Харків, де з запалом віддається революційній роботі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Нас натхнуло благо спільне, —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Геть змести поклали ми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Бідування підневільне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Та нерівність між людь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 xml:space="preserve">Так згадує поет ш роки життя Як </w:t>
      </w:r>
      <w:r>
        <w:rPr>
          <w:color w:val="000000"/>
          <w:sz w:val="28"/>
          <w:szCs w:val="18"/>
        </w:rPr>
        <w:t xml:space="preserve">видно </w:t>
      </w:r>
      <w:r>
        <w:rPr>
          <w:color w:val="000000"/>
          <w:sz w:val="28"/>
          <w:szCs w:val="18"/>
          <w:lang w:val="uk-UA"/>
        </w:rPr>
        <w:t>з матеріалів Харківського губерн</w:t>
        <w:softHyphen/>
        <w:t xml:space="preserve">ського жандармського управління, Грабовський в революційній організації був «в </w:t>
      </w:r>
      <w:r>
        <w:rPr>
          <w:color w:val="000000"/>
          <w:sz w:val="28"/>
          <w:szCs w:val="18"/>
        </w:rPr>
        <w:t>числе главных участников</w:t>
      </w:r>
      <w:r>
        <w:rPr>
          <w:color w:val="000000"/>
          <w:sz w:val="28"/>
          <w:szCs w:val="18"/>
          <w:lang w:val="uk-UA"/>
        </w:rPr>
        <w:t xml:space="preserve">, </w:t>
      </w:r>
      <w:r>
        <w:rPr>
          <w:color w:val="000000"/>
          <w:sz w:val="28"/>
          <w:szCs w:val="18"/>
        </w:rPr>
        <w:t>содействовал распространению преступных воззваний и сбору пожертвований на революционное дело</w:t>
      </w:r>
      <w:r>
        <w:rPr>
          <w:color w:val="000000"/>
          <w:sz w:val="28"/>
          <w:szCs w:val="18"/>
          <w:lang w:val="uk-UA"/>
        </w:rPr>
        <w:t xml:space="preserve">, </w:t>
      </w:r>
      <w:r>
        <w:rPr>
          <w:color w:val="000000"/>
          <w:sz w:val="28"/>
          <w:szCs w:val="18"/>
        </w:rPr>
        <w:t>его посе</w:t>
      </w:r>
      <w:r>
        <w:rPr>
          <w:color w:val="000000"/>
          <w:sz w:val="28"/>
          <w:szCs w:val="18"/>
          <w:lang w:val="uk-UA"/>
        </w:rPr>
        <w:t>щ</w:t>
      </w:r>
      <w:r>
        <w:rPr>
          <w:color w:val="000000"/>
          <w:sz w:val="28"/>
          <w:szCs w:val="18"/>
        </w:rPr>
        <w:t>али ученики и ученицы, с которыми вел разговоры о стремлениях и задачах рус</w:t>
        <w:softHyphen/>
        <w:t>ской молодежи, о вопросах народнической программы, нелегальные издания он имел у себя и давал читать другим с целью распространять между учащейся молодежью сочинения, касающиеся вопросов народнического, рабо</w:t>
        <w:softHyphen/>
        <w:t>чего социалистического и т</w:t>
      </w:r>
      <w:r>
        <w:rPr>
          <w:color w:val="000000"/>
          <w:sz w:val="28"/>
          <w:szCs w:val="18"/>
          <w:lang w:val="uk-UA"/>
        </w:rPr>
        <w:t>.</w:t>
      </w:r>
      <w:r>
        <w:rPr>
          <w:color w:val="000000"/>
          <w:sz w:val="28"/>
          <w:szCs w:val="18"/>
        </w:rPr>
        <w:t xml:space="preserve"> п</w:t>
      </w:r>
      <w:r>
        <w:rPr>
          <w:color w:val="000000"/>
          <w:sz w:val="28"/>
          <w:szCs w:val="18"/>
          <w:lang w:val="uk-UA"/>
        </w:rPr>
        <w:t>.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Влітку 1886_року Грабовського знову заарештовують за належність до революційної організації, зокрема за участь у складанні та розповсюдженні відозв, присвячених 25-літтю «визволення» селян від кріпосної залежності. Ці відозви («Русский народ» і «Слово к народу») розкривали справжню суть того «визволення», всю облудність царсько поміщицької політики. Після судового слідства Грабовський був висланий на 5 років в Балаганський округ, Іркутської губернії, але прожив там всього кілька місяців В серпні 1889 року він був втретє заарештований і ув'язнений в Іркутській тюрмі. На цей раз заарештували його в зв'язку з кривавими подіями, — звірячою розправою царських охранників над політичними засланцями, що відома в історії під назвою «Якутської трагедії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В поезіях, присвячених зображенню важкого життя трудового народу в експлуататорському суспільстві, бринить глибоке почуття любові поета-гро</w:t>
        <w:softHyphen/>
        <w:t>мадянина до знедолених людей. В одному з ранніх своїх віршів «Робітникові» поет кількома штрихами, стисло, як це взагалі характерно для поезії Грабовського, малює важке життя сільського бідняка, що дні і ночі працює на заробітках, страчує свої сили в надмірній роботі на сільських глитаїв: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Роби на других дні і ночі,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На хвилю праці не заспи;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А візьме сум, заплачуть очі, —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У чарці горенько топи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Подібну картину подає поет і в широко відомому вірші «Швачка». Щоб здобути хліба «черствого шматок», швачка мусить, незважаючи на те, що в надмірній роботі «рученьки терпнуть, злипаються віченьки», працювати на інших, на «паненят вередливих, зманіжених» «з раннього ранку до пізньої ніченьки». І заставляє її так працювати </w:t>
      </w:r>
      <w:r>
        <w:rPr>
          <w:i/>
          <w:iCs/>
          <w:color w:val="000000"/>
          <w:sz w:val="28"/>
          <w:szCs w:val="18"/>
          <w:lang w:val="uk-UA"/>
        </w:rPr>
        <w:t xml:space="preserve">«вільна неволенька». </w:t>
      </w:r>
      <w:r>
        <w:rPr>
          <w:color w:val="000000"/>
          <w:sz w:val="28"/>
          <w:szCs w:val="18"/>
          <w:lang w:val="uk-UA"/>
        </w:rPr>
        <w:t>Цими двома словами поет підкреслює, що після скасування кріпацтва жінка-біднячка тільки формально стала вільною, а на ділі залишилась такою ж невільнице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У вірші «Допусти», що теж належить до ранніх його віршів, показуючи, що після офіціального скасування панщини становище  трудового селянства не покращало, по  так говорить про це: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Що за допусти господні?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Позавчора — кріпаки,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Вчора — вільні, а сьогодні —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Хоч під вікна по шматк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Поет картає тих ліберальних балакунів, які багато говорили про поліп</w:t>
        <w:softHyphen/>
        <w:t>шення життя народу, а на ділі нічого для цього не зробили, і експлуататори як визискували, так і визискують народ. Такі ж картини у віршах «Сироти», «Напровесні», «Веснянк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Велике місце в поезії Т.Грабовського займають вірші, присвячені його друзям і товаришам по засланню, їх страдницькому життю, їх героїчній боротьбі. Перше місце серед цих поезій, особливо в збірці «Пролісок», займа</w:t>
        <w:softHyphen/>
        <w:t>ють поезії, присвячені кращому другові Грабовського, революціонерці Надії Сигиді, її світлому образу, її трагічній і героїчній смер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Але смерть дорогої людини викликає у поета не тільки тугу, сльози, вона викликає непримиренну ненависть до мучителів. Згадуючи, як закатована на каторзі Сигида в передсмертному листі заповідала «любити всіх лю</w:t>
        <w:softHyphen/>
        <w:t>дей», «любити правду і добро», Грабовський говорить: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Твої завіти бережу я їх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Ти стежку світиш і з могили..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Але простить мучителів твоїх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Я не Відчую в собі сили!</w:t>
      </w:r>
    </w:p>
    <w:p>
      <w:pPr>
        <w:pStyle w:val="Normal"/>
        <w:shd w:fill="FFFFFF" w:val="clear"/>
        <w:spacing w:lineRule="auto" w:line="360"/>
        <w:ind w:left="5040" w:firstLine="72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(«Тяжкий завіт»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Багато поезій присвячено зустрічам та прощанню з товаришами по за</w:t>
        <w:softHyphen/>
        <w:t>сланню. Такий, наприклад, вірш «До М. О-ва», такі вірші — «Прощання (М. В. Ому)», «На пам'ять», «До товариша», «Спогадання», «На спогад», «На брат</w:t>
        <w:softHyphen/>
        <w:t>ній могилі» «До О. Б-ої», «До Б. С-го». Здебільшого ці вірші Грабовський писав в записну книжку, в альбом своїм друзям ці поезії його користува</w:t>
        <w:softHyphen/>
        <w:t>лись великою популярністю серед політичних засланц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В поезіях, звернених до товаришів по засланню, Грабовський висловлює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 xml:space="preserve">непохитну віру в те, що страждання їх не безплідні, що, — як говорив Іван </w:t>
      </w:r>
      <w:r>
        <w:rPr>
          <w:color w:val="000000"/>
          <w:sz w:val="28"/>
          <w:szCs w:val="18"/>
        </w:rPr>
        <w:t xml:space="preserve">Франко, </w:t>
      </w:r>
      <w:r>
        <w:rPr>
          <w:color w:val="000000"/>
          <w:sz w:val="28"/>
          <w:szCs w:val="18"/>
          <w:lang w:val="uk-UA"/>
        </w:rPr>
        <w:t>— «кров'ю власною і власними кістками» вони прокладуть той шлях, по якому «прийде нове життя, добро нове у світ»: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Не сумуйте, що купа на купі </w:t>
      </w:r>
    </w:p>
    <w:p>
      <w:pPr>
        <w:pStyle w:val="Normal"/>
        <w:shd w:fill="FFFFFF" w:val="clear"/>
        <w:spacing w:lineRule="auto" w:line="360"/>
        <w:ind w:left="2160" w:hanging="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 xml:space="preserve">Всі поляжем за діло святе: </w:t>
      </w:r>
    </w:p>
    <w:p>
      <w:pPr>
        <w:pStyle w:val="Normal"/>
        <w:shd w:fill="FFFFFF" w:val="clear"/>
        <w:spacing w:lineRule="auto" w:line="360"/>
        <w:ind w:left="2160" w:hanging="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На зітлілому нашому трупі</w:t>
      </w:r>
    </w:p>
    <w:p>
      <w:pPr>
        <w:pStyle w:val="Normal"/>
        <w:shd w:fill="FFFFFF" w:val="clear"/>
        <w:spacing w:lineRule="auto" w:line="360"/>
        <w:ind w:left="2160" w:hanging="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Невмируще братерство зросте!</w:t>
      </w:r>
    </w:p>
    <w:p>
      <w:pPr>
        <w:pStyle w:val="Normal"/>
        <w:shd w:fill="FFFFFF" w:val="clear"/>
        <w:spacing w:lineRule="auto" w:line="360"/>
        <w:ind w:left="5040" w:firstLine="720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(«До товариства»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 xml:space="preserve">В своїй поетичній творчості </w:t>
      </w:r>
      <w:r>
        <w:rPr>
          <w:color w:val="000000"/>
          <w:sz w:val="28"/>
          <w:szCs w:val="18"/>
        </w:rPr>
        <w:t xml:space="preserve">П. Грабовський </w:t>
      </w:r>
      <w:r>
        <w:rPr>
          <w:color w:val="000000"/>
          <w:sz w:val="28"/>
          <w:szCs w:val="18"/>
          <w:lang w:val="uk-UA"/>
        </w:rPr>
        <w:t>багато уваги приділяв та</w:t>
        <w:softHyphen/>
        <w:t>кож переклад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Переклади його увійшли до збірок «З чужого поля», «Доля», «Хвиля», «З півночі» (половина збірки), а також частково до збірки «Кобза». Визнач</w:t>
        <w:softHyphen/>
        <w:t>не місце серед цих перекладів займає, крім російської поезії, також поезія всіх слов'янських народ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 xml:space="preserve">З російських поетів Грабовський перекладав Пушкіна, Лєрмонтова, Некрасова </w:t>
      </w:r>
      <w:r>
        <w:rPr>
          <w:color w:val="000000"/>
          <w:sz w:val="28"/>
          <w:szCs w:val="18"/>
        </w:rPr>
        <w:t xml:space="preserve">Михайлова, </w:t>
      </w:r>
      <w:r>
        <w:rPr>
          <w:color w:val="000000"/>
          <w:sz w:val="28"/>
          <w:szCs w:val="18"/>
          <w:lang w:val="uk-UA"/>
        </w:rPr>
        <w:t xml:space="preserve">Сурикова, Рилєєва, Огарьова, </w:t>
      </w:r>
      <w:r>
        <w:rPr>
          <w:color w:val="000000"/>
          <w:sz w:val="28"/>
          <w:szCs w:val="18"/>
        </w:rPr>
        <w:t>Добролюбова, Якубовича, Плеще</w:t>
      </w:r>
      <w:r>
        <w:rPr>
          <w:color w:val="000000"/>
          <w:sz w:val="28"/>
          <w:szCs w:val="18"/>
          <w:lang w:val="uk-UA"/>
        </w:rPr>
        <w:t>є</w:t>
      </w:r>
      <w:r>
        <w:rPr>
          <w:color w:val="000000"/>
          <w:sz w:val="28"/>
          <w:szCs w:val="18"/>
        </w:rPr>
        <w:t>ва, Курочк</w:t>
      </w:r>
      <w:r>
        <w:rPr>
          <w:color w:val="000000"/>
          <w:sz w:val="28"/>
          <w:szCs w:val="18"/>
          <w:lang w:val="uk-UA"/>
        </w:rPr>
        <w:t>ін</w:t>
      </w:r>
      <w:r>
        <w:rPr>
          <w:color w:val="000000"/>
          <w:sz w:val="28"/>
          <w:szCs w:val="18"/>
        </w:rPr>
        <w:t xml:space="preserve">а </w:t>
      </w:r>
      <w:r>
        <w:rPr>
          <w:color w:val="000000"/>
          <w:sz w:val="28"/>
          <w:szCs w:val="18"/>
          <w:lang w:val="uk-UA"/>
        </w:rPr>
        <w:t>і багато інших. Крім того, поет дав прекрасний пере</w:t>
        <w:softHyphen/>
        <w:t>клад російських били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П. Грабовський — поет переважно малих форм, майстер короткого, стислого, але повного глибокого почуття і думки ліричного вірша. Лірика його щира, натхненна. Все, про що пише поет, він сам пережив, переболів В поезії</w:t>
      </w:r>
      <w:r>
        <w:rPr>
          <w:i/>
          <w:iCs/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  <w:lang w:val="uk-UA"/>
        </w:rPr>
        <w:t>Грабовського нема вишуканих, прикрашених образів, розрахованих на ефек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Поезія П. Грабовського кровно зв'язана з його революційною боротьбою. На його поезії, крім впливу Шевченка, Некрасова, позначився і вплив російської поезії революційного народництва 70 рр. її тематика, образи, лек</w:t>
        <w:softHyphen/>
        <w:t>сика. Це або образи, що розкривають темні сторони життя Російської імпе</w:t>
        <w:softHyphen/>
        <w:t>рії тих часів: «пітьма німа», «тьмою окрите життя», «бідування підневільне», «вільна неволенька», «знедолені народи», «бездольці закуті», «кров'ю серденько перелите», «тяжкий шлях», «неволя», «кайдани», «тюрма» або обра</w:t>
        <w:softHyphen/>
        <w:t>зи що змальовують героїку революційної боротьби, віру в перемогу над самодержавством: «непохитні борці», «потроху прийметься насіння, що розсівали навкруги», «невмируще братерство», «потомок вільний», «засвітить но</w:t>
        <w:softHyphen/>
        <w:t>ва зоря», «зоря святої волі» і багато інш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В своїй поезії, як і в статтях, листах, Грабовський рішуче виступає про</w:t>
        <w:softHyphen/>
        <w:t>ти українських буржуазних націоналістів, їх реакційності, обмеженості; він не робить з України «всеохопного кумира», закликає до братерства і єдності всіх «знедолених народів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8"/>
          <w:lang w:val="uk-UA"/>
        </w:rPr>
        <w:t>Грабовський бачив в житті, в суспільстві класові протиріччя, класову боротьбу, відображав її в своїй поезії, боровся своїм поетичним словом за реалістичне зображення дійсн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В поезії Грабовського звучать не тільки скарги і плач над нещас</w:t>
        <w:softHyphen/>
        <w:t>ною долею народу, але й палкий заклик до боротьби за краще майбутнє. Його вірш «Уперед» стаз бойовою революційною піснею, що поруч із бойовим гімном «Вічний революціонер» наслідує великий заповіт ”Поховайте та вставайте, кайдани порвіте...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8"/>
          <w:lang w:val="uk-UA"/>
        </w:rPr>
        <w:t>Павло Грабовський — вірний продовжувач революційних традицій Шевченка в українській літературі. Поруч з Іваном Франком, Лесею Українкою він своєю соціальною лірикою представляє в українській поезії ту кращу революційну демократію, яка своїм поетичним словом боролась проти царського деспотизму, сваволі, соціального і національного гнобленн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18"/>
          <w:lang w:val="uk-UA"/>
        </w:rPr>
        <w:t>Своїм поетичним словам Грабовський оспівав революційну героїку бороть</w:t>
        <w:softHyphen/>
        <w:t xml:space="preserve">би з російськім </w:t>
      </w:r>
      <w:r>
        <w:rPr>
          <w:color w:val="000000"/>
          <w:sz w:val="28"/>
          <w:szCs w:val="18"/>
        </w:rPr>
        <w:t>самодержа</w:t>
      </w:r>
      <w:r>
        <w:rPr>
          <w:color w:val="000000"/>
          <w:sz w:val="28"/>
          <w:szCs w:val="18"/>
          <w:lang w:val="uk-UA"/>
        </w:rPr>
        <w:t>в</w:t>
      </w:r>
      <w:r>
        <w:rPr>
          <w:color w:val="000000"/>
          <w:sz w:val="28"/>
          <w:szCs w:val="18"/>
        </w:rPr>
        <w:t>ст</w:t>
      </w:r>
      <w:r>
        <w:rPr>
          <w:color w:val="000000"/>
          <w:sz w:val="28"/>
          <w:szCs w:val="18"/>
          <w:lang w:val="uk-UA"/>
        </w:rPr>
        <w:t>в</w:t>
      </w:r>
      <w:r>
        <w:rPr>
          <w:color w:val="000000"/>
          <w:sz w:val="28"/>
          <w:szCs w:val="18"/>
        </w:rPr>
        <w:t xml:space="preserve">ом в </w:t>
      </w:r>
      <w:r>
        <w:rPr>
          <w:color w:val="000000"/>
          <w:sz w:val="28"/>
          <w:szCs w:val="18"/>
          <w:lang w:val="uk-UA"/>
        </w:rPr>
        <w:t xml:space="preserve">другій половині </w:t>
      </w:r>
      <w:r>
        <w:rPr>
          <w:color w:val="000000"/>
          <w:sz w:val="28"/>
          <w:szCs w:val="18"/>
          <w:lang w:val="en-US"/>
        </w:rPr>
        <w:t>XIX</w:t>
      </w:r>
      <w:r>
        <w:rPr>
          <w:color w:val="000000"/>
          <w:sz w:val="28"/>
          <w:szCs w:val="18"/>
        </w:rPr>
        <w:t xml:space="preserve"> ст. В </w:t>
      </w:r>
      <w:r>
        <w:rPr>
          <w:color w:val="000000"/>
          <w:sz w:val="28"/>
          <w:szCs w:val="18"/>
          <w:lang w:val="uk-UA"/>
        </w:rPr>
        <w:t>поезії його відбились думи і настрої революціонерів 80—90 рр., які, приречені гинути в тюрмах та</w:t>
      </w:r>
      <w:r>
        <w:rPr>
          <w:i/>
          <w:iCs/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  <w:lang w:val="uk-UA"/>
        </w:rPr>
        <w:t xml:space="preserve">ва засланні, не зрікались боротьби крізь темряву реакції бачили світле майбутнє, кликали боротись за ньог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UkrPopularScrip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5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2:47:00Z</dcterms:created>
  <dc:creator>123</dc:creator>
  <dc:description/>
  <dc:language>en-US</dc:language>
  <cp:lastModifiedBy>User</cp:lastModifiedBy>
  <cp:lastPrinted>2002-05-02T10:16:00Z</cp:lastPrinted>
  <dcterms:modified xsi:type="dcterms:W3CDTF">2002-07-06T08:31:00Z</dcterms:modified>
  <cp:revision>7</cp:revision>
  <dc:subject/>
  <dc:title/>
</cp:coreProperties>
</file>