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еферат на тему: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/>
        <w:t>ОЛЕСЬ ГОНЧА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 xml:space="preserve">(Народився в </w:t>
      </w:r>
      <w:r>
        <w:rPr>
          <w:b/>
          <w:bCs/>
          <w:sz w:val="28"/>
          <w:szCs w:val="20"/>
        </w:rPr>
        <w:t xml:space="preserve">1918 </w:t>
      </w:r>
      <w:r>
        <w:rPr>
          <w:b/>
          <w:bCs/>
          <w:sz w:val="28"/>
          <w:szCs w:val="20"/>
          <w:lang w:val="uk-UA"/>
        </w:rPr>
        <w:t>році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  <w:szCs w:val="20"/>
          <w:lang w:val="uk-UA"/>
        </w:rPr>
        <w:t>Славний і справжній прозаїк Олесь Гончар..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szCs w:val="20"/>
          <w:lang w:val="uk-UA"/>
        </w:rPr>
        <w:t xml:space="preserve">Михайло </w:t>
      </w:r>
      <w:r>
        <w:rPr>
          <w:b/>
          <w:bCs/>
          <w:i/>
          <w:iCs/>
          <w:sz w:val="28"/>
          <w:szCs w:val="20"/>
        </w:rPr>
        <w:t>Шолох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исьменник переважно сучасної теми, визначний майстер слова, Олесь Гончар у своїх романах, повістях, новелах художньо досліджує життя кількох поколінь українського на</w:t>
        <w:softHyphen/>
        <w:t xml:space="preserve">роду. Його улюблені герої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трудівники і воїни, мислителі й творці, люди з розвинутим почуттям прекрасного, люди висо</w:t>
        <w:softHyphen/>
        <w:t xml:space="preserve">ких духовних поривів і активного діяння. У них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працьови</w:t>
        <w:softHyphen/>
        <w:t xml:space="preserve">тих, чесних, мужніх, справедливих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 xml:space="preserve">живе любов до чистого неба і золотої пшениці в степах, до культури та глибинної історії нашого народу, народів інших країн. Героям </w:t>
      </w:r>
      <w:r>
        <w:rPr>
          <w:sz w:val="28"/>
          <w:szCs w:val="20"/>
        </w:rPr>
        <w:t xml:space="preserve">Гончара </w:t>
      </w:r>
      <w:r>
        <w:rPr>
          <w:sz w:val="28"/>
          <w:szCs w:val="20"/>
          <w:lang w:val="uk-UA"/>
        </w:rPr>
        <w:t>прита</w:t>
        <w:softHyphen/>
        <w:t>манний високий ідейно-естетичний ідеал сучасної люди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Кращі твори Олеся Терентійовича </w:t>
      </w:r>
      <w:r>
        <w:rPr>
          <w:sz w:val="28"/>
          <w:szCs w:val="20"/>
        </w:rPr>
        <w:t xml:space="preserve">Гончара — </w:t>
      </w:r>
      <w:r>
        <w:rPr>
          <w:sz w:val="28"/>
          <w:szCs w:val="20"/>
          <w:lang w:val="uk-UA"/>
        </w:rPr>
        <w:t>справді на</w:t>
        <w:softHyphen/>
        <w:t xml:space="preserve">родного письменника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стали окрасою українського мистецтва слова, збагачують вони й скарбницю літератури світової.</w:t>
      </w:r>
    </w:p>
    <w:p>
      <w:pPr>
        <w:pStyle w:val="Heading1"/>
        <w:rPr>
          <w:lang w:val="uk-UA"/>
        </w:rPr>
      </w:pPr>
      <w:r>
        <w:rPr>
          <w:lang w:val="uk-UA"/>
        </w:rPr>
        <w:t>РАЗОМ З НАРОДО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івденна Полтавщина ста</w:t>
        <w:softHyphen/>
        <w:t xml:space="preserve">ла колискою ф Олександра Терентійовича </w:t>
      </w:r>
      <w:r>
        <w:rPr>
          <w:sz w:val="28"/>
          <w:szCs w:val="20"/>
        </w:rPr>
        <w:t xml:space="preserve">Гончара. </w:t>
      </w:r>
      <w:r>
        <w:rPr>
          <w:sz w:val="28"/>
          <w:szCs w:val="20"/>
          <w:lang w:val="uk-UA"/>
        </w:rPr>
        <w:t xml:space="preserve">Народився він </w:t>
      </w:r>
      <w:r>
        <w:rPr>
          <w:sz w:val="28"/>
          <w:szCs w:val="20"/>
        </w:rPr>
        <w:t xml:space="preserve">3 </w:t>
      </w:r>
      <w:r>
        <w:rPr>
          <w:sz w:val="28"/>
          <w:szCs w:val="20"/>
          <w:lang w:val="uk-UA"/>
        </w:rPr>
        <w:t xml:space="preserve">квітня </w:t>
      </w:r>
      <w:r>
        <w:rPr>
          <w:sz w:val="28"/>
          <w:szCs w:val="20"/>
        </w:rPr>
        <w:t xml:space="preserve">1918 </w:t>
      </w:r>
      <w:r>
        <w:rPr>
          <w:sz w:val="28"/>
          <w:szCs w:val="20"/>
          <w:lang w:val="uk-UA"/>
        </w:rPr>
        <w:t>року в невеликій слободі Сухій у селянській роди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ати померла рано, зовсім молодою (1920 року), і хлопця виховували її батьки. Любов і ласку виявила до свого внука бабуся Єфросинія Євтихіївна. «...Без неї,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писав Гончар,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певно, я не став би письменником. В її лагідній людинолюбній натурі, в її образі ніби втілювалося для мене все краще, що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є в нашого народу: працьовитість, правдивість, безмежна доброта, обдарованість...»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чився Олександр спочатку в рідкій слободі, потім у селі Хорішках, а семирічку закінчив у Бреуеівці Козельщинського району. Добрі вчителі прищепили хлопцеві любов до художнього слова. І юний Олесь (так з легкої руки одного вчителя-стали зводи школяра) поринув у чарівний світ образів. Вечорами чи</w:t>
        <w:softHyphen/>
        <w:t>тав бабусі й тіткам «Кобзаря», захоплювався творами Панаса Мирного, Івана Нечуя-Левицького, Івана Франка, Лесі Україн</w:t>
        <w:softHyphen/>
        <w:t>ки, Степана Васильченка, Архипа Тесленка, сучасних письмен</w:t>
        <w:softHyphen/>
        <w:t>ників — Андрія Головка, Остапа Вишні. У хлопця рано про</w:t>
        <w:softHyphen/>
        <w:t>будився літературний хист: він пише вірші, оповідання, деякі з них публікуються в дитячій пресі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Після закінчення семирічки Олесь Гончар працює в редакції районної газети (с. Козельщина). Потім їде вчитися до Хар</w:t>
        <w:softHyphen/>
        <w:t xml:space="preserve">ківського технікуму журналістики імені Миколи Островського </w:t>
      </w:r>
      <w:r>
        <w:rPr>
          <w:sz w:val="28"/>
          <w:szCs w:val="20"/>
        </w:rPr>
        <w:t xml:space="preserve">(1934—1937). </w:t>
      </w:r>
      <w:r>
        <w:rPr>
          <w:sz w:val="28"/>
          <w:szCs w:val="20"/>
          <w:lang w:val="uk-UA"/>
        </w:rPr>
        <w:t>Закінчивши його, працює в обласній молодіжній газе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У </w:t>
      </w:r>
      <w:r>
        <w:rPr>
          <w:sz w:val="28"/>
          <w:szCs w:val="20"/>
        </w:rPr>
        <w:t xml:space="preserve">1938 </w:t>
      </w:r>
      <w:r>
        <w:rPr>
          <w:sz w:val="28"/>
          <w:szCs w:val="20"/>
          <w:lang w:val="uk-UA"/>
        </w:rPr>
        <w:t>році Гончар вступає на філологічний факультет Хар</w:t>
        <w:softHyphen/>
        <w:t>ківського університету. Дружна студентська сім'я, лекції відо</w:t>
        <w:softHyphen/>
        <w:t>мих професорів, тиша читальних залів Короленківської бібліо</w:t>
        <w:softHyphen/>
        <w:t xml:space="preserve">теки і — праця, праця, праця! Студент пише художні твори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у газетах і журналах друкує понад десяток оповідань, повість «Стокозове поле», розпочинає роботу над книжкою про Григорія Сковороду. Але творчі наміри і плани перебила вій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лесь Гончар добровольцем іде на фронт, хоча й мав відстрочку від призову в армію до закінчення університету. В складі студентського батальйону поблизу Білої Церкви зустрівся з ворогом у кровопролитних боях на річці Рось. Була гіркота відступу, трудні оточенські ночі, лікування після по</w:t>
        <w:softHyphen/>
        <w:t>ранення в госпіталі далекого сибірського міста, був незабутній визвольний похід по країнах Європи — дорогами Румунії, Угорщини, Чехо-Словаччини. Груди фронтовика прикрасили ордени Червоної Зірки, Слави і три медалі «За відвагу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Війна стала другим університетом для </w:t>
      </w:r>
      <w:r>
        <w:rPr>
          <w:sz w:val="28"/>
          <w:szCs w:val="20"/>
        </w:rPr>
        <w:t xml:space="preserve">Гончара. </w:t>
      </w:r>
      <w:r>
        <w:rPr>
          <w:sz w:val="28"/>
          <w:szCs w:val="20"/>
          <w:lang w:val="uk-UA"/>
        </w:rPr>
        <w:t>Бачене й пережите просилось на папір, і він у короткі перерви між боя</w:t>
        <w:softHyphen/>
        <w:t>ми пише вірші. Ці «окопні поезії» сприймаються тепер як своє</w:t>
        <w:softHyphen/>
        <w:t>рідні заготовки для майбутніх великих творів. Поет писав про солдатську дружбу, мужність і відвагу бойових товаришів, про їхню любов до Вітчизни. Ось ліричний герой прощається з дру</w:t>
        <w:softHyphen/>
        <w:t>зями, зі своїм гвардійським прапором. Він певен, що інші солда</w:t>
        <w:softHyphen/>
        <w:t>ти, вірні сини Вітчизни, надійно тримають його в руках: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се, що разом </w:t>
      </w:r>
      <w:r>
        <w:rPr>
          <w:sz w:val="28"/>
          <w:szCs w:val="20"/>
        </w:rPr>
        <w:t xml:space="preserve">пережито,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/>
      </w:pPr>
      <w:r>
        <w:rPr>
          <w:sz w:val="28"/>
          <w:szCs w:val="20"/>
        </w:rPr>
        <w:t xml:space="preserve">В походах </w:t>
      </w:r>
      <w:r>
        <w:rPr>
          <w:sz w:val="28"/>
          <w:szCs w:val="20"/>
          <w:lang w:val="uk-UA"/>
        </w:rPr>
        <w:t xml:space="preserve">вистраждано,— все,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/>
      </w:pPr>
      <w:r>
        <w:rPr>
          <w:sz w:val="28"/>
          <w:szCs w:val="20"/>
        </w:rPr>
        <w:t xml:space="preserve">Я знаю, </w:t>
      </w:r>
      <w:r>
        <w:rPr>
          <w:sz w:val="28"/>
          <w:szCs w:val="20"/>
          <w:lang w:val="uk-UA"/>
        </w:rPr>
        <w:t xml:space="preserve">інший гордовито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апороносець понесе!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 xml:space="preserve">(«Знамено полку», </w:t>
      </w:r>
      <w:r>
        <w:rPr>
          <w:i/>
          <w:iCs/>
          <w:sz w:val="28"/>
          <w:szCs w:val="20"/>
        </w:rPr>
        <w:t>1945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завжди в пам'яті письменника зостались побратими, які впали під кулями. Ще там, на висотах Трансільванських Альп, у затуманених угорських степах він поклявся: “Якщо лишуся живим, розповім про вас!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5:21:00Z</dcterms:created>
  <dc:creator> </dc:creator>
  <dc:description>www.ukrreferat.com</dc:description>
  <dc:language>en-US</dc:language>
  <cp:lastModifiedBy>luba</cp:lastModifiedBy>
  <dcterms:modified xsi:type="dcterms:W3CDTF">2005-07-27T06:26:00Z</dcterms:modified>
  <cp:revision>4</cp:revision>
  <dc:subject/>
  <dc:title> </dc:title>
</cp:coreProperties>
</file>