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lang w:val="uk-UA"/>
        </w:rPr>
      </w:pPr>
      <w:r>
        <w:rPr>
          <w:rFonts w:cs="Arial" w:ascii="Arial" w:hAnsi="Arial"/>
          <w:sz w:val="24"/>
          <w:szCs w:val="24"/>
          <w:lang w:val="uk-UA"/>
        </w:rPr>
        <w:drawing>
          <wp:inline distT="0" distB="0" distL="0" distR="0">
            <wp:extent cx="1097280" cy="131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1097280" cy="1310640"/>
                    </a:xfrm>
                    <a:prstGeom prst="rect">
                      <a:avLst/>
                    </a:prstGeom>
                  </pic:spPr>
                </pic:pic>
              </a:graphicData>
            </a:graphic>
          </wp:inline>
        </w:drawing>
      </w:r>
    </w:p>
    <w:p>
      <w:pPr>
        <w:pStyle w:val="Normal"/>
        <w:shd w:fill="FFFFFF" w:val="clear"/>
        <w:jc w:val="center"/>
        <w:rPr>
          <w:rFonts w:ascii="Arial" w:hAnsi="Arial" w:cs="Arial"/>
          <w:b/>
          <w:b/>
          <w:color w:val="000000"/>
          <w:sz w:val="24"/>
          <w:szCs w:val="24"/>
          <w:lang w:val="en-US"/>
        </w:rPr>
      </w:pPr>
      <w:r>
        <w:rPr>
          <w:rFonts w:cs="Arial" w:ascii="Arial" w:hAnsi="Arial"/>
          <w:b/>
          <w:color w:val="000000"/>
          <w:sz w:val="24"/>
          <w:szCs w:val="24"/>
          <w:lang w:val="uk-UA"/>
        </w:rPr>
        <w:t>ОЛЕСЬ ГОНЧАР</w:t>
      </w:r>
    </w:p>
    <w:p>
      <w:pPr>
        <w:pStyle w:val="Normal"/>
        <w:shd w:fill="FFFFFF" w:val="clear"/>
        <w:jc w:val="center"/>
        <w:rPr>
          <w:rFonts w:ascii="Arial" w:hAnsi="Arial" w:cs="Arial"/>
          <w:sz w:val="24"/>
          <w:szCs w:val="24"/>
          <w:lang w:val="uk-UA"/>
        </w:rPr>
      </w:pPr>
      <w:r>
        <w:rPr>
          <w:rFonts w:cs="Arial" w:ascii="Arial" w:hAnsi="Arial"/>
          <w:color w:val="000000"/>
          <w:sz w:val="24"/>
          <w:szCs w:val="24"/>
          <w:lang w:val="uk-UA"/>
        </w:rPr>
        <w:t>(1918—1995)</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Олександр (Олесь) Гончар народився 3 квітня 1918р. у сло</w:t>
        <w:softHyphen/>
        <w:t>боді Суха (тепер Кобеляцького р-ну) Полтавської області у сім'ї робітників Терапія Сидоровича і Тетяни Гаврилівни Гончарів; батько перед війною працював у приміському колгоспі (де й за</w:t>
        <w:softHyphen/>
        <w:t>гинув від німецької авіабомби), мати — на заводі металевих ви</w:t>
        <w:softHyphen/>
        <w:t>робів.</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21 р. померла матір Олександра, хлопець переїхав до ба</w:t>
        <w:softHyphen/>
        <w:t>бусі та дідуся (батьків матері), з 1925р. вчився у рідному селі, потім у с Хорішках. У 1933р.— після закінчення семирічної школи в с Бреусівка Козельщинського району працював у редак</w:t>
        <w:softHyphen/>
        <w:t>ції районної газети «Розгорнутим фронтом» (с. Козельщин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ротягом 1933—1937 pp. О. Гончар навчався в Харківсько</w:t>
        <w:softHyphen/>
        <w:t>му технікумі журналістики ім. М. Островського; по закінченні недовго працював учителем у с Мануйлівка, потім — в обласній молодіжній газеті «Ленінська змін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З 1937р. почав друкувати (переважно оповідання) в «Літера</w:t>
        <w:softHyphen/>
        <w:t>турній газеті», «Піонері!», «Комсомольці України», «Молодому більшовикові». Поступив на філологічний факультет Харківсько</w:t>
        <w:softHyphen/>
        <w:t>го університет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38 —1941 pp. створені новели «Іван Мостовий», «Че</w:t>
        <w:softHyphen/>
        <w:t>решні цвітуть», «Орля», повість «Стокозове поле».</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41 р. з третього курсу Харківського університету в лавах студентського батальйону О. Гончар добровольцем пішов на фронт, був двічі поранений. Писав поезії (видані 1985р. окремою книгою «Фронтові поезії»). Нагороджений орденами «Слави» і «Червоної Зірки», трьома медалями «За відвагу», медаллю «За оборону Києв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45 р. О. Гончар демобілізувався з армії, оселився у стар</w:t>
        <w:softHyphen/>
        <w:t>шої сестри в Дніпропетровську. Закінчив Дніпропетровський уні</w:t>
        <w:softHyphen/>
        <w:t>верситет у 1946р., працював асистентом кафедри української літератури цього університету, переїхав до Києва, вступив до аспірантури Інституту літератури ім. Т. Г. Шевченка АН України, почав професійну літературну діяльність, вжурналі «Україна» на</w:t>
        <w:softHyphen/>
        <w:t>друкував романтичне оповідання «Модри Камень».</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ротягом 1946—1947 pp. О. Гончар написав романи «Аль</w:t>
        <w:softHyphen/>
        <w:t>пи», «Голубий Дунай» (Державна (Сталінська) премія СРСР, 1948р.), «Злата Прага» (Державна (Сталінська) премія СРСР, 1949р.), які склали трилогію «Прапороносці», уперше опубліко</w:t>
        <w:softHyphen/>
        <w:t>вану в журналі «Вітчизн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47—1959 pp. вийшли його повість «Земля гуде», збірки оповідань «Новели», «Весна за Моравою», «Південь», «Чари-комиші», «Маша з Верховини» та ін., повісті «Микита Братусь» (1951), «Щоб світився вогник», романи-дилогія «Таврія» (1952), «Перекоп» (1957), книги нарисів «Зустрічі з друзями» (1950, про Чехословаччину), «Китай зблизька» (1951).</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59—1971 pp. Олесь Гончар є головою правління Спілки письменників України, у 1959—1986 pp. — секретарем правлін</w:t>
        <w:softHyphen/>
        <w:t>ня Спілки письменників СРСР; депутатом Верховної Ради СРСР та УРСР.</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Роман «Людина і зброя» (1960 р.) отримав Державну премію УРСР ім. Т.Г. Шевченка 1962 рок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1961 р. вийшла книга нарисів «Японські етюди», у 1963 р. — роман у новелах «Тронка» (Ленінська премія, 1964р.).</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66р. на V з'їзді письменників України Олесь Гончар ви</w:t>
        <w:softHyphen/>
        <w:t>ступив з доповіддю «Думаймо про велике».</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68 р. був опублікований роман «Собор».</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ротягом 1970—1976 pp. письменник створив твори: роман «Циклон» (1970), збірник статей «Про наше письменство» (1972), повість «Бригантина» (1973), роман «Берег любові» (1976).</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73 р. він очолив Український республіканський комітет Захисту миру, став членом Всесвітньої Ради Мир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78 р. Олеся Гончара обрано академіком АН УРСР, при</w:t>
        <w:softHyphen/>
        <w:t>суджено звання Героя Соціалістичної праці. Роман Гончара «Твоя зоря» (1980р.) отримав Державну премію 1982р., вий</w:t>
        <w:softHyphen/>
        <w:t>шов збірник статей «Письменницькі роздуми» (1980). У 1986 р. опубліковані повість «Далекі вогнища», новели «Корида», «Чорний яр», «Двоє вночі», повість «Спогад про океан». Олесь Гончар у 1990р. вийшов з КПРС (вступив 1946р.). У 1991 р. опубліковано збірник статей «Чим живемо. На шляхах до укра</w:t>
        <w:softHyphen/>
        <w:t>їнського Відродження». У 1992 р. Олесю Гончару присвоєно по</w:t>
        <w:softHyphen/>
        <w:t>чесний ступінь доктора Альбертського університету (Канада). У 1993 р. Міжнародний біографічний центр у Кембріджі (Ан</w:t>
        <w:softHyphen/>
        <w:t>глія) визнав Олеся Гончара «Всесвітнім інтелектуалом 1992— 1993 поків».</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Олесь Гончар помер 14 липня 1995р., похований у Києві на Байковому кладовищ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Визнання прийшло до Олеся Гончара з першим твором. Вчо</w:t>
        <w:softHyphen/>
        <w:t>рашній фронтовик, за плечима нема й тридцяти, опубліковано лише початок трилогії «Прапороносці» — і раптом критика за</w:t>
        <w:softHyphen/>
        <w:t>говорила про нього як про зрілого художника. Державні премії за романи «Прапороносці», «Людина і зброя», «Тронка» і загальне визнання, здавалось би, мали гарантувати письменнику недотор</w:t>
        <w:softHyphen/>
        <w:t>канність і цілковите благополуччя в житті й творчості. Але коли з'явився його роман «Собор», від того «офіційного» благополуч</w:t>
        <w:softHyphen/>
        <w:t>чя не залишилося й сліду: письменника було піддано вульгарній критиці, організовано проти нього кампанію ідеологічного шель</w:t>
        <w:softHyphen/>
        <w:t>мування, а сам роман — вилучено з літературного процесу на двадцять років. У 1966 році, працюючи над «Собором», О. Гон</w:t>
        <w:softHyphen/>
        <w:t>чар виступив на V з'їзді письменників України з доповіддю «Ду</w:t>
        <w:softHyphen/>
        <w:t>маймо про велике», в якій порушив багато болючих тем: збере</w:t>
        <w:softHyphen/>
        <w:t>ження історичної пам'яті, незадовільний стан вивчення української мови в Україні, проблеми освіти й тогочасного розвитку україн</w:t>
        <w:softHyphen/>
        <w:t>ського мистецтва, необхідність дбайливого ставлення до приро</w:t>
        <w:softHyphen/>
        <w:t>ди, загроза екологічних катастроф, повернення із забуття творів П. Куліша, В. Винниченка, Б.-І. Антонича. Тепер нас дивує, що ж у цьому виступі було «крамольного». Проте в країні «процвітаю</w:t>
        <w:softHyphen/>
        <w:t>чого соціалізму» насправді треба було мати неабияку громадян</w:t>
        <w:softHyphen/>
        <w:t>ську мужність, щоб говорити про якісь проблеми. У 1964 р. по</w:t>
        <w:softHyphen/>
        <w:t>мінялось вище партійне керівництво держави: Хрущова замінив Брежнєв, «свобода» для українських митців закінчилась, поча</w:t>
        <w:softHyphen/>
        <w:t>лись масові арешти інакомислячих (тобто усіх, хто не прослав</w:t>
        <w:softHyphen/>
        <w:t>ляв, а «очорнював» радянську дійсність, був, за визначенням владних структур, «ідеологічним диверсантом» або ще гірше — «буржуазним націоналістом»). Це були часи, коли вдома говори</w:t>
        <w:softHyphen/>
        <w:t>ли одне, а серед людей — інше; шпигунство, доноси, конформізм, почесті й залякування — неповний перелік того, що потім на</w:t>
        <w:softHyphen/>
        <w:t>звуть «застійними явищами» і що особливо буде процвітати в 70—80 роках.</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86р. в інтерв'ю журналу «Радуга» Гончар так пояснив виникнення задуму свого роману: «Хотілося сказати слово на за</w:t>
        <w:softHyphen/>
        <w:t>хист того, шо було виплекане творчим генієм народу. Було ба</w:t>
        <w:softHyphen/>
        <w:t>жання також сказати про такі негативні явища, як пустодзвон</w:t>
        <w:softHyphen/>
        <w:t>ство, кар'єризм, нехтування народною мораллю». «Собор» дратував партійну верхівку тим, що це був гостропроблемний твір, перейнятий аналітичним критичним пафосом, спрямованим проти серйозних суспільних вад і, нарешті, тим, що це був роман з виразно відчутними національно-патріотичними мотивами (це було найбільшою крамолою для охоронців імперії).</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Для Олеся Гончара 1968 рік був ювілейним: 3-го квітня йому виповнювалось 50. У січні в журналі «Вітчизна» вперше опублі</w:t>
        <w:softHyphen/>
        <w:t>ковано «Собор», у лютому він з'явився у видавництві «Дніпро» в серії «Романи й повісті», а от третє, вже книжкове видання,— у «Радянському письменнику» — спіткала сумна доля: із запла</w:t>
        <w:softHyphen/>
        <w:t>нованих 115 тисяч видруковано лише 25, тираж був «арештова</w:t>
        <w:softHyphen/>
        <w:t>ний» у Львові й до читачів майже не дійшов. Чи міг письменник передбачити, яка сумна доля спіткає його книгу? Перші відгуки на роман були позитивні: М. Малиновська, Л. Новиченко, С. Шаховський високо оцінили новий твір Олеся Гончара, відзна</w:t>
        <w:softHyphen/>
        <w:t>чаючи його велике інтелектуальне наповнення, пошуковий, дис</w:t>
        <w:softHyphen/>
        <w:t>кусійний план, гостропроблемність і полемічність. Листа наді</w:t>
        <w:softHyphen/>
        <w:t>слав Гончарові й Григір Тютюнник: «Щойно прочитав «Собор». Орлиний, соколиний роман Ви написали, роман-набат! О, як за</w:t>
        <w:softHyphen/>
        <w:t>сичить ота наша ретроградна гидь, упізнавши сама себе; яке не</w:t>
        <w:softHyphen/>
        <w:t>вдоволення Вами висловлять і, звичайно ж, вишепчуть на вушко начальству ображені, старі й новітні (уже наплодилися!) екстре</w:t>
        <w:softHyphen/>
        <w:t>містські жеребчики, що граються у вождиків, позаяк дозволено і навіть «поощряється»; як незручно почуватимуть себе «обдаро</w:t>
        <w:softHyphen/>
        <w:t>вані хлопчики», що шукають собі зручненького, з грошиками, затишку в українській літературі і посміхаються при слові «гро</w:t>
        <w:softHyphen/>
        <w:t>мадянин» так, ніби все на світі збагнули, Знайшли йому ціну, ніби кажуть тими посмішками: «свята наївність»... їх шкода. То, може, хоч ви скажете «Собором»: не туди, отроки, ось вам знамено!» Як ми знаємо, Григір Тютюнник мав рацію: після позитивних від</w:t>
        <w:softHyphen/>
        <w:t>гуків у пресі впродовж січня-березня 1968 для Олеся Гончара і його твору настала чорна смуга. У квітні почалася планомірна кампанія публічного шельмування «Собору». У пресі з'явилися організовані відгуки «анонімних читачів», які роман рішуче за</w:t>
        <w:softHyphen/>
        <w:t>суджували, навіть не гортаючи його сторінок. Тих, хто позитивно оцінював роман, чекали утиски, звільнення з роботи, залякуван</w:t>
        <w:softHyphen/>
        <w:t>ня. Сумну роль у цій кампанії зіграв перший секретар Дніпропе</w:t>
        <w:softHyphen/>
        <w:t>тровського обкому партії О. Ватченко (друг Брежнєва), який з подачі своїх підлеглих впізнав себе в образі Володьки Лободи, адже він також «здав» свого батька до будинку для перестарілих. До того ж собор, описаний у романі, був дуже схожий на Ново-московський храм у Дніпропетровську. Обуренню високого чи</w:t>
        <w:softHyphen/>
        <w:t>новника не було меж, і Ватченко,, заручившись підтримкою «зверху», почав діяти. У Києві на Пленумі ЦК КПУ Ватченко звинуватив автора роману в тому, що він «очорнив» радянську дійсність, спрямував зміст «Собору» «проти людей праці», по-наклепницькому показав «духовні риси» трудівників, отже, за</w:t>
        <w:softHyphen/>
        <w:t>галом роман «ідейно порочний, шкідливий, пасквільний». Цьку</w:t>
        <w:softHyphen/>
        <w:t>вання розпочалося... На підтримку Олеся Гончара в «Литературной</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газете» М. Бажан опублікував статтю «У повній силі росту», в якій назвав «Собор» великим успіхом прозаїка, значним, гли</w:t>
        <w:softHyphen/>
        <w:t>боким, багатоплановим твором: «Його герої — в більшості своїй хороші, добрі, чесні — живуть зовсім не в якійсь вигаданій, де</w:t>
        <w:softHyphen/>
        <w:t>коративній ідилічності, не в атмосфері постійно накачуваного, наче вода насосом, оптимізму, а в тій складності людського життя наших днів, яка примушує звучати всю клавіатуру почуттів не лише на мажорний лад...». Проте механізм розправи з Олесем Гончарем і його романом було запущено, і згодом з'являються «розгромні» статті академіка Шамоти, Федя і їм подібних. Це привернуло ще більшої уваги до опальної книги, тисячі читачів надсилали Гончарові листи підтримки. Тоді влада вдалася до за</w:t>
        <w:softHyphen/>
        <w:t>мовчування: твір було офіційно заборонено, вилучено з бібліотек та книгарень, не допущено запланованого російського перекладу для всесоюзного читача. Тільки через 20 довгих літ повернувся «Собор» в літературний обіг. 1987 року його було перекладено російською мовою, а згодом вийшли нові видання й українською. Так цей «багатостраждальний» твір увійшов у літературний про</w:t>
        <w:softHyphen/>
        <w:t>цес 60-х і 80-х років.</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Візитною карткою кожного літературного твору є його назва. З одного боку, наскрізний образ роману — собор — напівзруй-нована пам'ятка козацької архітектури XVIII ст., з іншого, со</w:t>
        <w:softHyphen/>
        <w:t>бор— символ історичної пам'яті народу, духовності, краси, гар</w:t>
        <w:softHyphen/>
        <w:t>монії, зв'язку поколінь, критерій гідності людського життя, символ самої України, яка у риштованні обіцянок щасливого майбутнього, розтерзана, спустошена, обплутана дротам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Соборі» можна назвати кілька образних явищ, що вирос</w:t>
        <w:softHyphen/>
        <w:t>тають до рівня символу: козацький собор, урочище Скарбне, мо</w:t>
        <w:softHyphen/>
        <w:t>нумент Титану тощо. Але, найбільш вражаючим серед них (і най-дратівливішим для офіційної влади) виявився «лободизм». Похідний від персонажа твору Володьки Лободи, він бив у саму -точку існуючого режиму, бо поєднував властиві йому службовий кар'єризм, владолюбство, цинізм, посягання на людську свободу й багато інших суспільних аморальностей. Та небезпечний Лобо</w:t>
        <w:softHyphen/>
        <w:t>да передовсім своїм «батькопродавством», яке є його визначаль</w:t>
        <w:softHyphen/>
        <w:t>ною якістю. Створена за аналогією з «христопродавством», ця образна характеристика сприймалася і в контексті з такими яви</w:t>
        <w:softHyphen/>
        <w:t>щами, як денаціоналізація, потурнацтво, національний нігілізм тощо, набувала в романі історичної глибин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Олесь Гончар вклав в уста своїх героїв (Миколи Баглая, його старшого брата Івана, Ромці Орлянченка, Геннадія та інших) роз</w:t>
        <w:softHyphen/>
        <w:t>думи про смисл буття; а в образі Володьки Лободи викрив соці</w:t>
        <w:softHyphen/>
        <w:t>ально-узагальнений тип кар'єриста, людини без пам'яті, без со</w:t>
        <w:softHyphen/>
        <w:t>вісті, показав радянську дійсність без прикрас і гасел; порушив</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роблеми екології (М. Баглай розробляв фільтри для димових труб, Ізот Лобода оберігав Скарбне); в гуманістично-творчому ключі осмислив проблему пам'яті, історії рідного народу, гармонії між людиною і природою в епоху НТР; його турбували джерела національного нігілізму, споживацтва, злочинної байдужості, «культ підсмаженого поросяти з хроном», руйнування моральних цінностей, оказбнення духовного життя людини, доля жінки-тру-дівниці (Єлька Чечіль і її мати, Вірунька Баглай, Шпачиха), тур</w:t>
        <w:softHyphen/>
        <w:t>бота дітей про старих батьків та інші проблеми, які окреслюва</w:t>
        <w:softHyphen/>
        <w:t>лись пунктирно (наприклад, питання про чистоту рідної мови — лист безграмотного хлопця з армії до €льки або відсут</w:t>
        <w:softHyphen/>
        <w:t>ність паспортів для селян з позиції сьогодення — як викриття «сільського рабства» в тодішньому СРСР).</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Таке розмаїття філософських, моральних, етичних, історич</w:t>
        <w:softHyphen/>
        <w:t>них, соціальних, екологічних мотивів засвідчило поліфонічність твору. Можна також говорити про емоційно-настроєве багато</w:t>
        <w:softHyphen/>
        <w:t>голосся роману (ліризм, мажорність, мінорність, гумор, іронія тощо) як визначальну рису неповторного авторського стилю. «Собор» за жанровими ознаками дослідники називають про</w:t>
        <w:softHyphen/>
        <w:t>блемно-філософським романом, бо автор не просто аналізує аб</w:t>
        <w:softHyphen/>
        <w:t>страктні морально-етичні категорії. Його передусім хвилюють проблеми духовності сучасників, пошуки ними сенсу буття, пи</w:t>
        <w:softHyphen/>
        <w:t>тання про історичну пам'ять і наступність поколінь, джерела на</w:t>
        <w:softHyphen/>
        <w:t>ціонального нігілізму, споживацтва, злочинної байдужості в став</w:t>
        <w:softHyphen/>
        <w:t>ленні до національних святинь і природ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Роман складається з 26 розділів, двох вставних новел «Чорне вогнище», «Бхілайське вогнище». Основне місце дії — робітни</w:t>
        <w:softHyphen/>
        <w:t>че селище (передмістя) Зачіплянка над Дніпром. Центральною віссю роману є собор, навколо якого розгортаються основні події і який займає певне місце у долі кожного з героїв. Час основної дії автор окреслює вказівкою — це 1963 рік, проте є в романі й ретроспекції (повернення часу назад) — у часи Великої Вітчиз</w:t>
        <w:softHyphen/>
        <w:t>няної війни (2-й розділ, народження Миколи Баглая, спогади про війну у 6-му розділі), у період громадянської війни («Чорне вог</w:t>
        <w:softHyphen/>
        <w:t>нище»), у козацьке минуле XVIII ст. (історія створення собору); хронологічні межі твору розширює й передісторія Єльки (Олени Чечіл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инаміка розгортання сюжету не € надто швидкою: події роз</w:t>
        <w:softHyphen/>
        <w:t>гортаються повільно, нема інтригуючих поворотів, автор зосе</w:t>
        <w:softHyphen/>
        <w:t>реджений на розкритті внутрішнього світу героїв, осмислення ними минулого, сучасного, майбутнього. У кожного з персонажів роману своє розуміння смислу буття. У Миколи Баглая нічний собор викликає думки про людське призначення на землі: «І піс</w:t>
        <w:softHyphen/>
        <w:t>ля тебе прийдуть, житимуть на цій Зачіплянці люди іншого складу, інших професій, кібернетики які-небудь, астронавти... Ким ти будеш для них? З яким почуттям тебе спом'януть? Кажуть, що інстинкт смерті є нібито визначальним в житті людини. Ніби все диктує страх перед невідомістю, перед тайною зникнення... Та чи так це? Чи не більше мусить лякати живучого те, що проіснувати він може безцільно, пройти дорогу життя людиною-авоською, відцвісти свої весни пустоцвітом?</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Не одне покоління молодих українців училося за цією емоцій</w:t>
        <w:softHyphen/>
        <w:t>но наснаженою книгою, як треба любити рідну землю. Тому мож</w:t>
        <w:softHyphen/>
        <w:t>на не сумніватися: у новій історії України талановите слово Оле</w:t>
        <w:softHyphen/>
        <w:t>ся Гончара, його громадська діяльність, чесна й мужня письменницька позиція знайдуть найвище пошанування.</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2005 р. Президент України присвоїв Олесю Гончару зван</w:t>
        <w:softHyphen/>
        <w:t>ня Герой України (посмертно).</w:t>
      </w:r>
    </w:p>
    <w:p>
      <w:pPr>
        <w:pStyle w:val="Normal"/>
        <w:shd w:fill="FFFFFF" w:val="clear"/>
        <w:ind w:firstLine="709"/>
        <w:jc w:val="center"/>
        <w:rPr>
          <w:rFonts w:ascii="Arial" w:hAnsi="Arial" w:cs="Arial"/>
          <w:sz w:val="24"/>
          <w:szCs w:val="24"/>
          <w:lang w:val="uk-UA"/>
        </w:rPr>
      </w:pPr>
      <w:r>
        <w:rPr>
          <w:rFonts w:cs="Arial" w:ascii="Arial" w:hAnsi="Arial"/>
          <w:color w:val="000000"/>
          <w:sz w:val="24"/>
          <w:szCs w:val="24"/>
          <w:lang w:val="uk-UA"/>
        </w:rPr>
        <w:t>ОСНОВНІ ТВОР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Романи «Прапороносці», «Тронка», «Собор», «Людина і зброя», «Циклон», «Твоя зоря».</w:t>
      </w:r>
    </w:p>
    <w:p>
      <w:pPr>
        <w:pStyle w:val="Normal"/>
        <w:rPr>
          <w:rFonts w:ascii="Arial" w:hAnsi="Arial" w:cs="Arial"/>
          <w:color w:val="000000"/>
          <w:sz w:val="24"/>
          <w:szCs w:val="24"/>
          <w:lang w:val="en-US"/>
        </w:rPr>
      </w:pPr>
      <w:r>
        <w:rPr>
          <w:rFonts w:cs="Arial" w:ascii="Arial" w:hAnsi="Arial"/>
          <w:color w:val="000000"/>
          <w:sz w:val="24"/>
          <w:szCs w:val="24"/>
          <w:lang w:val="en-US"/>
        </w:rPr>
      </w:r>
    </w:p>
    <w:p>
      <w:pPr>
        <w:pStyle w:val="Normal"/>
        <w:jc w:val="center"/>
        <w:rPr>
          <w:rFonts w:ascii="Arial" w:hAnsi="Arial" w:cs="Arial"/>
          <w:color w:val="000000"/>
          <w:sz w:val="24"/>
          <w:szCs w:val="24"/>
        </w:rPr>
      </w:pPr>
      <w:r>
        <w:rPr>
          <w:rFonts w:cs="Arial" w:ascii="Arial" w:hAnsi="Arial"/>
          <w:color w:val="000000"/>
          <w:sz w:val="24"/>
          <w:szCs w:val="24"/>
          <w:lang w:val="uk-UA"/>
        </w:rPr>
        <w:t>ДОДАТКОВА ЛІТЕРАТУРА:</w:t>
      </w:r>
    </w:p>
    <w:p>
      <w:pPr>
        <w:pStyle w:val="Normal"/>
        <w:ind w:firstLine="708"/>
        <w:rPr>
          <w:rFonts w:ascii="Arial" w:hAnsi="Arial" w:cs="Arial"/>
          <w:color w:val="000000"/>
          <w:sz w:val="24"/>
          <w:szCs w:val="24"/>
        </w:rPr>
      </w:pPr>
      <w:r>
        <w:rPr>
          <w:rFonts w:cs="Arial" w:ascii="Arial" w:hAnsi="Arial"/>
          <w:color w:val="000000"/>
          <w:sz w:val="24"/>
          <w:szCs w:val="24"/>
          <w:lang w:val="uk-UA"/>
        </w:rPr>
        <w:t xml:space="preserve">1. Усе для школи: Українська література: програмні тексти, ілюстрації, пояснення, завдання, тести: 11 кл. —К., Львів, 2001. </w:t>
      </w:r>
    </w:p>
    <w:p>
      <w:pPr>
        <w:pStyle w:val="Normal"/>
        <w:ind w:firstLine="708"/>
        <w:rPr>
          <w:rFonts w:ascii="Arial" w:hAnsi="Arial" w:cs="Arial"/>
          <w:color w:val="000000"/>
          <w:sz w:val="24"/>
          <w:szCs w:val="24"/>
          <w:lang w:val="en-US"/>
        </w:rPr>
      </w:pPr>
      <w:r>
        <w:rPr>
          <w:rFonts w:cs="Arial" w:ascii="Arial" w:hAnsi="Arial"/>
          <w:color w:val="000000"/>
          <w:sz w:val="24"/>
          <w:szCs w:val="24"/>
          <w:lang w:val="uk-UA"/>
        </w:rPr>
        <w:t xml:space="preserve">2. Сверстюк Є. Собор у риштованні.// Дивослово.—1998.— № 5. </w:t>
      </w:r>
    </w:p>
    <w:p>
      <w:pPr>
        <w:pStyle w:val="Normal"/>
        <w:ind w:firstLine="708"/>
        <w:rPr>
          <w:rFonts w:ascii="Arial" w:hAnsi="Arial" w:cs="Arial"/>
          <w:color w:val="000000"/>
          <w:sz w:val="24"/>
          <w:szCs w:val="24"/>
        </w:rPr>
      </w:pPr>
      <w:r>
        <w:rPr>
          <w:rFonts w:cs="Arial" w:ascii="Arial" w:hAnsi="Arial"/>
          <w:color w:val="000000"/>
          <w:sz w:val="24"/>
          <w:szCs w:val="24"/>
          <w:lang w:val="uk-UA"/>
        </w:rPr>
        <w:t xml:space="preserve">3. Гуменний М. Олесь Гончар: Книга для вчителя.—К., 1991. </w:t>
      </w:r>
    </w:p>
    <w:p>
      <w:pPr>
        <w:pStyle w:val="Normal"/>
        <w:ind w:firstLine="708"/>
        <w:rPr>
          <w:rFonts w:ascii="Arial" w:hAnsi="Arial" w:cs="Arial"/>
          <w:color w:val="000000"/>
          <w:sz w:val="24"/>
          <w:szCs w:val="24"/>
          <w:lang w:val="uk-UA"/>
        </w:rPr>
      </w:pPr>
      <w:r>
        <w:rPr>
          <w:rFonts w:cs="Arial" w:ascii="Arial" w:hAnsi="Arial"/>
          <w:color w:val="000000"/>
          <w:sz w:val="24"/>
          <w:szCs w:val="24"/>
          <w:lang w:val="uk-UA"/>
        </w:rPr>
        <w:t>4. Наєнко М. раса вірності.—К., 198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8:39:00Z</dcterms:created>
  <dc:creator>Evgeny Vasiliev</dc:creator>
  <dc:description/>
  <cp:keywords/>
  <dc:language>en-US</dc:language>
  <cp:lastModifiedBy>Evgeny Vasiliev</cp:lastModifiedBy>
  <dcterms:modified xsi:type="dcterms:W3CDTF">2005-11-28T18:39:00Z</dcterms:modified>
  <cp:revision>3</cp:revision>
  <dc:subject/>
  <dc:title> </dc:title>
</cp:coreProperties>
</file>