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  <w:t>Життя і творчий шлях</w:t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  <w:t>Андрія Головка</w:t>
      </w:r>
    </w:p>
    <w:p>
      <w:pPr>
        <w:pStyle w:val="Normal"/>
        <w:jc w:val="center"/>
        <w:rPr>
          <w:b/>
          <w:b/>
          <w:i/>
          <w:i/>
          <w:iCs/>
          <w:sz w:val="56"/>
          <w:lang w:val="uk-UA"/>
        </w:rPr>
      </w:pPr>
      <w:r>
        <w:rPr>
          <w:b/>
          <w:i/>
          <w:iCs/>
          <w:sz w:val="56"/>
          <w:lang w:val="uk-UA"/>
        </w:rPr>
        <w:t>(1897 — 1972)</w:t>
      </w:r>
    </w:p>
    <w:p>
      <w:pPr>
        <w:pStyle w:val="Normal"/>
        <w:jc w:val="center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2"/>
        <w:spacing w:lineRule="auto" w:line="360"/>
        <w:rPr/>
      </w:pPr>
      <w:r>
        <w:rPr/>
        <w:t>Народився Андрій Васильович Головко 3 грудня 1887р. в с. Юрки на Полтавщині в заможній селянській родин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05 — 1908 рр. навчався у сільській школі, спробував сам складати вірші (російською мовою). Навчаючись у Кременчуцькому реальному училищі (1908 — 1914), мріяв про власну літературну працю. У 1912р. під впливом «Кобзаря» почав писати вірші українською мов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ли навчання вже фактично було закінчено і за родинним рішенням Головко мав скінчити ще один, додатковий, клас, який давав право на вчительську роботу, його несподівано виключили з училища за участь в таємному товаристві «Юнацька спілка» та за писання віршів українською мовою, вміщуваних у рукописному учнівському журналі «Рідна мова». Жив якийсь час на хуторі Поділ, куди переїхали батьки. Тоді ж спробував писати прозу (автобіографічна повість «З-за хмари»). Під час імперіалістичної війни вступає до Чугуївського училища прапорщиків, і після проходження короткого курсу навчання навесні 1915-го потрапляє на фронт. Брав участь у боях під Рава-Руською, дістав поране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сля 1917-го працює в школі, волосним інструктором з позашкільної освіти. У січні 1919р. в Кременчуцькому видавництві «Маяк» вийшла поетична збірка Головка «Самоцвіти» (17 віршів). Працюючи в місцевій кременчуцькій газеті, він друкує у ній в перші місяці 1919р. кілька уривків з розпочатої повісті «У дикому танку. (З часів німецької окупації)», але цей твір лишився незавершеним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Літо й осінь 1919р Головко живе разом з донькою і дружиною на далеких хуторах Стінка і Ляхівці. У червні 1920р. записується добровольцем у Червону Армію. Служить начальником кінної розвідки гаубичного артдивізіону об'єднаної дивізії курсантів, яка певний час діяла разом з Першою кінною армією Будьонног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ічень-квітень 1921p. — служба в харківській Школі червоних старшин, де він викладав політекономі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22p., демобілізувавшись, повністю перейшов на літературну роботу. З 1923-го — член Спілки селянських письменників «Плуг». Перший його завершений прозовий твір — шкіц «Момент» (опублікований під назвою «Рафінована проституція»: Шляхи мистецтва. — 1921. — № 2). Наступні твори — шкіці «Діти Землі і Сонця» (1922), повісті «Можу» (1922) і «Червоний роман» (1923). 1924р. — оповідання «Крученим шляхом», де майже повністю збережено сюжет «Червоного роману» (для видання творів у двох томах (1957) автор здійснив нову редакцію повісті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е визнання і популярність здобув Головко дитячими оповіданнями та повістями про сільську молодь. Оповідання «Дівчинка з шляху» (1922), «Товариші» (1923), «Пилипко» (1923) склали першу прозову збірку А. Головка «Дівчинка з шляху», що вийшла у Харкові 1925p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ий успіх серед тогочасних творів А. Головка випав на долю оповідань «Пилипко» і «Червона хустина» (друга редакція 1957р.), які були опубліковані 1924р. і стали хрестоматійни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’являються також повісті «Зелені серцем» (1924) та «Пасинки степу» (1925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26р. видано збірку оповідань і повістей «Можу» (в цей час Головко уже переїхав до Харкова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осени 1926-го письменник готувався до «запису тексту» завершеного на той час в творчій уяві роману «Бур'ян». Вже в кінці 1927р. на республіканському конкурсі до 10-річчя Жовтня книга була удостоєна ювілейної премії. З'явилися переклади російською, білоруською, а пізніше — німецькою, угорською, польською та чеською мов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На 1927p. в уяві письменника складається новий твір, спочатку як роман «Три сини» (після 1931p. — трилогія «Три брати»). У 1932p. з</w:t>
      </w:r>
      <w:r>
        <w:rPr>
          <w:sz w:val="28"/>
        </w:rPr>
        <w:t>’</w:t>
      </w:r>
      <w:r>
        <w:rPr>
          <w:sz w:val="28"/>
          <w:lang w:val="uk-UA"/>
        </w:rPr>
        <w:t>явився твір «Мати» (як пролог до роману «Три брати»),а в 1935p. опублікована його нова (основна) редакція. Починаючи з зими 1934p. письменник працює над другою книгою трилогії — романом «Артем Гармаш», у періодиці друкується кілька фрагментів з перших розділ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пробував А. Головко свої сили також в кіно. Написав кіноповість «Скиба Іван» (1934) і на замовлення Одеської та Київської кіностудій два кіносценарії — «Митько Лелюк» (1936 — 1937) та «Літа молодії» (1940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війни був спочатку військовим кореспондентом авіаційної дивізійної газети, потім — кореспондентом газети ЦК КП(б)У «Комуніст» («Радянська Україна»), а з липня 1943р. працював у фронтовій газеті «За честь Батьківщини». З-поміж творів воєнного періоду виділяється оповідання «Дружба», яке вийшло окремою книжечкою в Уфі 1942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42р. в Уфі вийшла збірка нарисів «Бойові епізоди» (твори «Бойовий екіпаж», «Капітан Чайка», «Снайпер Максим Бриксін» та ін., вміщувані раніше у фронтових газетах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кінця 40-х років основною роботою А. Головка стала праця над «Артемом Гармашем». Роман у нинішньому його вигляді складається з трьох книг (частин). Перша з них вийшла друком у 1951р. (із змінами і доповненнями — в 1954р.); друга — в 1960р. (кількома розділами доповнена 1962р.); у трьох книгах роман опублікований 1971р. (з доповненням — в 1972р.). Письменник розпочав також четверту книгу роману, обмірковував сюжетні ходи п'ятої книги. Та їм уже не судилося побачити світ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грудня 1972р. А. В. Головко поме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пілка письменників України встановила щорічну літературну премію імені Андрія Головка за кращий роман року. Іменем письменника названі бібліотеки, школи, вулиці, колгосп на його батьківщин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6:28:00Z</dcterms:created>
  <dc:creator>User</dc:creator>
  <dc:description>www.ukrreferat.com</dc:description>
  <dc:language>en-US</dc:language>
  <cp:lastModifiedBy>User</cp:lastModifiedBy>
  <dcterms:modified xsi:type="dcterms:W3CDTF">2002-07-12T06:28:00Z</dcterms:modified>
  <cp:revision>2</cp:revision>
  <dc:subject/>
  <dc:title>АНДРІЙ ГОЛОВКО (1897-1972)</dc:title>
</cp:coreProperties>
</file>