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ru-RU"/>
        </w:rPr>
      </w:pPr>
      <w:r>
        <w:rPr/>
        <w:t>“</w:t>
      </w:r>
      <w:r>
        <w:rPr/>
        <w:t>М.В.Гоголь – життєвий шлях”</w:t>
      </w:r>
    </w:p>
    <w:p>
      <w:pPr>
        <w:pStyle w:val="Normal"/>
        <w:spacing w:lineRule="auto" w:line="360"/>
        <w:jc w:val="center"/>
        <w:rPr>
          <w:shadow/>
          <w:w w:val="120"/>
          <w:lang w:val="uk-UA"/>
        </w:rPr>
      </w:pPr>
      <w:r>
        <w:rPr>
          <w:shadow/>
          <w:w w:val="120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hadow/>
          <w:w w:val="120"/>
          <w:lang w:val="uk-UA"/>
        </w:rPr>
        <w:tab/>
      </w:r>
      <w:r>
        <w:rPr>
          <w:rFonts w:cs="Arial" w:ascii="Arial" w:hAnsi="Arial"/>
          <w:lang w:val="uk-UA"/>
        </w:rPr>
        <w:t>М.В.Гоголь народився 20 березня 1804 року в с.Великі Сорочинці, Полтавської губернії. Його батько писав п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  <w:lang w:val="uk-UA"/>
        </w:rPr>
        <w:t xml:space="preserve">єси, ставив театральні спектаклі. В дитинстві М.Гоголь багато читав художніх книжок, що сформувало літературні смаки майбутнього письменника. Дальше М.Гоголь навчався в полтавському училищі та “Гімназії вищих наук” в Ніжині, в якій він вчився з 1821 по 1828 рік. Серед його наставників був професор Н.І.Білоусов, що під його керівництвом М.Гоголь брав активну участь в випуску рукописного журналу “Північна зоря”. В цей час М.Гоголь створює першу свою поему “Ганц Кюхельгатен”. Успіху поема не мала.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>В 1829 р. М.В.Гоголь закінчує гімназію і переїздить в Петербург. Надалі продовжує писати: повість “Балаврюк або ніч перед Івана Купала...”. На протязі початку літературної творчості М.Гоголь знайомиться з Жуковським, Дельвігом і головне з Олександром Пушкіним. Дружба з О.Пушкіним стала щастям для М.Гоголя. Геній благословив генія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uk-UA"/>
        </w:rPr>
      </w:pPr>
      <w:r>
        <w:rPr>
          <w:rFonts w:cs="Arial" w:ascii="Arial" w:hAnsi="Arial"/>
          <w:lang w:val="uk-UA"/>
        </w:rPr>
        <w:tab/>
        <w:t xml:space="preserve">Гоголівські “Вечори на хуторі поблизу Диканьки” перекликаються по духу з Пушкінськими “Русланом і Людмилою”. В ньому – свято народного духу. А згадаємо як починається “Майська ніч...” –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lang w:val="uk-UA"/>
        </w:rPr>
        <w:t>“</w:t>
      </w:r>
      <w:r>
        <w:rPr>
          <w:rFonts w:cs="Arial" w:ascii="Arial" w:hAnsi="Arial"/>
          <w:i/>
          <w:iCs/>
          <w:lang w:val="uk-UA"/>
        </w:rPr>
        <w:t>Чи знаєте ви українську ніч? О, ви не знаєте української ночі! Вдивіться в неї</w:t>
      </w:r>
      <w:r>
        <w:rPr>
          <w:rFonts w:cs="Arial" w:ascii="Arial" w:hAnsi="Arial"/>
          <w:lang w:val="uk-UA"/>
        </w:rPr>
        <w:t>”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Уже півтора  століття читачі любуються персонажами “Сорочинського ярмарку”. В цей час М.В.Гоголь – викладач одної із кафедр Петербурзького університету – повен літературних задумів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В 1835 р. буди надруковані його дві книги – “Миргород” і “Арабески”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ab/>
        <w:t>Ідеал художника виражається в повісті “Тарас Бульба”, в повісті, де оспівана духовна висота особистості і народу, що прагне національної і соціальної свободи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В 1842 році світ познайомився з третім томом зібраних творів М.Гоголя – циклом петербурзьких повістей. Одну за одною створює М.Гоголь свої п’єси і повісті: “Каяття”, “Ніс”, “Старосвітські поміщики”, “Шинель”. Але ці твори не вичерпують художній спадок М.В.Гоголя. Він автор геніальної комедії “Ревізор” та монументальної епопеї “Мертві душі”. Створення цих творів є істинний подвиг письменника. Вони створили цілу епоху в художньому пізнанні життя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Психологічна глибина, створених в них реалістичних типів, естетична неповторність гоголівських творів, історичний оптимізм письменника відносно майбутнього Росії, - все це є великим вкладом в духовне життя народу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Цими шедеврами мистецтва Гоголь увійшов в світову літературу, і його ім’я стало в один ряд з такими іменами, як Сервантес, Мольєр, Шекспір, Гете, Бальзак, Діккенс і т.д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Помер М.В.Гоголь в 1852 р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</w:rPr>
        <w:tab/>
        <w:t>В усьому світі зараз надзвичайно широкий інтерес до творчості М.В.Гоголя. Виходять з друку його книги, ставлять на сцені його п</w:t>
      </w:r>
      <w:r>
        <w:rPr>
          <w:rFonts w:cs="Arial" w:ascii="Arial" w:hAnsi="Arial"/>
          <w:lang w:val="ru-RU"/>
        </w:rPr>
        <w:t>’</w:t>
      </w:r>
      <w:r>
        <w:rPr>
          <w:rFonts w:cs="Arial" w:ascii="Arial" w:hAnsi="Arial"/>
        </w:rPr>
        <w:t>єси, знімають кінофільми за мотивами його творів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>В неповторному єдинстві комічного і трагічного був виражений гуманістичний пафос Гоголя. Відкривши світу “всю Русь” перш за все її смішні і трагічні, драматичні сторони, - Гоголь створив книги, що є оригінальним відкриттям в художній літературі.</w:t>
      </w:r>
    </w:p>
    <w:p>
      <w:pPr>
        <w:pStyle w:val="TextBody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Книгам М.В.Гоголя суджене вічне життя. </w:t>
      </w:r>
    </w:p>
    <w:sectPr>
      <w:footerReference w:type="default" r:id="rId2"/>
      <w:type w:val="nextPage"/>
      <w:pgSz w:w="11906" w:h="16838"/>
      <w:pgMar w:left="164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24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de-DE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hadow/>
      <w:w w:val="120"/>
      <w:sz w:val="36"/>
      <w:lang w:val="uk-UA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2T22:12:00Z</dcterms:created>
  <dc:creator>-</dc:creator>
  <dc:description/>
  <cp:keywords/>
  <dc:language>en-US</dc:language>
  <cp:lastModifiedBy>Evgeny Vasiliev</cp:lastModifiedBy>
  <cp:lastPrinted>2000-12-13T08:44:00Z</cp:lastPrinted>
  <dcterms:modified xsi:type="dcterms:W3CDTF">2005-12-23T09:11:00Z</dcterms:modified>
  <cp:revision>5</cp:revision>
  <dc:subject/>
  <dc:title>“М</dc:title>
</cp:coreProperties>
</file>