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ЕЛИКИЙ БАЙКАР</w:t>
      </w:r>
      <w:r>
        <w:rPr>
          <w:b/>
          <w:bCs/>
          <w:sz w:val="28"/>
          <w:szCs w:val="20"/>
          <w:lang w:val="en-US"/>
        </w:rPr>
        <w:t xml:space="preserve"> </w:t>
      </w:r>
      <w:r>
        <w:rPr>
          <w:b/>
          <w:bCs/>
          <w:sz w:val="28"/>
          <w:szCs w:val="20"/>
          <w:lang w:val="uk-UA"/>
        </w:rPr>
        <w:t xml:space="preserve">Леонід </w:t>
      </w:r>
      <w:r>
        <w:rPr>
          <w:b/>
          <w:bCs/>
          <w:sz w:val="28"/>
          <w:szCs w:val="20"/>
        </w:rPr>
        <w:t>Гл</w:t>
      </w:r>
      <w:r>
        <w:rPr>
          <w:b/>
          <w:bCs/>
          <w:sz w:val="28"/>
          <w:szCs w:val="20"/>
          <w:lang w:val="uk-UA"/>
        </w:rPr>
        <w:t>і</w:t>
      </w:r>
      <w:r>
        <w:rPr>
          <w:b/>
          <w:bCs/>
          <w:sz w:val="28"/>
          <w:szCs w:val="20"/>
        </w:rPr>
        <w:t xml:space="preserve">бов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еонід Іванович Глібов народився 4 березня (21 лютого) 1827 р. в с. Веселий Поділ на Полтавщині. Батько майбутнього письменника був управителем маєтків поміщиків Родзянків у с. Веселий Поділ, а згодом — у с. Горб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дзянки видавали себе за прихильників мистецтва, вони всерйоз вважали літературою власні порнографічні вірші, а роз</w:t>
        <w:softHyphen/>
        <w:t>пусту прикривали увагою до домашнього театру. Недаремно Пуш</w:t>
        <w:softHyphen/>
        <w:t>кін називав одного з Родзянків «наперсником Феба иль Приапа»? а Шевченко — «грязным стихоплетом» та «отвратительным ста</w:t>
        <w:softHyphen/>
        <w:t>рикашкой». Родзянки в своєму «чересчур затейливом саду» шма</w:t>
        <w:softHyphen/>
        <w:t>гали кріпаків таким же робом, як і необізнані з музами сусіди в традиційних конюшн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лібов змалку надивився на поміщицьку жорстокість і люд</w:t>
        <w:softHyphen/>
        <w:t>ські бідування. Чи не тому, за свідченням сучасників, першим, ще дитячим його твором була сатира на одного з місцевих помі</w:t>
        <w:softHyphen/>
        <w:t>щ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чаткову освіту Глібов здобув дома, а пізніше, з 1840 p., вчився в Полтавській гімназії, де дитячий ще інтерес до літерату</w:t>
        <w:softHyphen/>
        <w:t>ри зміцнів і поглибився після знайомства з творами видатних російських і українських письменників. Уже в перших класах гімназії він починає писати вірші російською мовою: його перша відома нам поезія «Сон» датована 1841 р. Частина написаних у гімназії поезій була надрукована 1847 р. в Полтаві окремою книжкою «Стихотворения Леонида Глебова». Замість очікуваних лаврів, перша книжка принесла авторові лише неприємності — інспектор гімназії зробив Глібову належне «внушение» та пригро</w:t>
        <w:softHyphen/>
        <w:t>зив карцером. Однак Глібов і далі продовжував писати вірші, а знайомство з О. Афанасьевим-Чужбинським привернуло особливу увагу молодого поета до творчості Шевченка й Гребінки, яких Чужбинський знав особист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жка хвороба змусила Глібова 1847 р. перервати навчання й повернутися додому. Після невдалої спроби вступити на медич</w:t>
        <w:softHyphen/>
        <w:t xml:space="preserve">ний факультет Київського університету він 1849 р. вступає до Ніжинського ліцею князя Безбородька. В ліцеї, утвореному на базі гімназії вищих наук, склалася міцна літературна традиція — його вихованцями були М. Гоголь, Є. Гребінка, А. Мокрицький та інші діячі культури й літератури, імена яких на той час були вже широко відом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Нехтуючи заборонами й переслідуваннями, ліцеїсти захоплю</w:t>
        <w:softHyphen/>
        <w:t>валися читанням прогресивної періодики й пробували писати самі. Байки Глібова, написані ним у Ніжині, здобули визнання товари</w:t>
        <w:softHyphen/>
        <w:t>шів і навіть деяких викладачів; зокрема професор теорії та істо</w:t>
        <w:softHyphen/>
        <w:t>рії літератури М. Тулов вважав, що «байки Л. І. Глібова у показі побутового життя українців — цілком самостійна й дуже цінна праця і е великим внеском у літературу». Ці байки разом з вір</w:t>
        <w:softHyphen/>
        <w:t>шами та етнографічними записами друкувалися в 1853</w:t>
      </w:r>
      <w:r>
        <w:rPr>
          <w:sz w:val="28"/>
          <w:szCs w:val="20"/>
          <w:lang w:val="en-US"/>
        </w:rPr>
        <w:t>-</w:t>
      </w:r>
      <w:r>
        <w:rPr>
          <w:sz w:val="28"/>
          <w:szCs w:val="20"/>
          <w:lang w:val="uk-UA"/>
        </w:rPr>
        <w:t>1861 pp. у додатках до «Черниговских губернских ведомосте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сля закінчення 1855 р. ліцею Глібова було призначено вчителем історії й географії в Чорному Осколі на Поділлі (1856). Письменницький авторитет Глібова на той час настільки зріс, що вже наступного року збірку його байок збиралися видавати в Чер</w:t>
        <w:softHyphen/>
        <w:t>нігові й навіть Петербурз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дагогічну й літературну працю Глібов поєднує з куль</w:t>
        <w:softHyphen/>
        <w:t>турно-просвітительською діяльністю, бере участь у гуртку місце</w:t>
        <w:softHyphen/>
        <w:t>вої інтелігенції, організовує літературні вечори та вистави, навіть сам пише п'єси «До мирового» й «Хуторяночка». Особливо зблизився Глібов з землевольцем І. О. Андрущенком, який був зв'язаний не тільки з організаціями «Землі і волі» в Москві та Петербурзі, а й з О. Герценом, одержував з закордону і поширював політичну літературу, зокрема «Колокол», «Полярную звезду» та інші заборонені вид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вне послаблення реакції в кінці 50-х і на початку 60-х років ознаменувалося організацією недільних шкіл для народу, виданням книжок, виходом нових журналів. Глібов брав безпосе</w:t>
        <w:softHyphen/>
        <w:t>редню участь у роботі місцевої недільної школи, відкритої при гімназії. Саме в цій школі вчився і зберіг теплі спомини про свого вихователя батько Лесі Україн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  байки  та  вірші  Глібов  друкував  у  журналі   «Основа»,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що з 1861 p. виходив у Петербурзі. В середині 1861 р. він почав видавати тижневик «Черниговский листок» (російською й україн</w:t>
        <w:softHyphen/>
        <w:t>ською мовами), що мав виразний літературний ухил і виходив за своїм значенням за межі місцевого органу, особливо після припи</w:t>
        <w:softHyphen/>
        <w:t>нення 1862 р. видання «Основи». Значну частину статей для «Чер</w:t>
        <w:softHyphen/>
        <w:t>ниговского листка» писав сам Глібов, публікуючи їх під кількома псевдонім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863 р. у Києві в серії «Для народного читання» вийшла перша збірка байок Глібова. З'явившись у час сумнозвісного валуєвського указу, яким заборонялося видавати книги українською мовою, вона відразу була заборонена для народних шкіл, а части</w:t>
        <w:softHyphen/>
        <w:t>на тиражу знище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липні 1863 р. заарештували І. Андрущенка. Серед його па</w:t>
        <w:softHyphen/>
        <w:t>перів було знайдено листи Глібова. Становище ускладнилося ще й тим, що І. Андрущенко передав з тюрми «на волю» Л. Глібову конфіденціальні листи, які той мав переслати в московську та пе</w:t>
        <w:softHyphen/>
        <w:t>тербурзьку організації «Землі і волі». Ці компрометуючі Глібова послання «державного злочинця» потрапили в слідчу комісію. Хоч обшук на квартирі письменника був безрезультатним, у серпні 1863 р. заборонили «Черниговский листок» та встановили поліційний нагляд за Глібовим, а згодом, з 1 жовтня, розпоря</w:t>
        <w:softHyphen/>
        <w:t xml:space="preserve">дженням міністра освіти його звільнили з посади вчителя. Віднині все листування Глібова пильно переглядав місцевий поліцмейстер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озбавлений роботи, Глібов 30 жовтня 1863 р. виїхав у Ніжин до батьків дружини, де й поневірявся без певних занять. Тільки через два роки він зміг повернутися до Чернігова на посаду пе</w:t>
        <w:softHyphen/>
        <w:t>реписувача губернського статистичного комітету. Наприкінці 1867 р. Глібову вдається влаштуватися завідуючим чернігівською земською друкарнею. На цій посаді йому судилося пробути до кінця св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0 листопада (29 жовтня) 1893 р. Глібова не ста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ернігів урочисто поховав свого великого громадянина. На пам’ятнику поетові, спорудженому на кошти громадськості, було викарбовано слова В.Cамійленка, написані в день смерті Глібо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6:25:00Z</dcterms:created>
  <dc:creator/>
  <dc:description>www.ukrreferat.com</dc:description>
  <dc:language>en-US</dc:language>
  <cp:lastModifiedBy>Zan</cp:lastModifiedBy>
  <cp:lastPrinted>2004-06-09T09:31:00Z</cp:lastPrinted>
  <dcterms:modified xsi:type="dcterms:W3CDTF">2004-07-20T11:07:00Z</dcterms:modified>
  <cp:revision>6</cp:revision>
  <dc:subject/>
  <dc:title/>
</cp:coreProperties>
</file>