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7280" cy="129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ЛЕОНІД ГЛІБОВ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827—1893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ітературні псевдоніми — Простодушний, Непостоянный Сотрудник, Капитан Ботвива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еонід Іванович Глібов народився 5 березня 1827р. у селі Ве</w:t>
        <w:softHyphen/>
        <w:t>селий Поділ на Полтавщині в родині управителя поміщицьким маєтком. Дитинство його минало в селі Горби Кременчуцького повіту, куди переїхав батько разом зі своїм паном. Проживаючи неподалік від панського маєтку, малий Леонід бігав туди гратися й іноді ставав свідком жорстоких розправ пана над кріпаками, часто заступався за них — і на все життя зненавидів насилля й деспотизм. Початкову освіту Леонід здобув удома: на сьомому році читати навчила мати, писати — пан Родзянко, місцевий свя</w:t>
        <w:softHyphen/>
        <w:t>щеник — арифметики, латинської і грецької мов і, звичайно ж, Закону Божого. У 1840 р. Леоніда відвезли до Полтавської гімна</w:t>
        <w:softHyphen/>
        <w:t>зії. Відірваний від родини, він сумував за батьками, рідною до</w:t>
        <w:softHyphen/>
        <w:t>мівкою. Туга виливалася в поезії. Так народився перший твір — вірш «Сон». У 1847р. у Полтаві вийшла перша збірка поетичних творів під назвою «Стихотворения Леонида Глебова». Радість гімназиста-шестикласника була короткою: розлючений інспек</w:t>
        <w:softHyphen/>
        <w:t>тор гімназії не зміг пробачити хлопцеві, що той посмів друкува</w:t>
        <w:softHyphen/>
        <w:t>тися без його дозволу. Невдовзі Леонід захворів і повернувся до батьків. Гімназія залишилася незакінче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літку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1848р. Л. Глібов перебував в рідній Хорольщині. Саме в цей час до рук йому потрапили дві книжки — «Кобзар» Тараса Шевченка та «Приказки» Є. Гребінки. Вражений прочитаним, він почав писати українською мовою. Цього ж літа в його зошиті з'являються байки «Вовк і Ют», «Лебідь, Щука і Рак», «Зозуля й. Півень», які були надруковані аж у 1853 ро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49 р. Леонід вступив до Ніжинського ліцею вищих наук. Тут були добрі традиції та мудрі високоосвічені вчителі. Однак нещасливий випадок змусив Глібова перервати навчання: йог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тько, переїжджаючи через Дніпро, провалився під лід, засту</w:t>
        <w:softHyphen/>
        <w:t>дився й раптово помер. Невдовзі померла й мати. Закінчив ліцей Леонід Глібов уже одруженим чоловіком і знаним байкарем у 1855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тім він учителював: викладав історію та географію у дво</w:t>
        <w:softHyphen/>
        <w:t>рянському, училищі містечка Чорний Острів на Поділлі, згодом переїхав до Чернігова, де дістав посаду вчителя географії в чоло</w:t>
        <w:softHyphen/>
        <w:t>вічій гімназії. Леонід Глібов був талановитим педагогом, захопле</w:t>
        <w:softHyphen/>
        <w:t>ним своїми предметами, делікатною, висококультурною людиною. Він цікаво вів уроки, ніколи не карав своїх учн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1861 р. він почав видавати газету «Черниговский листок»: йому доводилося бути і редактором, і автором, і коректором. Глі-бов-редактор порушував у газеті важливі проблеми того часу, зо</w:t>
        <w:softHyphen/>
        <w:t>крема жіночої освіти, викладання рідною мовою тощо. Свої до</w:t>
        <w:softHyphen/>
        <w:t>писи вміщував під псевдонімом Простодушний. «Черниговский листок» проіснував до 1863 p., коли Валуєвським циркуляром було заборонено українську мо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пеціальним указом Валуева було заборонено «Чернигов</w:t>
        <w:softHyphen/>
        <w:t>ский листок» у 1863р. Письменник залишився безробітним, за ним було встановлено суворий нагляд поліції, який тривав понад п'ятнадцять літ. І саме цього року вийшла його збірка «Байки Леоніда Глібова». Наказом попечителя Київського округу 500 примірників видання було спалено на книжковому складі як «вредное издание, которое не должно иметь места в народном училище». У цей же час Глібов пережив смерть улюбленої доньки Ліди. Сам захворів так, що ніхто й не сподівався на одужання, а коли одужав, майже втратив зір. Безробітний і хворий, він по</w:t>
        <w:softHyphen/>
        <w:t>їхав у Ніжин до батьків дружини, де мешкав два роки. Незабаром, Глібова спіткало ще одне горе — померла його дружина. І після всіх цих бід поет надовго замовк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67р. Леонід Глібов отримав посаду завідувача Чернігів</w:t>
        <w:softHyphen/>
        <w:t>ської земської друкарні, яку обіймав до кінця свого життя. Про</w:t>
        <w:softHyphen/>
        <w:t>тягом 60—70 pp. він писав мало, загалом прозово-поетичні фей</w:t>
        <w:softHyphen/>
        <w:t>летони російською мовою під псевдонімом «Непостоянный Сотрудник» та гумористичні вірші за підписом «Капітан Ботви-ван», став душею літературно-мистецького життя Чернігова. Його щотижневі «четверги» охоче відвідували приятелі та шану</w:t>
        <w:softHyphen/>
        <w:t>вальники, літератори й актори. Він виявляв великий інтерес до театрального мистецтва, брав діяльну участь у роботі аматор</w:t>
        <w:softHyphen/>
        <w:t>ського теат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ітературна діяльність Леоніда Глібова активізувалась напри</w:t>
        <w:softHyphen/>
        <w:t>кінці 80-хрр.: налагодились зв'язки з дитячим журналам «Дзві</w:t>
        <w:softHyphen/>
        <w:t>нок», де він публікував свої вірші, загадки, байки й жарти. У 1891р. у Чернігові відбулося урочисте вшанування Глібов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•</w:t>
      </w:r>
      <w:r>
        <w:rPr>
          <w:rFonts w:cs="Arial" w:ascii="Arial" w:hAnsi="Arial"/>
          <w:color w:val="000000"/>
          <w:sz w:val="24"/>
          <w:szCs w:val="24"/>
          <w:lang w:val="uk-UA"/>
        </w:rPr>
        <w:t>з нагоди 50-річчя його літературної діяльності. Листи, телеграми, вітання, ювілейні свята на честь митця свідчили про високе ви</w:t>
        <w:softHyphen/>
        <w:t>знання його поетичного таланту. Це вшанування надихнуло пое</w:t>
        <w:softHyphen/>
        <w:t>та: він написав нові бай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93 р. стан здоров'я Глібова значно погіршився. Зі спога</w:t>
        <w:softHyphen/>
        <w:t>дів друзів відомо, що з початку цього року він уже не виходив з дому, друкарнею керував через сина Олександра, твори ж про</w:t>
        <w:softHyphen/>
        <w:t>довжував писати під лінійку з лупою. За п'ять днів до смерті поет продиктував близькому приятелеві останню байку «Огонь і Гай», якій судилося стати своєрідним заповітом байкар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еонід Глібов помер 10 листопада 1893р. Похований у Чер</w:t>
        <w:softHyphen/>
        <w:t>нігові поблизу Троїцького монастир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вдяки Л. Глібову, одному з найкращих представників різно</w:t>
        <w:softHyphen/>
        <w:t>чинної демократичної інтелігенції, українська байка досягла най</w:t>
        <w:softHyphen/>
        <w:t>вищого розвитку. З його ім'ям пов'язане остаточне утвердження в українському письменстві жанру реалістичної бай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ихований на кращих зразках російської і української літера</w:t>
        <w:softHyphen/>
        <w:t>тур, Глібов виступив не тільки талановитим продовжувачем бай</w:t>
        <w:softHyphen/>
        <w:t>карських традицій своїх попередників. Він був художником-нова</w:t>
        <w:softHyphen/>
        <w:t>тором, який відкрив справді нову сторінку історії розвитку цього жанру в українській літературі. Не випадково І. Франко назвав Л. Глібова «найкращим українським байкописом», а його байки вважав «головним титулом заслуги сього талановитого поет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ерші байки Глібова (50-ті роки) були, по суті, перекладами творів І. Крилова. А на початку 60-х років Глібов уже писав й оригінальні твори — «Вовк і Вівчарі», «Вовк та Ягня», «Лящі» та ін. Деякі він, використовуючи сюжет байок Крилова, докорін</w:t>
        <w:softHyphen/>
        <w:t>но переробляв, змінював ситуації, вводив ліричні відступи (що стало однією з особливостей Глібова-байкаря), пейзажні зари</w:t>
        <w:softHyphen/>
        <w:t>совки, по-новому формулював мораль, в інших — творчо вико</w:t>
        <w:softHyphen/>
        <w:t>ристовував лише криловську тему, окремі мотиви, образи тощо. У творах цього періоду Глібов узагальнено зображував типові явища дореформеної кріпосницької дійсності. Сатиричне вістря його байок спрямовувалось проти насильства й деспотизму по</w:t>
        <w:softHyphen/>
        <w:t>міщиків, проти несправедливості й беззаконня («Вовк і Кіт», «Вовк і Вівчарі», «Вовк та Ягня», «Лящі» та ін.). У кращій із них — «Вовк та Ягня» — в яскравих алегоричних образах роз</w:t>
        <w:softHyphen/>
        <w:t>крито взаємини між поміщиками й кріпаками. Лейтмотив байки сформульований у вступ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На світі вже давно ведеться, Що нижчий перед вищим гнеться. А більший меншого кусає та ще й б'є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Затим що сила є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писана за фабулою відомого Криловського твору «Волк и Ягненок», байка Глібова в умовах посилення поміщицького гніту набувала більшої антикріпосницької загостреності, дієвості. Ха</w:t>
        <w:softHyphen/>
        <w:t>рактеризуючи Вовка як соціального хижака, Глібов наділяв його й відповідними визначеннями: «страшенний», «здоровенний»,— а безправність Ягняти підкреслював емоціональними епітетами: «сердешне», «бідне». З цією ж метою — глибше відтінити гірке становище людини — в заключній частині твору, після того як Вовк «Ягнятко задавив», додано характерний ліричний акорд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ащо йому про теє зн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Що, може, плаче бідна ма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а побивається, як рибонька об лід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Він Вовк, він пан... йому не слід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іризм — особлива індивідуальна риса Глібова-байкаря. Лі</w:t>
        <w:softHyphen/>
        <w:t>ричні мотиви зустрічалися також у Крилова і Гребінки («Утята та Степ»). Проте тільки у Глібова ліризм набирав характеру тенден</w:t>
        <w:softHyphen/>
        <w:t>ції, він спрямований передусім на поглиблення основного смислу байки. Глібов показав у ряді байок, що за нових соціально-еконо</w:t>
        <w:softHyphen/>
        <w:t>мічних умов, після реформи 1861 p., огидні явища феодально-кріпосницького суспільства були ще досить живучі. Залишились ті самі хижаки-поміщики. Але тепер пани грабують селян «по-новому», з «позицій» запроваджених земств («Громада», «Вед-мідь-пасічник», «Вовк та Зозуля», «Собака й Кінь» та ін.). Ни</w:t>
        <w:softHyphen/>
        <w:t>щівну характеристику дає Глібов у байках «Щука», «Пан на всю губу», «Лисиця і Ховрах» тогочасному судочинству, де він пока</w:t>
        <w:softHyphen/>
        <w:t>зав продажність і підступність су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кращій частині свого доробку Л. Глібов виявив себе уваж</w:t>
        <w:softHyphen/>
        <w:t>ним художником, знавцем суспільних явищ сучасної йому дій</w:t>
        <w:softHyphen/>
        <w:t>сності, зумів засобами поетичного слова передати значні зміни, що відбувалися в соціально-економічному житті країни напере</w:t>
        <w:softHyphen/>
        <w:t>додні та після реформи, зокрема класове розшарування на селі, занепад поміщицьких господарств. Яскраву картину банкрутства кріпосників, приреченості дворянства відтворив він у байці «Мі</w:t>
        <w:softHyphen/>
        <w:t>рошник», де вістря своєї сатири спрямував проти недбайливих панів, які в умовах занепаду кріпосницької системи терплять по</w:t>
        <w:softHyphen/>
        <w:t>вне банкрутство. Мораль байки — осуд не тільки одного Хоми, а всієї тогочасної розтлінної системи, за якої пани «без діла сотні всюди сують. А за недогарок вони людей і лають, і мордують». У цих словах велика правда тогочасного життя та й нинішнього, бо скільки безгосподарних імущих правитимуть країною, стільки не вибратись їй з руїни. З нещадною іронією письменник сказав про них: «Та й диво, що у їх хазяйство піде все на сміх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байках, написаних протягом 70—90-х років, Глібов поряд зі старими темами порушував і нові. Поглиблювалось його світо</w:t>
        <w:softHyphen/>
        <w:t>бачення, урізноманітнювалась галерея образів, засоби реаліс</w:t>
        <w:softHyphen/>
        <w:t>тичного зображення дійсності, зміцнювався зв'язок з народною творчістю. Байкарський доробок Глібова цього періоду органічно вливався в загальне річище розвитку української літератури. Байкар розкривав жорстокість урядовців, тупість титулованих царських чиновників, поміщиків-самодурів («Лев на облаві», «Жаби», «Кундель» та ін.), гостро висміював владу «золотого мішка» («Скоробагатько», «Сила»), суспільний індиферентизм консерваторів і ретроградів («Мальований Стовп»). Засуджуючи соціальну несправедливість, поет продовжував утверджувати чесність і працьовитість простих людей, їхню моральну вищість над експлуататор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заперечні заслуги Глібова в розвитку поетики байки. Він сміливо розсунув її жанрові межі, урізноманітнив форми, вперше в українській літературі збагатив байку рисами пісні й балади, демонструючи широкі, невичерпні можливості цього найтради-ційнішого літературного жан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йка «Цуцик» відноситься до другого періоду творчості Глі</w:t>
        <w:softHyphen/>
        <w:t>бова, в якому порушувалися переважно морально-етичні про</w:t>
        <w:softHyphen/>
        <w:t>блеми. Перо сатирика байкар спрямував на висміювання парази</w:t>
        <w:softHyphen/>
        <w:t>тизму, лакейства, лицемірства, прислужництва, егоїзму. Байка «Цуцик» — кращий твір цього періоду. Вона побудована на діа</w:t>
        <w:softHyphen/>
        <w:t>лозі двох собак — Бровка та Цуц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уцик — кімнатна собачка. Нероба, прислужник, він з гор</w:t>
        <w:softHyphen/>
        <w:t>дістю вихваляється перед Бровком своїми лакейськими здібнос</w:t>
        <w:softHyphen/>
        <w:t>тями, умінням вислужуватися. Сите благополуччя отруїло Цуци</w:t>
        <w:softHyphen/>
        <w:t>ка чадом погорди, він тепер зверху, спесиво дивиться на всіх, бо дуже запанів, байдужий до страждань свого колишнього друга. Бровко — дворовий пес. Він стереже добро хазяїна вдень і вночі, за це змушений терпіти знущання, їсти що прийдеться, спати під парканом. Він усвідомлює своє рабське становище, якому не може зарадити, але з огидою ставиться до панського лакея. Бров</w:t>
        <w:softHyphen/>
        <w:t>ко справедливо називає своє життя «собачим», бо воно повне приниження, голодування, побоїв та тяжкої праці, але це не вби</w:t>
        <w:softHyphen/>
        <w:t>ває в ньому гідності. Перед Цуциком він не запобігає, не лащить</w:t>
        <w:softHyphen/>
        <w:t>ся до нього, а навпаки, сміливо нагадує, що той колись був зви</w:t>
        <w:softHyphen/>
        <w:t>чайнісіньким щен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 алегоричному образі Цуцика автор засудив зрадництво, па</w:t>
        <w:softHyphen/>
        <w:t>разитизм, моральну ницість, плазування панських «цуциків»,«які заради легкого життя втрачають людську гідність і людську подо</w:t>
        <w:softHyphen/>
        <w:t>бу, їм він протиставив Бровка, в алегоричному образі якого вті</w:t>
        <w:softHyphen/>
        <w:t>лено риси чесного, щирого, працьовитого трудівника, з високи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чуттям людської гідності, у душі якого визріває протест проти нікчемних і підлих цуциків. Але якщо подивитись на проблемати</w:t>
        <w:softHyphen/>
        <w:t>ку цієї байки під кутом нашої дійсності то не можна не помітити, що, иа жаль., такі «цуцики» мають місце і в нашому «некріпзць-кому» суспільст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терес до. жанру байки не зник в українській літературі й на</w:t>
        <w:softHyphen/>
        <w:t>прикінці XIX — на початку XX ст. Діяльність Глібова- байкаря викликала цілу плеяду послідовників і наслідувачів — Т. Зіньків-ський, М. Кузьменко, Олена Пчілка, Я. Жарко та іи. Але у біль</w:t>
        <w:softHyphen/>
        <w:t>шості з них байка втратила виразну сатиричну і соціальну гостро</w:t>
        <w:softHyphen/>
        <w:t>ту, якими відзначалися твори Л. Глібова, і нерідко набувала, особливо в Олёда Пчілки, розважального, так би мовити, «дитя</w:t>
        <w:softHyphen/>
        <w:t>чого» характе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йки «Жаба й Віл», «Мірошник», «Щука», «Громада», «Цуцик», «Вовк та Ягня», «Муха й Бджола», «Жаба і Віл», лі</w:t>
        <w:softHyphen/>
        <w:t>ричні твори «Журба», «Думка», «У степу» («Як за лісом, за пра</w:t>
        <w:softHyphen/>
        <w:t>лісом...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Бондар М. Леонід Глібов: негативи, позитиви, маски // Слово і час. — 1997. — № 1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Деркач Б. Леонід Глібов: Життя і творчість. —К., 1982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Пільгук І. Леонід Глібов (До 150-річчя з дня народження). —К., 1977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Деркач Б., Косяченко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. Жанр байки в українській літературі // Українська байка. — К., 1983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11:00Z</dcterms:created>
  <dc:creator>Evgeny Vasiliev</dc:creator>
  <dc:description/>
  <cp:keywords/>
  <dc:language>en-US</dc:language>
  <cp:lastModifiedBy>Evgeny Vasiliev</cp:lastModifiedBy>
  <dcterms:modified xsi:type="dcterms:W3CDTF">2005-11-28T19:11:00Z</dcterms:modified>
  <cp:revision>1</cp:revision>
  <dc:subject/>
  <dc:title> </dc:title>
</cp:coreProperties>
</file>