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701" w:hanging="1701"/>
        <w:jc w:val="center"/>
        <w:rPr>
          <w:b/>
          <w:b/>
          <w:bCs/>
        </w:rPr>
      </w:pPr>
      <w:r>
        <w:rPr>
          <w:b/>
          <w:bCs/>
        </w:rPr>
        <w:t>Реферат на тему:</w:t>
      </w:r>
    </w:p>
    <w:p>
      <w:pPr>
        <w:pStyle w:val="Heading2"/>
        <w:ind w:left="1701" w:hanging="1701"/>
        <w:rPr>
          <w:rFonts w:ascii="Arial" w:hAnsi="Arial" w:cs="Arial"/>
        </w:rPr>
      </w:pPr>
      <w:r>
        <w:rPr>
          <w:b/>
          <w:bCs/>
        </w:rPr>
        <w:t>Тема уроку.</w:t>
      </w:r>
      <w:r>
        <w:rPr/>
        <w:t xml:space="preserve"> Автобіографічний елемент у ліричній драмі І. Франка   «Зів'яле листя»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993" w:hanging="993"/>
        <w:jc w:val="both"/>
        <w:rPr>
          <w:rFonts w:ascii="Arial" w:hAnsi="Arial" w:cs="Arial"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Мета.</w:t>
      </w:r>
      <w:r>
        <w:rPr>
          <w:sz w:val="28"/>
          <w:szCs w:val="20"/>
          <w:lang w:val="uk-UA"/>
        </w:rPr>
        <w:t xml:space="preserve"> Творчо осмислити і відтворити події, що відбулися в житті /.Франка; з'ясувати особливості пристрасних по</w:t>
        <w:softHyphen/>
        <w:t>чуттів та майстерне їх втілення в збірці «Зів'яле листя»; на</w:t>
        <w:softHyphen/>
        <w:t>вчити учнів самотужки опрацьовувати науково-публіцис</w:t>
        <w:softHyphen/>
        <w:t>тичні матеріали та складати невеликі сценарії, у яких поєднувалися б музика, лірика і акторська г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Обладн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 xml:space="preserve">Горак Р.Д. Тричі мені являлася любов. Повість-есе. Роман-есе про Івана Франка. Післямова Леоніда Новиченка.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К.: Дніпро, </w:t>
      </w:r>
      <w:r>
        <w:rPr>
          <w:sz w:val="28"/>
          <w:szCs w:val="20"/>
        </w:rPr>
        <w:t>1987.</w:t>
      </w:r>
    </w:p>
    <w:p>
      <w:pPr>
        <w:pStyle w:val="TextBodyIndent"/>
        <w:rPr>
          <w:rFonts w:ascii="Arial" w:hAnsi="Arial" w:cs="Arial"/>
        </w:rPr>
      </w:pPr>
      <w:r>
        <w:rPr/>
        <w:t>Денисюк І.; Корнійчук В. Невідомі матеріали до історії ліричної драми Івана Франка «Зів'яле' листя»/3аписки НТШ.—ТССХХІ, Праці філологічної секції. — Львів, .1990. — Стор.865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lang w:val="uk-UA"/>
        </w:rPr>
      </w:pPr>
      <w:r>
        <w:rPr>
          <w:sz w:val="28"/>
          <w:szCs w:val="20"/>
          <w:lang w:val="uk-UA"/>
        </w:rPr>
        <w:t>Мороз М. Автобіографічний елемент у ліричній драмі Івана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Франка «Зів'яле листя»/3аписки НТШ.— Т.ССХХІ, Праці філо</w:t>
        <w:softHyphen/>
        <w:t xml:space="preserve">логічної секції. — Львів, 1990. — </w:t>
      </w:r>
      <w:r>
        <w:rPr>
          <w:sz w:val="28"/>
          <w:szCs w:val="20"/>
          <w:lang w:val="en-US"/>
        </w:rPr>
        <w:t>Crop</w:t>
      </w:r>
      <w:r>
        <w:rPr>
          <w:sz w:val="28"/>
          <w:szCs w:val="20"/>
          <w:lang w:val="uk-UA"/>
        </w:rPr>
        <w:t>. 108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Тип уроку.</w:t>
      </w:r>
      <w:r>
        <w:rPr>
          <w:sz w:val="28"/>
          <w:szCs w:val="20"/>
          <w:lang w:val="uk-UA"/>
        </w:rPr>
        <w:t xml:space="preserve"> Урок-інсценізація</w:t>
      </w:r>
    </w:p>
    <w:p>
      <w:pPr>
        <w:pStyle w:val="Heading3"/>
        <w:rPr>
          <w:rFonts w:ascii="Arial" w:hAnsi="Arial" w:cs="Arial"/>
        </w:rPr>
      </w:pPr>
      <w:r>
        <w:rPr/>
        <w:t>Хід уроку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1.  </w:t>
      </w:r>
      <w:r>
        <w:rPr>
          <w:b/>
          <w:bCs/>
          <w:sz w:val="28"/>
          <w:szCs w:val="20"/>
          <w:lang w:val="uk-UA"/>
        </w:rPr>
        <w:t>Організаційна частина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2.  </w:t>
      </w:r>
      <w:r>
        <w:rPr>
          <w:b/>
          <w:bCs/>
          <w:sz w:val="28"/>
          <w:szCs w:val="20"/>
          <w:lang w:val="uk-UA"/>
        </w:rPr>
        <w:t>Повідомленні теми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3.  </w:t>
      </w:r>
      <w:r>
        <w:rPr>
          <w:b/>
          <w:bCs/>
          <w:sz w:val="28"/>
          <w:szCs w:val="20"/>
          <w:lang w:val="uk-UA"/>
        </w:rPr>
        <w:t>Виклад матеріал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 xml:space="preserve">У </w:t>
      </w:r>
      <w:r>
        <w:rPr>
          <w:sz w:val="28"/>
          <w:szCs w:val="20"/>
        </w:rPr>
        <w:t xml:space="preserve">1896 </w:t>
      </w:r>
      <w:r>
        <w:rPr>
          <w:sz w:val="28"/>
          <w:szCs w:val="20"/>
          <w:lang w:val="uk-UA"/>
        </w:rPr>
        <w:t xml:space="preserve">році вийшла збірка поезій І.Франка, яка ще до цих пір викликає дискусії серед франкознавців. Причиною цих суперечок був сам автор, який до першого видання, тобто </w:t>
      </w:r>
      <w:r>
        <w:rPr>
          <w:sz w:val="28"/>
          <w:szCs w:val="20"/>
        </w:rPr>
        <w:t xml:space="preserve">1896 </w:t>
      </w:r>
      <w:r>
        <w:rPr>
          <w:sz w:val="28"/>
          <w:szCs w:val="20"/>
          <w:lang w:val="uk-UA"/>
        </w:rPr>
        <w:t>року, над</w:t>
        <w:softHyphen/>
        <w:t>рукував у вигляді передмови щоденника пристрасного закохано</w:t>
        <w:softHyphen/>
        <w:t xml:space="preserve">го, що пішов з життя через нерозділене кохання. А вже в другому виданні, яке побачило світ у </w:t>
      </w:r>
      <w:r>
        <w:rPr>
          <w:sz w:val="28"/>
          <w:szCs w:val="20"/>
        </w:rPr>
        <w:t xml:space="preserve">1911, </w:t>
      </w:r>
      <w:r>
        <w:rPr>
          <w:sz w:val="28"/>
          <w:szCs w:val="20"/>
          <w:lang w:val="uk-UA"/>
        </w:rPr>
        <w:t>сам автор говорить, що поезія його власна, а не того самогубця, і що цей щоденник взагалі є літературною підробк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І ось постало питання, чи був насправді цей щоденник? Вияв</w:t>
        <w:softHyphen/>
        <w:t xml:space="preserve">ляється, що був. І відповідь на це питання ми знаходимо в нарисі Уляни Кравченко «Перший рік практики. Шкільний рік </w:t>
      </w:r>
      <w:r>
        <w:rPr>
          <w:sz w:val="28"/>
          <w:szCs w:val="20"/>
        </w:rPr>
        <w:t xml:space="preserve">1881/82» </w:t>
      </w:r>
      <w:r>
        <w:rPr>
          <w:sz w:val="28"/>
          <w:szCs w:val="20"/>
          <w:lang w:val="uk-UA"/>
        </w:rPr>
        <w:t>з циклу «Спогади вчительк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У мемуарах письменниці не лише всебічно змальовується життя молодої дівчини на першій її шкільній практиці в повітовому містечку Бібрці на Львівщині, а й показано взаємини особистого характеру. Серед численних прихильників Юлії Шнайдер (справжнє прізвище та ім'я поетеси Уляни Кравченко] був і автор щоденника, що нас цікавить, — двадцятирічний вчитель Супрун. Після відмови Уляни одружитися, він прислав їй любовного лис-та-щоденника, а сам зник з містечка. В усних зізнаннях і в що-денникових юнак погрожував самогубством, але Уляна Кравчен</w:t>
        <w:softHyphen/>
        <w:t>ко в цьому не впевне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І ось цей щоденник потрапляє до рук І.Франка, де він власно</w:t>
        <w:softHyphen/>
        <w:t>ручно робить помітку польською мовою, яка в перекладі звучить: Серце страсті Рвуть на часті. Хто позаздрить Цій напасті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Сліди перечитування Супрунового щоденника позначилися на «Зів'ялому листі» своєрідно. Між щоденниковими записами і «ліричною драмою» текстуальних збігів майже немає (перегуку</w:t>
        <w:softHyphen/>
        <w:t xml:space="preserve">ються </w:t>
      </w:r>
      <w:r>
        <w:rPr>
          <w:sz w:val="28"/>
          <w:szCs w:val="20"/>
        </w:rPr>
        <w:t xml:space="preserve">34 </w:t>
      </w:r>
      <w:r>
        <w:rPr>
          <w:sz w:val="28"/>
          <w:szCs w:val="20"/>
          <w:lang w:val="uk-UA"/>
        </w:rPr>
        <w:t xml:space="preserve">і </w:t>
      </w:r>
      <w:r>
        <w:rPr>
          <w:sz w:val="28"/>
          <w:szCs w:val="20"/>
        </w:rPr>
        <w:t xml:space="preserve">61 </w:t>
      </w:r>
      <w:r>
        <w:rPr>
          <w:sz w:val="28"/>
          <w:szCs w:val="20"/>
          <w:lang w:val="uk-UA"/>
        </w:rPr>
        <w:t>поезії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lang w:val="uk-UA"/>
        </w:rPr>
      </w:pPr>
      <w:r>
        <w:rPr>
          <w:sz w:val="28"/>
          <w:szCs w:val="20"/>
          <w:lang w:val="uk-UA"/>
        </w:rPr>
        <w:t>Але тепер нам потрібно дати відповідь на друге питання: чому збірку «Зів'яле листя» називають ліричною драмою? Сподіваюсь, що відповідь на це запитання дадуть сьогоднішні ваші інсценізації.</w:t>
      </w:r>
    </w:p>
    <w:p>
      <w:pPr>
        <w:pStyle w:val="Heading3"/>
        <w:rPr/>
      </w:pPr>
      <w:r>
        <w:rPr/>
        <w:t>Тричі мені являлася люб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(поетично-музична інсценізація)</w:t>
      </w:r>
    </w:p>
    <w:p>
      <w:pPr>
        <w:pStyle w:val="Heading6"/>
        <w:ind w:firstLine="720"/>
        <w:rPr>
          <w:rFonts w:ascii="Arial" w:hAnsi="Arial" w:cs="Arial"/>
        </w:rPr>
      </w:pPr>
      <w:r>
        <w:rPr/>
        <w:t>Дійові особи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  <w:lang w:val="uk-UA"/>
        </w:rPr>
      </w:pPr>
      <w:r>
        <w:rPr>
          <w:sz w:val="28"/>
          <w:szCs w:val="20"/>
        </w:rPr>
        <w:t>1. Супрун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2. Франко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0"/>
          <w:lang w:val="uk-UA"/>
        </w:rPr>
        <w:t>Троє ведучих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4. </w:t>
      </w:r>
      <w:r>
        <w:rPr>
          <w:sz w:val="28"/>
          <w:szCs w:val="20"/>
          <w:lang w:val="uk-UA"/>
        </w:rPr>
        <w:t>Чотири музи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5. </w:t>
      </w:r>
      <w:r>
        <w:rPr>
          <w:sz w:val="28"/>
          <w:szCs w:val="20"/>
          <w:lang w:val="uk-UA"/>
        </w:rPr>
        <w:t>Целіна Журовська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6. </w:t>
      </w:r>
      <w:r>
        <w:rPr>
          <w:sz w:val="28"/>
          <w:szCs w:val="20"/>
          <w:lang w:val="uk-UA"/>
        </w:rPr>
        <w:t xml:space="preserve">Тітка Целіни Всього: </w:t>
      </w:r>
      <w:r>
        <w:rPr>
          <w:sz w:val="28"/>
          <w:szCs w:val="20"/>
        </w:rPr>
        <w:t xml:space="preserve">11 </w:t>
      </w:r>
      <w:r>
        <w:rPr>
          <w:sz w:val="28"/>
          <w:szCs w:val="20"/>
          <w:lang w:val="uk-UA"/>
        </w:rPr>
        <w:t xml:space="preserve">чоловік. </w:t>
      </w:r>
    </w:p>
    <w:p>
      <w:pPr>
        <w:pStyle w:val="Heading7"/>
        <w:ind w:left="720" w:hanging="0"/>
        <w:rPr>
          <w:rFonts w:ascii="Arial" w:hAnsi="Arial" w:cs="Arial"/>
        </w:rPr>
      </w:pPr>
      <w:r>
        <w:rPr/>
        <w:t>Декорації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У кутку стіл, накритий вишитою скатертиною, на якому стоїть підсвічник. У глибині кімнати стоять три стільці (за кількістю жінок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 xml:space="preserve">Сидить молодий двадцятилітній учитель </w:t>
      </w:r>
      <w:r>
        <w:rPr>
          <w:sz w:val="28"/>
          <w:szCs w:val="20"/>
        </w:rPr>
        <w:t xml:space="preserve">Супрун </w:t>
      </w:r>
      <w:r>
        <w:rPr>
          <w:sz w:val="28"/>
          <w:szCs w:val="20"/>
          <w:lang w:val="uk-UA"/>
        </w:rPr>
        <w:t>і пише свого щоденника, окремі речення коментуючи вголос. На обличчі пе</w:t>
        <w:softHyphen/>
        <w:t>чаль і страждання, в очах порожнеч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Те, що пишу,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то буде останній відблиск мого життя. Маючи не</w:t>
        <w:softHyphen/>
        <w:t>похитне рішення залишити цей нужденний світ, присвячую цих кілька слів моїй обожнюваній; там буде, щоправда, багато гіркоти й тер</w:t>
        <w:softHyphen/>
        <w:t>пкості, однак на істоту, серце якої сковано кригою, мов панциром, це не повинно зробити ніякого враження... (встає</w:t>
      </w:r>
      <w:r>
        <w:rPr>
          <w:sz w:val="28"/>
          <w:szCs w:val="20"/>
        </w:rPr>
        <w:t xml:space="preserve">! </w:t>
      </w:r>
      <w:r>
        <w:rPr>
          <w:sz w:val="28"/>
          <w:szCs w:val="20"/>
          <w:lang w:val="uk-UA"/>
        </w:rPr>
        <w:t>починає ходити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Читає за сценою третій ведуч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Молодість, весна і кохання! Три спокуси людського життя— три принадні сестри, увінчані квітами, вінчають молоде чоло люди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е тільки появляються вони, разом, там відразу вже є четверте поезія, і коли б ми три перші уявили собі в матеріальних постать поезія була б полум'яним духом Пігмаліона, котрий оживляє їх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 xml:space="preserve">Супруненко читає вірш, залишає свій щоденник на землі і </w:t>
      </w:r>
      <w:r>
        <w:rPr>
          <w:sz w:val="28"/>
          <w:szCs w:val="20"/>
        </w:rPr>
        <w:t xml:space="preserve">г </w:t>
      </w:r>
      <w:r>
        <w:rPr>
          <w:sz w:val="28"/>
          <w:szCs w:val="20"/>
          <w:lang w:val="uk-UA"/>
        </w:rPr>
        <w:t>тихеньку виходить.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ільше тебе не побачу 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/>
      </w:pPr>
      <w:r>
        <w:rPr>
          <w:sz w:val="28"/>
          <w:szCs w:val="20"/>
          <w:lang w:val="uk-UA"/>
        </w:rPr>
        <w:t xml:space="preserve">Мовчки піду самотню. 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ільки невтишена туга 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Йде невідступне за мною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(Звучить музик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Входить І.Франко, підбирає щоденник. Повільно його гортає. Запалюючи свічки, сідає за стіл чита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lang w:val="uk-UA"/>
        </w:rPr>
      </w:pPr>
      <w:r>
        <w:rPr>
          <w:b/>
          <w:bCs/>
          <w:sz w:val="28"/>
          <w:szCs w:val="20"/>
        </w:rPr>
        <w:t xml:space="preserve">1-й </w:t>
      </w:r>
      <w:r>
        <w:rPr>
          <w:b/>
          <w:bCs/>
          <w:sz w:val="28"/>
          <w:szCs w:val="20"/>
          <w:lang w:val="uk-UA"/>
        </w:rPr>
        <w:t>ведучий</w:t>
      </w:r>
      <w:r>
        <w:rPr>
          <w:sz w:val="28"/>
          <w:szCs w:val="20"/>
          <w:lang w:val="uk-UA"/>
        </w:rPr>
        <w:t xml:space="preserve"> (читає). «Сліди перечитування Супрунового щ денника позначилися на «Зів'ялому листі» своєрідно. Між щоденником самогубця і «ліричною драмою» — Франковою збіркою текстуальних збігів майже немає/Характерний відгомін «людського документа» відчувається в «Зів'ялому листі» на рівні концепцій книги (діалектика буття і смерті, їх взаємопереходи), рівні жанрово-композиційної структури («Зів’яле листя» можна теж назвати лірико-трагічним щоденником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lang w:val="uk-UA"/>
        </w:rPr>
      </w:pPr>
      <w:r>
        <w:rPr>
          <w:b/>
          <w:bCs/>
          <w:sz w:val="28"/>
          <w:szCs w:val="20"/>
        </w:rPr>
        <w:t xml:space="preserve">2-й </w:t>
      </w:r>
      <w:r>
        <w:rPr>
          <w:b/>
          <w:bCs/>
          <w:sz w:val="28"/>
          <w:szCs w:val="20"/>
          <w:lang w:val="uk-UA"/>
        </w:rPr>
        <w:t>ведучий</w:t>
      </w:r>
      <w:r>
        <w:rPr>
          <w:sz w:val="28"/>
          <w:szCs w:val="20"/>
          <w:lang w:val="uk-UA"/>
        </w:rPr>
        <w:t xml:space="preserve"> (після хвилинної паузи починає читати). Початок </w:t>
      </w:r>
      <w:r>
        <w:rPr>
          <w:sz w:val="28"/>
          <w:szCs w:val="20"/>
        </w:rPr>
        <w:t xml:space="preserve">1880 </w:t>
      </w:r>
      <w:r>
        <w:rPr>
          <w:sz w:val="28"/>
          <w:szCs w:val="20"/>
          <w:lang w:val="uk-UA"/>
        </w:rPr>
        <w:t>року був особливо важкий для Франка. Е втратив назавжди Ольгу Рошкевич, ту єдину, без котрої не уявляє собі свого майбутнього, 14 вересня 1879 року вона вийшла заміж за Володимира Озаркевича, котрий саме закінчував Львівську духовну семінарі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Франко </w:t>
      </w:r>
      <w:r>
        <w:rPr>
          <w:sz w:val="28"/>
          <w:szCs w:val="20"/>
          <w:lang w:val="uk-UA"/>
        </w:rPr>
        <w:t xml:space="preserve">відчував себе спустошеним і неспроможним далі тільки боротись, а й жити. Не міг забути Ольги, хоч розумів, 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вийшла вона заміж лише для того, щоб бути вільною. Ольга була його мрія, а мрії завжди залишались мріями... /тиха музик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Франко </w:t>
      </w:r>
      <w:r>
        <w:rPr>
          <w:sz w:val="28"/>
          <w:szCs w:val="20"/>
          <w:lang w:val="uk-UA"/>
        </w:rPr>
        <w:t>сидить за столом і чигає щойно написаного вірша («І знаю, що мене до тебе тягне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знаю, що мене до Тебе тягне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Чим вчарувала ти мене, що все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ли погляну на твоє лице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Чогось мов щастя й волі серце прагне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в груді щось метушиться, немов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авно забута згадка піль зелених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Весни і цвітів,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молода любов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 обійм виходить гробових, студених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(Музика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3-й </w:t>
      </w:r>
      <w:r>
        <w:rPr>
          <w:b/>
          <w:bCs/>
          <w:sz w:val="28"/>
          <w:szCs w:val="20"/>
          <w:lang w:val="uk-UA"/>
        </w:rPr>
        <w:t>ведуч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lang w:val="uk-UA"/>
        </w:rPr>
      </w:pPr>
      <w:r>
        <w:rPr>
          <w:sz w:val="28"/>
          <w:szCs w:val="20"/>
          <w:lang w:val="uk-UA"/>
        </w:rPr>
        <w:t xml:space="preserve">У травні </w:t>
      </w:r>
      <w:r>
        <w:rPr>
          <w:sz w:val="28"/>
          <w:szCs w:val="20"/>
        </w:rPr>
        <w:t xml:space="preserve">1886 </w:t>
      </w:r>
      <w:r>
        <w:rPr>
          <w:sz w:val="28"/>
          <w:szCs w:val="20"/>
          <w:lang w:val="uk-UA"/>
        </w:rPr>
        <w:t xml:space="preserve">року І.Франко вдруге приїхав до Києва, маючи намір одружитися з Ольгою Хоружинською. Він оселився у помешканні власника «Мінеральних вод», галицького емігранта Качали, використовуючи час не тільки на женихання, але й </w:t>
      </w:r>
      <w:r>
        <w:rPr>
          <w:sz w:val="28"/>
          <w:szCs w:val="20"/>
        </w:rPr>
        <w:t xml:space="preserve">на </w:t>
      </w:r>
      <w:r>
        <w:rPr>
          <w:sz w:val="28"/>
          <w:szCs w:val="20"/>
          <w:lang w:val="uk-UA"/>
        </w:rPr>
        <w:t>студіювання наукових матеріалів. Наприкінці травня відбулося вінчання у церкві колегії Ґалаґа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1-а </w:t>
      </w:r>
      <w:r>
        <w:rPr>
          <w:sz w:val="28"/>
          <w:szCs w:val="20"/>
          <w:lang w:val="uk-UA"/>
        </w:rPr>
        <w:t xml:space="preserve">муза, виходячи на середину сцени, читає вірш «Моїй дружині» або «Любій дружині Ользі з Хоружинських. </w:t>
      </w:r>
      <w:r>
        <w:rPr>
          <w:sz w:val="28"/>
          <w:szCs w:val="20"/>
        </w:rPr>
        <w:t>Франко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</w:rPr>
        <w:t xml:space="preserve">1-й </w:t>
      </w:r>
      <w:r>
        <w:rPr>
          <w:b/>
          <w:bCs/>
          <w:sz w:val="28"/>
          <w:szCs w:val="20"/>
          <w:lang w:val="uk-UA"/>
        </w:rPr>
        <w:t>ведучий.</w:t>
      </w:r>
      <w:r>
        <w:rPr>
          <w:sz w:val="28"/>
          <w:szCs w:val="20"/>
          <w:lang w:val="uk-UA"/>
        </w:rPr>
        <w:t xml:space="preserve"> Ольга Федорівна була доброю матір'ю, вірної дружиною, невтомною помічницею Івана Яковича. Допомагала йому в літературній праці, видавала заснований письменником журнал «Житіє і слово». На свій кошт вона опублікувала книжну Франка «В поті чола» і вдруге збірку «З вершин і низин». Разом чоловіком збирала казки, легенди, писала статті. Здавалося би, що саме їй і були адресовані всі любовні гімни. Але... (музика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Іван </w:t>
      </w:r>
      <w:r>
        <w:rPr>
          <w:sz w:val="28"/>
          <w:szCs w:val="20"/>
        </w:rPr>
        <w:t xml:space="preserve">Франко, </w:t>
      </w:r>
      <w:r>
        <w:rPr>
          <w:sz w:val="28"/>
          <w:szCs w:val="20"/>
          <w:lang w:val="uk-UA"/>
        </w:rPr>
        <w:t xml:space="preserve">сидячи за столом, читає з піднесеним тоном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езмежне поле в сніжному завою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х, дай мені обширу й волі!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 сам серед тебе, лиш кінь підо мною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си ж мене коню по чистому полю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к вихор, що тутка гуляє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 чень утечу я від лютого болю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Що серце моє розрива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</w:rPr>
        <w:t xml:space="preserve">2-й </w:t>
      </w:r>
      <w:r>
        <w:rPr>
          <w:b/>
          <w:bCs/>
          <w:sz w:val="28"/>
          <w:szCs w:val="20"/>
          <w:lang w:val="uk-UA"/>
        </w:rPr>
        <w:t>ведучий.</w:t>
      </w:r>
      <w:r>
        <w:rPr>
          <w:sz w:val="28"/>
          <w:szCs w:val="20"/>
          <w:lang w:val="uk-UA"/>
        </w:rPr>
        <w:t xml:space="preserve"> Це перша поезія і далеко не остання, яку Іван </w:t>
      </w:r>
      <w:r>
        <w:rPr>
          <w:sz w:val="28"/>
          <w:szCs w:val="20"/>
        </w:rPr>
        <w:t xml:space="preserve">Франко </w:t>
      </w:r>
      <w:r>
        <w:rPr>
          <w:sz w:val="28"/>
          <w:szCs w:val="20"/>
          <w:lang w:val="uk-UA"/>
        </w:rPr>
        <w:t>присвятив Целіні Журовській, до одруження Зигмунтовські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ходить у </w:t>
      </w:r>
      <w:r>
        <w:rPr>
          <w:sz w:val="28"/>
          <w:szCs w:val="20"/>
          <w:lang w:val="uk-UA"/>
        </w:rPr>
        <w:t xml:space="preserve">гарній сукні панянка і похапцем відкриває конверта. Дістає звідти листа і з хвилюванням читає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За що, </w:t>
      </w:r>
      <w:r>
        <w:rPr>
          <w:sz w:val="28"/>
          <w:szCs w:val="20"/>
        </w:rPr>
        <w:t xml:space="preserve">красавице, я </w:t>
      </w:r>
      <w:r>
        <w:rPr>
          <w:sz w:val="28"/>
          <w:szCs w:val="20"/>
          <w:lang w:val="uk-UA"/>
        </w:rPr>
        <w:t xml:space="preserve">так тебе люблю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Що серце </w:t>
      </w:r>
      <w:r>
        <w:rPr>
          <w:sz w:val="28"/>
          <w:szCs w:val="20"/>
        </w:rPr>
        <w:t>трепл</w:t>
      </w:r>
      <w:r>
        <w:rPr>
          <w:sz w:val="28"/>
          <w:szCs w:val="20"/>
          <w:lang w:val="uk-UA"/>
        </w:rPr>
        <w:t>е</w:t>
      </w:r>
      <w:r>
        <w:rPr>
          <w:sz w:val="28"/>
          <w:szCs w:val="20"/>
        </w:rPr>
        <w:t xml:space="preserve">ться в </w:t>
      </w:r>
      <w:r>
        <w:rPr>
          <w:sz w:val="28"/>
          <w:szCs w:val="20"/>
          <w:lang w:val="uk-UA"/>
        </w:rPr>
        <w:t xml:space="preserve">грудях несамовито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ли проходиш ти повз мене гордовито?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За що я тужу так, і мучусь, і терплю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Целіна повільно зминає листок, продовжує тримати його в ру</w:t>
        <w:softHyphen/>
        <w:t>ках. Сівши на стілець, вона відкидаєтеся назад і дивиться в дале</w:t>
        <w:softHyphen/>
        <w:t>чину. До неї виходить тітка, яка намагається їй зарадити і переко</w:t>
        <w:softHyphen/>
        <w:t>нати у марноті таких пережива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Целіно, віддай мені ці всі листи, вони тобі зовсім не потрібні. Невже ти не бачиш, що цей Франко т</w:t>
      </w:r>
      <w:r>
        <w:rPr>
          <w:sz w:val="28"/>
          <w:szCs w:val="20"/>
          <w:lang w:val="en-US"/>
        </w:rPr>
        <w:t>o</w:t>
      </w:r>
      <w:r>
        <w:rPr>
          <w:sz w:val="28"/>
          <w:szCs w:val="20"/>
          <w:lang w:val="uk-UA"/>
        </w:rPr>
        <w:t>б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зовсім не пара. Ти по</w:t>
        <w:softHyphen/>
        <w:t>винна вийти заміж за чоловіка заможного, який забезпечить те</w:t>
        <w:softHyphen/>
        <w:t>бе і твоїх дітей. Крім того, Целіно, ти на державній службі і маєш декрет, який при одруженні втратиш; Бо ж ти сама прекрасно знаєш, що закони Австрії не дозволяють заміжнім жінкам пра</w:t>
        <w:softHyphen/>
        <w:t xml:space="preserve">цювати на державній службі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Франко, </w:t>
      </w:r>
      <w:r>
        <w:rPr>
          <w:sz w:val="28"/>
          <w:szCs w:val="20"/>
          <w:lang w:val="uk-UA"/>
        </w:rPr>
        <w:t>сидячи-за столом, чита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ак, ти одна моя правдивая любов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а, що не суджено в житті їй вдовольниться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и найтайніший порив той, що бурить кров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Підносить грудь, та ба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ніколи не сповнить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стає із-за столу і підносить до_ свічки щойно прочитаного вірша, який горить на підносі (лунає тиха музика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Друга, третя та четверта музи читають вірш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 xml:space="preserve">2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ричі мені являлася любов.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  <w:lang w:val="uk-UA"/>
        </w:rPr>
      </w:pPr>
      <w:r>
        <w:rPr>
          <w:sz w:val="28"/>
          <w:szCs w:val="20"/>
          <w:lang w:val="uk-UA"/>
        </w:rPr>
        <w:t xml:space="preserve">Одна несміла, як лілея біла,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 зітхання й мрій уткана, із обснов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ріблястих, мов метелик, підлетіла.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упав її в рожевих блисках май,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пурпуровій хмарці вранці сіла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бачила довкола рай і рай!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она була невинна, як дитина,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  <w:lang w:val="uk-UA"/>
        </w:rPr>
      </w:pPr>
      <w:r>
        <w:rPr>
          <w:sz w:val="28"/>
          <w:szCs w:val="20"/>
          <w:lang w:val="uk-UA"/>
        </w:rPr>
        <w:t>Пахуча, як розцвіло свіжо га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3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Явилась друга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гордая княгиня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ліда, мов місяць, тиха та сумна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аємна й недоступна, мов святин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ене рукою зимною вона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дсунула й шепнула потаємно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«Мені не жить, тож дай умру одна!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І мовчки щезла там, де вічно тем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4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 xml:space="preserve">Явилась третя </w:t>
      </w:r>
      <w:r>
        <w:rPr>
          <w:sz w:val="28"/>
          <w:szCs w:val="20"/>
        </w:rPr>
        <w:t xml:space="preserve">— женщина </w:t>
      </w:r>
      <w:r>
        <w:rPr>
          <w:sz w:val="28"/>
          <w:szCs w:val="20"/>
          <w:lang w:val="uk-UA"/>
        </w:rPr>
        <w:t>чи звір?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 xml:space="preserve">Глядиш на неї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і очам приємно,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 xml:space="preserve">Впивається її красою зір.  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Та разом страх бере, душа холоне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І сила розпливається в простір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Спершу я думав, що бокує, тоне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 xml:space="preserve">Десь в тіні, що мене й не зерне </w:t>
      </w:r>
      <w:r>
        <w:rPr>
          <w:sz w:val="28"/>
          <w:szCs w:val="20"/>
        </w:rPr>
        <w:t>—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Та враз мов бухло полум'я червоне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За саме серце вхопила мене,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Мов сфінкс у душу кігтями вп'ялилас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смокче кров, і геть спокій жене. </w:t>
      </w:r>
    </w:p>
    <w:p>
      <w:pPr>
        <w:pStyle w:val="2"/>
        <w:rPr>
          <w:rFonts w:ascii="Arial" w:hAnsi="Arial" w:cs="Arial"/>
        </w:rPr>
      </w:pPr>
      <w:r>
        <w:rPr/>
        <w:t>Виходять двоє ведуч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lang w:val="uk-UA"/>
        </w:rPr>
      </w:pPr>
      <w:r>
        <w:rPr>
          <w:sz w:val="28"/>
          <w:szCs w:val="20"/>
          <w:lang w:val="uk-UA"/>
        </w:rPr>
        <w:t xml:space="preserve">1. Під тягарем життєвих обставин сорокарічний поет втомився, знесилився, почувався «зраненим   звіром», що   «тікає у нетрі, щоб у своїй берлозі здихати».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2. </w:t>
      </w:r>
      <w:r>
        <w:rPr>
          <w:sz w:val="28"/>
          <w:szCs w:val="20"/>
          <w:lang w:val="uk-UA"/>
        </w:rPr>
        <w:t>Такий емоційний стан був обумовлений фактами і особисто</w:t>
        <w:softHyphen/>
        <w:t>го, і громадського життя. І.Франко пережив напад важкої недуги, що підточила його фізично, любовна ж драма надломила його морально, надірвала душу, переповнила все його єство нестерп</w:t>
        <w:softHyphen/>
        <w:t>ною мук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1. </w:t>
      </w:r>
      <w:r>
        <w:rPr>
          <w:sz w:val="28"/>
          <w:szCs w:val="20"/>
          <w:lang w:val="uk-UA"/>
        </w:rPr>
        <w:t>Тричі йому «являлася любов», тричі «в руці від раю ключ дер</w:t>
        <w:softHyphen/>
        <w:t xml:space="preserve">жала» і тричі поет втрачав надію на щастя. Нерозділене кохання залишило по собі «невтишиму </w:t>
      </w:r>
      <w:r>
        <w:rPr>
          <w:sz w:val="28"/>
          <w:szCs w:val="20"/>
        </w:rPr>
        <w:t xml:space="preserve">тоску», </w:t>
      </w:r>
      <w:r>
        <w:rPr>
          <w:sz w:val="28"/>
          <w:szCs w:val="20"/>
          <w:lang w:val="uk-UA"/>
        </w:rPr>
        <w:t>засипавши снігом сподіва</w:t>
      </w:r>
      <w:r>
        <w:rPr>
          <w:sz w:val="28"/>
          <w:szCs w:val="20"/>
        </w:rPr>
        <w:t xml:space="preserve">не: «Замерзли в </w:t>
      </w:r>
      <w:r>
        <w:rPr>
          <w:sz w:val="28"/>
          <w:szCs w:val="20"/>
          <w:lang w:val="uk-UA"/>
        </w:rPr>
        <w:t>серці мрії молодечі, ілюзії криниця пересохла». (Музик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4.  </w:t>
      </w:r>
      <w:r>
        <w:rPr>
          <w:b/>
          <w:bCs/>
          <w:sz w:val="28"/>
          <w:szCs w:val="20"/>
          <w:lang w:val="uk-UA"/>
        </w:rPr>
        <w:t>Підсумок уроку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Чому збірку названо «ліричною драмою»?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Кому адресовано вірші в збірці?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У чому своєрідність структури збірки (поділ на три жмутки)?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Чи можна назвати «Зів'яле листя» автобіографічною збіркою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5.  </w:t>
      </w:r>
      <w:r>
        <w:rPr>
          <w:b/>
          <w:bCs/>
          <w:sz w:val="28"/>
          <w:szCs w:val="20"/>
          <w:lang w:val="uk-UA"/>
        </w:rPr>
        <w:t>Домашнє завд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1.  </w:t>
      </w:r>
      <w:r>
        <w:rPr>
          <w:sz w:val="28"/>
          <w:szCs w:val="20"/>
          <w:lang w:val="uk-UA"/>
        </w:rPr>
        <w:t xml:space="preserve">Повторити особливості розвитку літературних напрямків і течій, які вивчали у </w:t>
      </w:r>
      <w:r>
        <w:rPr>
          <w:sz w:val="28"/>
          <w:szCs w:val="20"/>
        </w:rPr>
        <w:t xml:space="preserve">9 </w:t>
      </w:r>
      <w:r>
        <w:rPr>
          <w:sz w:val="28"/>
          <w:szCs w:val="20"/>
          <w:lang w:val="uk-UA"/>
        </w:rPr>
        <w:t xml:space="preserve">та </w:t>
      </w:r>
      <w:r>
        <w:rPr>
          <w:sz w:val="28"/>
          <w:szCs w:val="20"/>
        </w:rPr>
        <w:t xml:space="preserve">10 </w:t>
      </w:r>
      <w:r>
        <w:rPr>
          <w:sz w:val="28"/>
          <w:szCs w:val="20"/>
          <w:lang w:val="uk-UA"/>
        </w:rPr>
        <w:t>клас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2. </w:t>
      </w:r>
      <w:r>
        <w:rPr>
          <w:sz w:val="28"/>
          <w:szCs w:val="20"/>
          <w:lang w:val="uk-UA"/>
        </w:rPr>
        <w:t>Прочитати оповідання І.Франка «На дні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0"/>
          <w:lang w:val="uk-UA"/>
        </w:rPr>
        <w:t xml:space="preserve">Підготувати повідомлення: «Історія написання «На дні».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ind w:left="720" w:hanging="0"/>
      <w:jc w:val="both"/>
      <w:outlineLvl w:val="6"/>
    </w:pPr>
    <w:rPr>
      <w:b/>
      <w:bCs/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7:22:00Z</dcterms:created>
  <dc:creator> </dc:creator>
  <dc:description>www.ukrreferat.com</dc:description>
  <dc:language>en-US</dc:language>
  <cp:lastModifiedBy>zz</cp:lastModifiedBy>
  <dcterms:modified xsi:type="dcterms:W3CDTF">2005-07-27T07:24:00Z</dcterms:modified>
  <cp:revision>1</cp:revision>
  <dc:subject/>
  <dc:title> </dc:title>
</cp:coreProperties>
</file>