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109345" cy="132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ІВАН ФРАНКО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856—1916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севдоніми — Джеджалик, Брут Хома, Мирон, Живий, Кремінь, Марко, Віршороб Голопупенко та інші (близько 100 псевдонімів і криптонімів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ван Франко народився 27 серпня 1856 р. у селі Нагуєвичі Дрогобицького повіту в Східній Галичині (тепер Львівська об</w:t>
        <w:softHyphen/>
        <w:t>ласть) у родині коваля Якова Франка та Марії Кульчицької-Франко. Протягом 1862—1864 pp. він навчається в початковій школі вс. Ясениця Сільна, у 1864—1867 pp. — у школі при василіанському монастирі в Дрогобич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атькова смерть у 1865р. була для Івана непоправною втра</w:t>
        <w:softHyphen/>
        <w:t>т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67—1875 pp. він навчається у Дрогобицькій гімназ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гімназії Франко починає писати власні твори. Перший його вірш називався «Великдень» і був присвячений пам'яті батька, який помер у Великодню ніч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72 р. померла його мати. У багатьох оповіданнях («Грицева шкільна наука», «Олівець», «У столярні») художньо передано окремі моменти з цієї пори життя І. Фра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вчаючись у гімназії, Франко виявив феноменальні здібнос</w:t>
        <w:softHyphen/>
        <w:t>ті: міг майже дослівно повторити інформацію, яка подавалася вчителями на заняттях, глибоко засвоював зміст прочитаних кни</w:t>
        <w:softHyphen/>
        <w:t>жок. Читав дуже багато: твори європейських класиків, культуро</w:t>
        <w:softHyphen/>
        <w:t>логічні, історіософські праці, популярні книжки на природничі те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тенсивній самоосвіті гімназиста сприяла зібрана ним біблі</w:t>
        <w:softHyphen/>
        <w:t>отека, в якій нараховувалося близько 500 книжок українською та іншими європейськими мовами. Досконало володіючи німецькою і польською мовами, Франко у віршовій формі написав кілька драматичних сцен на сюжети з всесвітньої історії, переклав укра</w:t>
        <w:softHyphen/>
        <w:t>їнською мовою окремі твори античних і новітніх автор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74 р. його ранні вірші була надрукувані на сторінках львівського студентського журналу «Друг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875р. І. Франко вступив на філософський факультет Львів</w:t>
        <w:softHyphen/>
        <w:t>ського університету, увійшов до складу редакції журналу «Друг», 1876 р. з'явилася перша збірка віршів Франка «Баляди і розкази». Наступного року він почав друкувати оповідання з широко задуманого циклу «Борисла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78 р. поета вперше заарештували. Франкові інкримінують соціалістичну агітацію і пропаганду. Із його спогадів: «Дев'ять місяців, пробутих в тюрмі, були для Мене тортурою. Мене трак</w:t>
        <w:softHyphen/>
        <w:t>товано як звичайного злодія, посаджено між самих злодіїв і воло</w:t>
        <w:softHyphen/>
        <w:t>цюг. А що вікно задля задухи мусило бути день і ніч отворене і до дверей продувало, то я щодня будився, маючи на голові повно снігу, навіяного з вікна». Проте в тюремній камері він написав нищівну сатиру «Сморгонська академія», епіграми на реакційних москвофільських лідерів — Богдана Дідицького, Венедикта Площанськ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ісля звільнення разом з Михайлом Павликом І. Франко засновує новий журнал «Громадський друг» (у 1878р. вийшло тільки два номери), а після його заборони видає у цьому ж році два збірники журнального типу — «Дзвін» і «Молот», які були своєрідним продовженням часопису. В цих виданнях побачили світ такі його твори, як «Товаришам з тюрми», «Ка</w:t>
        <w:softHyphen/>
        <w:t>менярі», гостро полемічні статті «Критичні письма о галиць</w:t>
        <w:softHyphen/>
        <w:t>кій інтелігенції», «Література, її завдання і найважніші ціх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Франко в цей час також багато перекладає з різних літератур, публікує переклади в серії книжок «Дрібна бібліотека» (1878 — 1880). Письменника втомлювала повсякденна праця, перервала</w:t>
        <w:softHyphen/>
        <w:t>ся довголітня дружба з Ольгою Рошкевич, яка змушена була під тиском батьків вийти заміж за іншого. Драматичне розгортання взаємин з дівчиною відбилося в ліричному циклі «Картка любо</w:t>
        <w:softHyphen/>
        <w:t>ві» (1878 — 1880). У 1880р. його вдруге заарештували. І. Фран-ко був три місяці ув'язнений в коломийській тюрмі. Письменника звинувачували в підбуренні місцевих селян проти «законного по</w:t>
        <w:softHyphen/>
        <w:t>рядку». В тюрмі Франко написав поетичний цикл «Думи проле-тарія». Враження від коломийського ув'язнення передані утворі «На дн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1881 р. у Львові за найактивнішої участі Франка виходить журнал «Світ». У ньому друкується його роман «Борислав смі</w:t>
        <w:softHyphen/>
        <w:t>ється». У цей же час він створює повість «Захар Беркут», пере</w:t>
        <w:softHyphen/>
        <w:t>кладає трагедію «Фауст» Ґете, поему «Німеччина» Гейне, рецен</w:t>
        <w:softHyphen/>
        <w:t>зує збірку «Хуторна поезія» П. Куліша, пише низку статей про Т. Шевче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 1883 р. Франко працює у львівському журналі «Зоря», вхо</w:t>
        <w:softHyphen/>
        <w:t>дить до складу редакції газети «Діл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885 року відбулася перша поїздка Івана Франка до Києва. Він знайомиться з Ольгою Хоружинською і 1886 р. одружується з нею. У 1887 р. Франко створює поетичну збірку «З вершин і ни</w:t>
        <w:softHyphen/>
        <w:t>зин», яку присвятив О. Хоружинській. Два роки потому поета заарештовують втретє, ув'язнюють на два місяці за зв'язок з гру</w:t>
        <w:softHyphen/>
        <w:t>пою київських студентів, прибулих до Галич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90 р. з ініціативи Франка та М. Павлика засновується Русько-українська радикальна партія. Зі сторінок її органу — двотижневика «Народ» — Франко веде просвітництво серед се</w:t>
        <w:softHyphen/>
        <w:t>лян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93р. у Віденському університеті І. Франко захистив ди</w:t>
        <w:softHyphen/>
        <w:t>сертацію «Варлаам і Йоасаф. Старохристиянський духовний ро</w:t>
        <w:softHyphen/>
        <w:t>ман». Того ж року він створив соціально-психологічну драму «Украдене щаст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 допомогою дружини Франко протягом 1894—1897 pp. ви</w:t>
        <w:softHyphen/>
        <w:t>дає журнал «Житє і слово», а потім організовує «Літературно-науковий вісник», котрий об'єднав навколо себе письменників, критиків, публіцистів з усієї Укра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96 р. створено поетичну збірку «Зів'яле листя», у 1897 — «Мій Ізмарагд». Наступного року відбулося святкування 25-літ-нього ювілею літературної діяльності І. Франка. У 1900 р. пись</w:t>
        <w:softHyphen/>
        <w:t>менник створив поетичну збірку «Із днів журби», роман «Перехресні стежк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Харківський університет присвоює Франкові у 1906р. науко</w:t>
        <w:softHyphen/>
        <w:t>вий ступінь доктора російської словесності, виходить поетична збірка «Semper tiro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08 р. письменник зазнав першого нападу важкої хвороб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11 р. виходить поетична збірка «Давнє і нове». 1914р. — поетична збірка «Із літ моєї молодості». Святкування 40-літньо-го ювілею творчої діяльності І. Фра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ажкими були останні роки письменника. Світова війна прине</w:t>
        <w:softHyphen/>
        <w:t>сла лихо мільйонам, зруйнувала й Галичину, й Наддніпрянщину. Війна розкидала і родину Франка: синів забрали до цісарського війська, дочка опинилася по другий бік фронту, в Києві дружина лежала з нервовою хворобою в лікарні. До фізичних страждань до</w:t>
        <w:softHyphen/>
        <w:t>давалися й моральні, адже після окупації Львова російською армі</w:t>
        <w:softHyphen/>
        <w:t>єю люто переслідувалися будь-які українські національні проя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ван Франко помер 28 травня 1916 р. Похований на Личаківському кладовищі у Льво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33 р. на його могилі було споруджено знаменитий пам'ят</w:t>
        <w:softHyphen/>
        <w:t>ник з символічним образом каменяра, який розбиває скелю, прокладаючи шлях до нового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м'я Франка носять Львівський університет, Дрогобицький і Житомирський педагогічні інститути, Львівський оперний та Київський драматичний театри, бібліотеки, вулиці багатьох міст. У будинку, де жив письменник, створено музей. Твори Франка видавалися сотні разів і в Україні, і за кордон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еру І.Франка належать понад 100 оповідань, десять пові</w:t>
        <w:softHyphen/>
        <w:t>стей та романів надзвичайно широкої тематики. І.Франко напи</w:t>
        <w:softHyphen/>
        <w:t>сав близько 15-ти драматичних творів, видав талановиті книги для дітей: «Коли ще звірі говорили» (1889), «Лис Микита» (1890), «Пригоди Дон-Кіхота» (1891), «Коваль Бассім», «Абу-Касимові капці» (1895) та ін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. Франко перекладав з 14-ти мов твори світових класиків: Гомера, Данте, Шекспіра, Ґете, Золя, Пушкіна, Лєрмонтова, Міцкевича, Яна Неруди та багатьох інш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країнське літературознавство І. Франко збагатив сотнями праць, серед них 5-томне фундаментальне видання «Апокрифи і легенди з українських рукописів» (1896—1910), «Карпато-руське письменство XVII—XVIII ст.» (1900), «Нарис історії укра</w:t>
        <w:softHyphen/>
        <w:t>їнсько-руської літератури до 1890р.» (1910), «З секретів поетич</w:t>
        <w:softHyphen/>
        <w:t>ної творчості» (1898), «Теорія і розвій історії літератури» (1899), «Іван Вишенський і його твори» (1891) та багато інших. Він є ав</w:t>
        <w:softHyphen/>
        <w:t>тором низки праць з питань мовознавства, фольклористики, по</w:t>
        <w:softHyphen/>
        <w:t>літичної економії, суспільно-політичної думки, загальної істор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казці «Фарбований Лис» в образі лиса Микити засуджено хитрість та пристосовництво людини. В історичній поемі «Іван Вишенський» висвітлено постать Івана Вишенського як видатно</w:t>
        <w:softHyphen/>
        <w:t>го українського мислителя, полеміста XVII с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 історичній повісті «Захар Беркут» змальовано героїчну бо</w:t>
        <w:softHyphen/>
        <w:t>ротьбу русичів проти монголо-татарських нападників. Герої твору понад усе люблять рідну землю, готові жертвувати задля її по</w:t>
        <w:softHyphen/>
        <w:t>рятунку навіть власним житт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ема народу, його минулого й майбутнього, історичного при</w:t>
        <w:softHyphen/>
        <w:t>значення і місця серед інших народів — одна з провідних у твор</w:t>
        <w:softHyphen/>
        <w:t>чості митця. Особливо могутньо прозвучала ця тема в поемі «Мойсей», написаній І. Франком у 1905 році. За жанром «Мойсей» — філософська поема, яка складається з прологу і 20 пісень (роздумів). Поштовхом до створення образу Мойсея була скуль</w:t>
        <w:softHyphen/>
        <w:t>птура Мікеланджело — образ біблійного Мойсея, яку побачив І. Франко, перебуваючи в 1904 р. в Італії. Пролог був написаний після закінчення поеми, і в ньому поет закликав сучасників і потомків до духовної єд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лог написано терцинами, які вперше застосував Данте в «Божественній комедії». Це строфа з трьох рядків п'ятистопно</w:t>
        <w:softHyphen/>
        <w:t>го ямба. Перший рядок в терцині римується з третім, а середній — з першим і третім рядком наступної строфи. Виникає сво</w:t>
        <w:softHyphen/>
        <w:t>єрідний ланцюг рим: аба, бвб, вгв. Рими у Франковому творі тільки жіночі (з наголосом на передостанньому складі). Терцини заучать урочиста, піднесено, патетично. Поема розкриває глибо</w:t>
        <w:softHyphen/>
        <w:t>ку віру поета в невичерпні сили народу, в те, що попри тяжкі по</w:t>
        <w:softHyphen/>
        <w:t>невіряння, український народ матиме щасливе майбутнє. В осно</w:t>
        <w:softHyphen/>
        <w:t>ву поемі «Мойсей» Франко поклав біблійний сюжет. Він не переспівує біблійної історії, а  використовує лише один її фраг</w:t>
        <w:softHyphen/>
        <w:t>мент: поет вперше ставить своїх героїв перед очі читачеві вже після сорока років їх блукання пустелею, у той момент, коли ізраїльтяни на чолі з Мойсеєм наблизилися до обіцяно їземлів Па</w:t>
        <w:softHyphen/>
        <w:t>лестині. Саме тепер Мойсей поступово втрачає авторитет: народ нарікає й бунтується у забуває про Божі заповіді та обіцянки. Датан і Авірон забороняють Мойсееві промовляти до народу» по</w:t>
        <w:softHyphen/>
        <w:t>грожуючи закидати його камінням. Пророк, втративши віру в Божий промисел, карається Бого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А що ти усумнивсь на момент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Щодо волі моєї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То, побачивши сю вітчи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Сам не вступиш до не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ле зі смертю Мойсея не вмерли: його, ідеї та наміри: Єгошуа, «князь конюхів», продовжує справу пророка і провадить ізраїль</w:t>
        <w:softHyphen/>
        <w:t>тян до обіцяної землі. Велику увагу при розгляді твору, безпереч</w:t>
        <w:softHyphen/>
        <w:t>но; привертає пролог, який, на перший погляд, має цілком віддалену сюжетну тему; І справді, у пролозі І.. Франко звертається не до ізраїльського, а до українського народу. За характером ви</w:t>
        <w:softHyphen/>
        <w:t xml:space="preserve">слову пролог поділяється на дві частини: у першій переважають риторичні запитання, які викликають сумніви в державотворчих задатках українського народу, у його гідності та честі. У другій частині сумнів долається, а замість нього з’являється віра </w:t>
      </w:r>
      <w:r>
        <w:rPr>
          <w:rFonts w:cs="Arial" w:ascii="Arial" w:hAnsi="Arial"/>
          <w:smallCaps/>
          <w:color w:val="000000"/>
          <w:sz w:val="24"/>
          <w:szCs w:val="24"/>
          <w:lang w:val="uk-UA"/>
        </w:rPr>
        <w:t xml:space="preserve">е </w:t>
      </w:r>
      <w:r>
        <w:rPr>
          <w:rFonts w:cs="Arial" w:ascii="Arial" w:hAnsi="Arial"/>
          <w:color w:val="000000"/>
          <w:sz w:val="24"/>
          <w:szCs w:val="24"/>
          <w:lang w:val="uk-UA"/>
        </w:rPr>
        <w:t>спро</w:t>
        <w:softHyphen/>
        <w:t>можність народу віднайти себе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Та прийде час, і mи огнистим видом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Засяєш у народів вольних кол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Труснеш Кавказ, впервжишся Бескидом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Покотиш Чорним морем гомін во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І глянеш, як хазяїн домовитий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По своїй хаті і по своїм по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аку ж структуру має і сама поема: ізраїльський народ сумнівається в можливості здобуття обіцяної землі, але зрештою знаходить її. Цікавою є й постать Мойсея, за ним певно добачаємо самого Франка, який, як і пророк, бере на себе відповідальність за долю народу, хоч у хвилини розпачу і піддається сумніва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Та нам, знесиленим журбою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Роздертим сумнівами, битим стидом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Не нам тебе провадити до бою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без прологу поема «Мойсей» сприймалась би зовсім по-іншому, пролог поглиблює зміст твору, надає йому ознак притчі-оповіді з подвійним сенсом, коли за наявним сюжетом прихо</w:t>
        <w:softHyphen/>
        <w:t>вується глибший, потаємний зміс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обливе місце в творчості Івана Франка посідає соціально-психологічна повість «Перехресні стежки». Назва твору симво</w:t>
        <w:softHyphen/>
        <w:t>лізує «перехрещені» життєві шляхи персонажів. Кожен із героїв цього твору є носієм сформованого світогляду, має власні плани, інтереси, правила й норми. Перед нами — герої різних статей, різних соціальних верств, професій, врешті — різних національ</w:t>
        <w:softHyphen/>
        <w:t>ностей. Житейські перехрестя залишають свій відбиток на їх вну</w:t>
        <w:softHyphen/>
        <w:t>трішньому світі. У цьому творі Франко порушує соціальні про</w:t>
        <w:softHyphen/>
        <w:t>блеми: українського селянства та інтелігенції, взаємостосунки між різними суспільними групами, проблеми влади та підлеглих, зневір'я і затурканості селян, проблеми тодішнього судочинства, проблеми подружніх стосунків безправ'я жінки в суспільстві. Прототипом Євгенія Рафаловича послужив Євген Олесницький — адвокат і громадський діяч, який був чудовим промовцем. Усі події в повісті відбуваються навколо головного геро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втор намагався показати знедоленим людям шляхи захисту своїх прав. Вкладаючи свої думки в уста адвоката Рафаловича, І. Франко ніби підштовхує народ до політичної боротьби за соці</w:t>
        <w:softHyphen/>
        <w:t>альні й національні пра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южет «Перехресних стежок» має два плани — любоз і бо</w:t>
        <w:softHyphen/>
        <w:t>ротьба. Обидві лінії пов'язані з молодим адвокатом Євгенієм Ра-фаловичем, який приїжджає працювати в одне з міст Галичини. До жорстокої протидії з боку влади Євгеній готував себе заздале</w:t>
        <w:softHyphen/>
        <w:t>гідь, проте він не міг передбачити, що «перехресні стежки» жит</w:t>
        <w:softHyphen/>
        <w:t>тя зведуть його з Регіною — юнацькою любов'ю, тепер — за</w:t>
        <w:softHyphen/>
        <w:t>міжньою жінкою, приреченою на приниження й безстрокову домашню тюр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ака зав'язка сюжету Франкового твору. Розв'язок в ньому дві: любовна лінія закінчується трагічним фіналом (смерть Регіни); лінія ж боротьби має обнадійливу перспективу. Рафаловичу вдається певною мірою вплинути на обставини. Автор подає правдиву, глибоко психологічну характеристику «руського», тоб</w:t>
        <w:softHyphen/>
        <w:t>то українського села, жителі якого — люди темні, затуркані, залякані, безправні. Неосвічені, наївні та довірливі селяни не вмі</w:t>
        <w:softHyphen/>
        <w:t>ють захистити себе, не знають, кому вірити. До свого пана вони так само звикли, як віл до ярма, і тепер не розуміють, як без пана, самі, вони могли б керувати майном, прибутками. Втім, письмен</w:t>
        <w:softHyphen/>
        <w:t>ник не вважає селян людьми нижчого сорту. Очима Рафаловича він бачить їхні розумні погляди, чує розсудливу й дотепну мову. Ці якості найяскравіше розкриваються підчас селянського віча. Для селян віче — школа політичного життя, самозахисту, можливість згуртувати сили. Виступ Рафаловича перед селянами — свідчен</w:t>
        <w:softHyphen/>
        <w:t>ня щирого вболівання за їхні інтереси. «Браття селяни! — говорив Євгеній. — Покажім, що ми не діти, що не дамо водити себе за ніс. Не даймо загарбати собі своєї кервавиці. Піднесемо грім</w:t>
        <w:softHyphen/>
        <w:t>кий голос проти всього панського замаху на наше добро...» Зро</w:t>
        <w:softHyphen/>
        <w:t>зуміло, що в подібних епізодах твору устами Євгена Рафаловича промовляв до читачів сам І. Франк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Іван Франко по праву займає особливе місце в україн</w:t>
        <w:softHyphen/>
        <w:t>ській літературі. Він відомий за межами України не тільки як поет, письменник, драматург, але й літературознавець, фолькло</w:t>
        <w:softHyphen/>
        <w:t>рист, історик, перекладач. Із щедрої Франкової криниці черпають творчу наснагу нові покоління письменників, живописців, компо</w:t>
        <w:softHyphen/>
        <w:t>зиторів. «Які прекрасні сходи дає в наші дні те насіння, що його разом з іншими сіяв і наш Франко»,— писав Олесь Гонча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тичні збірки «З вершин і низин», «Зів'яле листя», «Мій Ізмарагд», поеми «Мойсей», «Іван Вишенський», повісті «Пе</w:t>
        <w:softHyphen/>
        <w:t>рехресні стежки», «Захар Беркут», казка «Фарбований лис», драма «Украдене щастя»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ДАТКОВА ЛІТЕРАТУРА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Басе І.І., Каспрук А.А. Іван Франко: життєвий і творчий шлях. — К., 1983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2. Гаєвська Л.О. Іван Франко. Романтизм? На</w:t>
        <w:softHyphen/>
        <w:t>туралізм? Реалізм? //Проблеми історії та теорії реалізму україн</w:t>
        <w:softHyphen/>
        <w:t xml:space="preserve">ської літератури XIX — початку XX ст. —К., 1991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3. Денисюк І.О. Розвиток української малої прози XIX — поч. XX ст. — Львів,— 1999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Усе для школи. Українська літерату</w:t>
        <w:softHyphen/>
        <w:t xml:space="preserve">ра: програмні тексти, ілюстрації, пояснення, завдання, тести: 10 кл. — К., Львів, 2001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5. Горак Л. Тричі мені являлася любов. Повість-есе.—К.,198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7:38:00Z</dcterms:created>
  <dc:creator>Evgeny Vasiliev</dc:creator>
  <dc:description/>
  <cp:keywords/>
  <dc:language>en-US</dc:language>
  <cp:lastModifiedBy>Evgeny Vasiliev</cp:lastModifiedBy>
  <dcterms:modified xsi:type="dcterms:W3CDTF">2005-11-28T17:47:00Z</dcterms:modified>
  <cp:revision>56</cp:revision>
  <dc:subject/>
  <dc:title> </dc:title>
</cp:coreProperties>
</file>