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0"/>
          <w:lang w:val="uk-UA" w:eastAsia="en-US"/>
        </w:rPr>
      </w:pPr>
      <w:r>
        <w:rPr>
          <w:b/>
          <w:bCs/>
          <w:sz w:val="28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0245</wp:posOffset>
            </wp:positionH>
            <wp:positionV relativeFrom="paragraph">
              <wp:posOffset>161290</wp:posOffset>
            </wp:positionV>
            <wp:extent cx="1952625" cy="2480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2"/>
        <w:rPr>
          <w:sz w:val="40"/>
          <w:szCs w:val="20"/>
          <w:lang w:val="uk-UA"/>
        </w:rPr>
      </w:pPr>
      <w:r>
        <w:rPr>
          <w:sz w:val="40"/>
          <w:szCs w:val="20"/>
          <w:lang w:val="uk-UA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uk-UA"/>
        </w:rPr>
      </w:pPr>
      <w:r>
        <w:rPr/>
        <w:t>На тему:</w:t>
      </w:r>
    </w:p>
    <w:p>
      <w:pPr>
        <w:pStyle w:val="Heading1"/>
        <w:rPr>
          <w:sz w:val="72"/>
          <w:lang w:val="ru-RU"/>
        </w:rPr>
      </w:pPr>
      <w:r>
        <w:rPr>
          <w:sz w:val="72"/>
          <w:lang w:val="ru-RU"/>
        </w:rPr>
        <w:t xml:space="preserve">Життя і творчість </w:t>
      </w:r>
    </w:p>
    <w:p>
      <w:pPr>
        <w:pStyle w:val="Heading1"/>
        <w:rPr>
          <w:sz w:val="28"/>
        </w:rPr>
      </w:pPr>
      <w:r>
        <w:rPr/>
        <w:t>ПАВЛА ФИЛИПОВИЧ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ab/>
        <w:t>Филипович Павло Петрович народився 2 вересня 1891 р. у с. Кайтанівка Звенигородського повіту на Київщині в сім'ї священика. Середню освіту здобув у знаменитій київській Колегії Павла Ґалаґана, по закінченні якої 1910 р. дістав золоту медаль. Потім поступив у Київський університет св. Володимира на юридичний, а згодом перевівся на історико-філологічний факультет. За дипломну роботу «Жизнь й творчество Е. А. Барат</w:t>
      </w:r>
      <w:r>
        <w:rPr>
          <w:sz w:val="28"/>
          <w:szCs w:val="20"/>
        </w:rPr>
        <w:t>ы</w:t>
      </w:r>
      <w:r>
        <w:rPr>
          <w:sz w:val="28"/>
          <w:szCs w:val="20"/>
          <w:lang w:val="uk-UA"/>
        </w:rPr>
        <w:t>нского» (вийшла окремим видан</w:t>
        <w:softHyphen/>
        <w:t>ням у 1917 р.) був нагороджений золотою медаллю і залишений при університеті як професорський сти</w:t>
        <w:softHyphen/>
        <w:t>пендіат (разом з М. Драй-Хмарою). Від 1920 р. до самого арешту працював професором у Київському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університеті (певний період — у Київському інституті народної освіти).</w:t>
      </w:r>
    </w:p>
    <w:p>
      <w:pPr>
        <w:pStyle w:val="TextBody"/>
        <w:ind w:firstLine="720"/>
        <w:rPr/>
      </w:pPr>
      <w:r>
        <w:rPr/>
        <w:t>В літературу ввійшов як поет, перекладач і кри</w:t>
        <w:softHyphen/>
        <w:t>тик. Належав до угруповання «неокласиків», хоча в своїй поетичній практиці зазнав відчутного впливу і символістів, й імажиністів, і народнопісенної поети</w:t>
        <w:softHyphen/>
        <w:t>ки. Для його творчості характерні емоційна врівнова</w:t>
        <w:softHyphen/>
        <w:t>женість, певна раціоналістичність мислення, заглибле</w:t>
        <w:softHyphen/>
        <w:t>ність у вічні питання бу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рукуватися почав із 1910 р. російською мовою в журналах «Вестник Европы», «Жатва», «Куранти», «Заветы» під псевдонімом Павел Зорев. З 1917 р. по</w:t>
        <w:softHyphen/>
        <w:t>чав виступати в українській періодиці в журналі «Кни</w:t>
        <w:softHyphen/>
        <w:t>гар». За життя з'явилося дві книжки віршів — «Земля і вітер» (1922) та «Простір» (1925). Окремими видан</w:t>
        <w:softHyphen/>
        <w:t>нями, крім уже згаданих збірок, вийшли літературо</w:t>
        <w:softHyphen/>
        <w:t>знавчі праці «Шевченко і декабристи» (1926), «Ук</w:t>
        <w:softHyphen/>
        <w:t>раїнське літературознавство за десять років революції» (1928), «З новітнього українського письменства» (1929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авло Филипович, порівняно зі своїми ровесника</w:t>
        <w:softHyphen/>
        <w:t>ми, меншою мірою піддавався остракізму вульгарної критики. Часом його навіть пробували означити в ряду «неокласиків» як такого, що найближче стоїть до пролетарської літератури. Проте н лиху годину не забули і про нь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5 вересня 1435 р. виписано ордер № 24 на арешт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Филиповича. Того ж дня він був арештований на своїй квартирі співробітниками НКВС Кузнецовим і Бондаренком. Йому інкримінувалась участь у контр</w:t>
        <w:softHyphen/>
        <w:t>революційній націоналістичній організації. ЗО жов</w:t>
        <w:softHyphen/>
        <w:t>тня 1935 р. його справу було об'єднано зі справою М. Драй-Хмари. Оперуповноважений Бондаренко ви</w:t>
        <w:softHyphen/>
        <w:t xml:space="preserve">ніс постанову: </w:t>
      </w:r>
      <w:r>
        <w:rPr>
          <w:sz w:val="28"/>
          <w:szCs w:val="20"/>
        </w:rPr>
        <w:t>«Следственные материалы в отношении обв. П. П. Филипповича и Драй-Хмары М. А. объединить в одно дело под № 99, о чем уведомить</w:t>
      </w:r>
      <w:r>
        <w:rPr>
          <w:sz w:val="28"/>
          <w:szCs w:val="20"/>
          <w:lang w:val="uk-UA"/>
        </w:rPr>
        <w:t xml:space="preserve"> УСО</w:t>
      </w:r>
      <w:r>
        <w:rPr>
          <w:sz w:val="28"/>
        </w:rPr>
        <w:t xml:space="preserve"> </w:t>
      </w:r>
      <w:r>
        <w:rPr>
          <w:sz w:val="28"/>
          <w:szCs w:val="20"/>
          <w:lang w:val="uk-UA"/>
        </w:rPr>
        <w:t>НКВД   УССР».  Начальник  ОО  УГБ  НКВС  УРСР і</w:t>
      </w:r>
      <w:r>
        <w:rPr>
          <w:sz w:val="28"/>
        </w:rPr>
        <w:t xml:space="preserve"> </w:t>
      </w:r>
      <w:r>
        <w:rPr>
          <w:sz w:val="28"/>
          <w:szCs w:val="20"/>
          <w:lang w:val="uk-UA"/>
        </w:rPr>
        <w:t>КВО Бржезовський 9 листопада затвердив цю поста</w:t>
        <w:softHyphen/>
        <w:t>нову. Але справа № 99 проіснувала недовго — вже 22 листопада вона була приєднана до справи № 1377, по якій проходили «М. Зеров і його груп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йськовий трибунал Київського військового округу на закритому судовому засіданні 1—4 лютого 1936 року без участі звинувачення й захисту, розглянувши         | судову справу по звинуваченню М. Зерова, П. Филипо-вича,     А. Лебедя, М. Вороного, Б. Пилипенка і Л. Митькевича у контрреволюційній терористичній діяльності,   визначив   міру   покарання   П. Филиповичу: «десять років позбавлення волі у виправно-трудових таборах з конфіскацією майн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початку червня він разом із іншими учасниками «банди» був  етапований на Соловки, За  спогадами сучасників, Филипович у таборі постійно перебував у стані глибокої депресії. Трагічно завершилася і доля його дружини Марії Андріївни Михайлюк-Филипович, яка збожеволіла, а на початку 1939 р. була вислана до Караганди, де сліди по ній загубилися. Павла Филиповича на той час уже не було серед живих. Без будь-яких підстав і пояснень «справа Зерова та ін.» була переглянута «особливою трійкою» УНКВС по Ле</w:t>
        <w:softHyphen/>
        <w:t>нінградській області, її постановою від 9 жовтня   і 1937 р. Зерову, Филиповичу, Вороному і Пилипенку було винесено вищу міру покарання. Усіх їх розстрі</w:t>
        <w:softHyphen/>
        <w:t>ляли 3 листопада 1937 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ішенням військової колегії Верховного Суду СРСР   від 31  березня 1958 р. вирок військового трибуналу КВО   1—4  лютого. 1936  р.  і  постанова   «особливої трійки» УНКВС по Ленінградській області від 9 жовтня 1937р. скасовані «за відсутністю складу злочин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авло Филипович реабілітований посмерт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7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2:16:00Z</dcterms:created>
  <dc:creator/>
  <dc:description>www.ukrreferat.com</dc:description>
  <dc:language>en-US</dc:language>
  <cp:lastModifiedBy>comp27</cp:lastModifiedBy>
  <dcterms:modified xsi:type="dcterms:W3CDTF">2004-07-28T10:27:00Z</dcterms:modified>
  <cp:revision>4</cp:revision>
  <dc:subject/>
  <dc:title/>
</cp:coreProperties>
</file>