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sz w:val="27"/>
        </w:rPr>
      </w:pPr>
      <w:r>
        <w:rPr>
          <w:sz w:val="27"/>
        </w:rPr>
      </w:r>
    </w:p>
    <w:p>
      <w:pPr>
        <w:pStyle w:val="TextBodyIndent"/>
        <w:spacing w:lineRule="auto" w:line="360"/>
        <w:jc w:val="center"/>
        <w:rPr>
          <w:sz w:val="27"/>
        </w:rPr>
      </w:pPr>
      <w:r>
        <w:rPr>
          <w:sz w:val="27"/>
        </w:rPr>
      </w:r>
    </w:p>
    <w:p>
      <w:pPr>
        <w:pStyle w:val="TextBodyIndent"/>
        <w:spacing w:lineRule="auto" w:line="360"/>
        <w:jc w:val="center"/>
        <w:rPr>
          <w:sz w:val="27"/>
        </w:rPr>
      </w:pPr>
      <w:r>
        <w:rPr>
          <w:sz w:val="27"/>
        </w:rPr>
      </w:r>
    </w:p>
    <w:p>
      <w:pPr>
        <w:pStyle w:val="TextBodyIndent"/>
        <w:spacing w:lineRule="auto" w:line="360"/>
        <w:jc w:val="center"/>
        <w:rPr>
          <w:sz w:val="27"/>
        </w:rPr>
      </w:pPr>
      <w:r>
        <w:rPr>
          <w:sz w:val="27"/>
        </w:rPr>
        <w:drawing>
          <wp:inline distT="0" distB="0" distL="0" distR="0">
            <wp:extent cx="1524635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49"/>
        </w:rPr>
      </w:pPr>
      <w:r>
        <w:rPr>
          <w:sz w:val="49"/>
        </w:rPr>
        <w:t xml:space="preserve">Реферат </w:t>
      </w:r>
    </w:p>
    <w:p>
      <w:pPr>
        <w:pStyle w:val="TextBodyIndent"/>
        <w:jc w:val="center"/>
        <w:rPr>
          <w:sz w:val="49"/>
        </w:rPr>
      </w:pPr>
      <w:r>
        <w:rPr>
          <w:sz w:val="49"/>
        </w:rPr>
        <w:t>на тему:</w:t>
      </w:r>
    </w:p>
    <w:p>
      <w:pPr>
        <w:pStyle w:val="TextBodyIndent"/>
        <w:jc w:val="center"/>
        <w:rPr>
          <w:sz w:val="85"/>
        </w:rPr>
      </w:pPr>
      <w:r>
        <w:rPr>
          <w:sz w:val="85"/>
        </w:rPr>
        <w:t xml:space="preserve">Життєвий і творчий шлях </w:t>
      </w:r>
    </w:p>
    <w:p>
      <w:pPr>
        <w:pStyle w:val="TextBodyIndent"/>
        <w:jc w:val="center"/>
        <w:rPr>
          <w:b/>
          <w:b/>
          <w:caps/>
          <w:sz w:val="85"/>
        </w:rPr>
      </w:pPr>
      <w:r>
        <w:rPr>
          <w:b/>
          <w:caps/>
          <w:sz w:val="85"/>
        </w:rPr>
        <w:t>Івана Драча</w:t>
      </w:r>
    </w:p>
    <w:p>
      <w:pPr>
        <w:pStyle w:val="TextBodyIndent"/>
        <w:ind w:left="4550" w:firstLine="550"/>
        <w:jc w:val="both"/>
        <w:rPr>
          <w:b/>
          <w:b/>
          <w:caps/>
          <w:sz w:val="27"/>
        </w:rPr>
      </w:pPr>
      <w:r>
        <w:rPr>
          <w:b/>
          <w:caps/>
          <w:sz w:val="27"/>
        </w:rPr>
      </w:r>
    </w:p>
    <w:p>
      <w:pPr>
        <w:pStyle w:val="TextBodyIndent"/>
        <w:spacing w:lineRule="auto" w:line="360"/>
        <w:ind w:left="4550" w:firstLine="550"/>
        <w:jc w:val="both"/>
        <w:rPr>
          <w:sz w:val="27"/>
        </w:rPr>
      </w:pPr>
      <w:r>
        <w:rPr>
          <w:sz w:val="27"/>
        </w:rPr>
      </w:r>
    </w:p>
    <w:p>
      <w:pPr>
        <w:pStyle w:val="TextBodyIndent"/>
        <w:spacing w:lineRule="auto" w:line="360"/>
        <w:ind w:left="4550" w:firstLine="550"/>
        <w:jc w:val="both"/>
        <w:rPr>
          <w:sz w:val="27"/>
        </w:rPr>
      </w:pPr>
      <w:r>
        <w:rPr>
          <w:sz w:val="27"/>
        </w:rPr>
      </w:r>
    </w:p>
    <w:p>
      <w:pPr>
        <w:pStyle w:val="TextBodyIndent"/>
        <w:spacing w:lineRule="auto" w:line="360"/>
        <w:jc w:val="center"/>
        <w:rPr>
          <w:sz w:val="27"/>
        </w:rPr>
      </w:pPr>
      <w:r>
        <w:rPr>
          <w:sz w:val="27"/>
        </w:rPr>
      </w:r>
      <w:r>
        <w:br w:type="page"/>
      </w:r>
    </w:p>
    <w:p>
      <w:pPr>
        <w:pStyle w:val="TextBodyIndent"/>
        <w:spacing w:lineRule="auto" w:line="360"/>
        <w:jc w:val="both"/>
        <w:rPr>
          <w:sz w:val="27"/>
        </w:rPr>
      </w:pPr>
      <w:r>
        <w:rPr>
          <w:sz w:val="27"/>
        </w:rPr>
        <w:t>Коли на початку шістдесятих років пробилися й заклекотіли гейзери творчості Івана Драча, декому видались вони занадто гарячими. Для студеного, млявого провінційного мислення вірші “новобранця поезії” справді були окропом.</w:t>
      </w:r>
    </w:p>
    <w:p>
      <w:pPr>
        <w:pStyle w:val="TextBody"/>
        <w:spacing w:lineRule="auto" w:line="360"/>
        <w:ind w:firstLine="567"/>
        <w:rPr>
          <w:sz w:val="27"/>
        </w:rPr>
      </w:pPr>
      <w:r>
        <w:rPr>
          <w:sz w:val="27"/>
        </w:rPr>
        <w:t>Поет не ввійшов, а начеб стрімко влетів на своєму баскому коні з «соняшника» в художній поетич</w:t>
        <w:softHyphen/>
        <w:t>ний світ з запитання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firstLine="708"/>
        <w:jc w:val="both"/>
        <w:rPr>
          <w:i/>
          <w:i/>
          <w:color w:val="000000"/>
          <w:sz w:val="27"/>
          <w:lang w:val="uk-UA"/>
        </w:rPr>
      </w:pPr>
      <w:r>
        <w:rPr>
          <w:i/>
          <w:color w:val="000000"/>
          <w:sz w:val="27"/>
          <w:lang w:val="uk-UA"/>
        </w:rPr>
        <w:t xml:space="preserve">Навіщо я? Куди моя дорога?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firstLine="708"/>
        <w:jc w:val="both"/>
        <w:rPr>
          <w:i/>
          <w:i/>
          <w:color w:val="000000"/>
          <w:sz w:val="27"/>
          <w:lang w:val="uk-UA"/>
        </w:rPr>
      </w:pPr>
      <w:r>
        <w:rPr>
          <w:i/>
          <w:color w:val="000000"/>
          <w:sz w:val="27"/>
          <w:lang w:val="uk-UA"/>
        </w:rPr>
        <w:t xml:space="preserve">І чи моя тривога проросл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firstLine="708"/>
        <w:jc w:val="both"/>
        <w:rPr>
          <w:i/>
          <w:i/>
          <w:color w:val="000000"/>
          <w:sz w:val="27"/>
          <w:lang w:val="uk-UA"/>
        </w:rPr>
      </w:pPr>
      <w:r>
        <w:rPr>
          <w:i/>
          <w:color w:val="000000"/>
          <w:sz w:val="27"/>
          <w:lang w:val="uk-UA"/>
        </w:rPr>
        <w:t xml:space="preserve">Од сивої печалі Козерог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firstLine="708"/>
        <w:jc w:val="both"/>
        <w:rPr>
          <w:sz w:val="27"/>
        </w:rPr>
      </w:pPr>
      <w:r>
        <w:rPr>
          <w:i/>
          <w:color w:val="000000"/>
          <w:sz w:val="27"/>
          <w:lang w:val="uk-UA"/>
        </w:rPr>
        <w:t>В гливке болото рідного сел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7"/>
        </w:rPr>
      </w:pPr>
      <w:r>
        <w:rPr>
          <w:color w:val="000000"/>
          <w:sz w:val="27"/>
          <w:lang w:val="uk-UA"/>
        </w:rPr>
        <w:t>На ці запитання він постійно шукає відповіді, аби осмислити всю сутність людського буття — від Космосу до Мікрокосмосу людської душ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7"/>
        </w:rPr>
      </w:pPr>
      <w:r>
        <w:rPr>
          <w:color w:val="000000"/>
          <w:sz w:val="27"/>
          <w:lang w:val="uk-UA"/>
        </w:rPr>
        <w:t>Іван Федорович Драч народився 17 жовтня 1936 р. в с. Теліжинці на Київщині. Закінчив Тетіївську школу, учителював, був на комсомольській роботі, відслужив належне в армії, а в 1958 р. став студентом Київського університету ім. Т. Г. Шевченка (закінчив навчання заочно, працюючи в «Літературній газеті»). Закінчив також дворічні сценарні курси в Москві, працював у сценарній групі на студії О. Довженка.</w:t>
      </w:r>
    </w:p>
    <w:p>
      <w:pPr>
        <w:pStyle w:val="3"/>
        <w:spacing w:lineRule="auto" w:line="360"/>
        <w:rPr>
          <w:sz w:val="27"/>
        </w:rPr>
      </w:pPr>
      <w:r>
        <w:rPr>
          <w:sz w:val="27"/>
        </w:rPr>
        <w:t>Перша збірка поезій «Соняшник» побачила світ у 1962 році, потім вийшли інші його книги: «Протуберанці серця» (1965), «Балади буднів» (1967), «До джерел» (1972), «Київське небо» (1976), «Драматичні пое</w:t>
        <w:softHyphen/>
        <w:t>ми» (1982), «Теліжинці» (1985) та і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7"/>
          <w:lang w:val="uk-UA"/>
        </w:rPr>
      </w:pPr>
      <w:r>
        <w:rPr>
          <w:color w:val="000000"/>
          <w:sz w:val="27"/>
          <w:lang w:val="uk-UA"/>
        </w:rPr>
        <w:t>За збірку поезій «Корінь і крона» 1976 року поет був удостоєний Державної премії України імені Т.Г. Шевчен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7"/>
        </w:rPr>
      </w:pPr>
      <w:r>
        <w:rPr>
          <w:color w:val="000000"/>
          <w:sz w:val="27"/>
          <w:lang w:val="uk-UA"/>
        </w:rPr>
        <w:t>За кіносценаріями І. Драча були зняті художні фільми «Криниця для спраглих», «Камінний хрест», «Іду до тебе», «Пропала грамота», «Зона». Знаний він і як перекладач із світової літератури. У 1983 р. вийшли письменникові літературознавчі статті та есе «Духовний меч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7"/>
        </w:rPr>
      </w:pPr>
      <w:r>
        <w:rPr>
          <w:color w:val="000000"/>
          <w:sz w:val="27"/>
          <w:lang w:val="uk-UA"/>
        </w:rPr>
        <w:t>З іменем Івана Драча тісно пов'язане визначення «шістдесятники». Втім, з-поміж інших своїх сучасників він вирізняється тим, що ніколи не буває однозначний. Його поезія не вкладається в звичні норми, в рамки якоїсь однієї стильової лінії, творчої манери. І перша його поема «Ніж у сонці», і перша збірка «Соняшник» засвідчили, що їх автор — першовід</w:t>
        <w:softHyphen/>
        <w:t>кривач і першопроходець. Його поезії притаманне багатоголосся тем і образів, ускладнена метафоричність, поліфонічність. Від Всесвіту («сивої печалі Козерога») до земних реалій буття («гливке болото рідного села») в світ поезій Драча постійно вливаються людські турботи, радощі й пе</w:t>
        <w:softHyphen/>
        <w:t>чалі, а з ними народжуються й нова естетична якість, власний художній стиль. Кредо поета — не повертатись до осягнутого, а завжди проклада</w:t>
        <w:softHyphen/>
        <w:t>ти нову стежку. Про що б не писав Іван Драч, він прагне збагнути люди</w:t>
        <w:softHyphen/>
        <w:t>ну, її сутність, пізнати насамперед себе, а через себе — інших людей, їхній макро- і мікрокосмо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7"/>
          <w:lang w:val="uk-UA"/>
        </w:rPr>
      </w:pPr>
      <w:r>
        <w:rPr>
          <w:color w:val="000000"/>
          <w:sz w:val="27"/>
          <w:lang w:val="uk-UA"/>
        </w:rPr>
        <w:t>Драч у поемі «Смерть Шевченка» писав: «Художни</w:t>
        <w:softHyphen/>
        <w:t>ку — немає, «кутих норм. Він — норма сам, він сам в своєму стилі». Це слід пам'ятати, читаючи його твори, потрібно знати, що він зробив нормою поезії багато понять і явищ, які до того перебували за ме</w:t>
        <w:softHyphen/>
        <w:t>жами мистецької краси, що він виробив свій непо</w:t>
        <w:softHyphen/>
        <w:t>вторний метафоричний спосіб мислення, стиль, кот</w:t>
        <w:softHyphen/>
        <w:t>рий можна роками досліджувати й розгадувати, але неможливо збагнути до кінц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7"/>
        </w:rPr>
      </w:pPr>
      <w:r>
        <w:rPr>
          <w:color w:val="000000"/>
          <w:sz w:val="27"/>
          <w:lang w:val="uk-UA"/>
        </w:rPr>
        <w:t>Іван Драч обдарований зором, що здатний  бачити крізь товщу нашої  планети.  Цим зором «користує</w:t>
        <w:softHyphen/>
        <w:t>ться» герой вірша «Блудний сип», який, упавши до</w:t>
        <w:softHyphen/>
        <w:t>лілиць на газоні в Лос-Анджелесі, дивиться й бачить крізь усю Землю «траву свою і стежечку свою» «і си</w:t>
        <w:softHyphen/>
        <w:t>ву матір з сивими очима». Він плаче,  уткнувшись обличчям у мураву. Здається, нема</w:t>
      </w:r>
      <w:r>
        <w:rPr>
          <w:smallCaps/>
          <w:color w:val="000000"/>
          <w:sz w:val="27"/>
          <w:lang w:val="uk-UA"/>
        </w:rPr>
        <w:t xml:space="preserve"> </w:t>
      </w:r>
      <w:r>
        <w:rPr>
          <w:color w:val="000000"/>
          <w:sz w:val="27"/>
          <w:lang w:val="uk-UA"/>
        </w:rPr>
        <w:t>в сучасній поезії трагічнішого образу, як той американський незнайо</w:t>
        <w:softHyphen/>
        <w:t>мець, заблуканий  син  нашого  народу.  А  все це — погляд, що проникає в глибини людської душі. Іван Драч  володіє голосом і слухом, що  здатні  линути над усіма наземними і підземними водами планети. Тим голосом і слухом «користується» мати, героїня «В мікрофон криниці». Вона вірить, що її криниця «з океаном спарована», а на океані в моряках слу</w:t>
        <w:softHyphen/>
        <w:t>жить син її. Отож у колодязь, ніби в мікрофон, мож</w:t>
        <w:softHyphen/>
        <w:t>на мовити слово, й дійде воно до рідного сина. І бе</w:t>
        <w:softHyphen/>
        <w:t>ручи воду коло хати, мати розмовляє з сином, який перебуває десь далеко, за тисячі кілометрів од неї, на атлантичних просторах. Ми віримо в цю розмову, бо</w:t>
      </w:r>
      <w:r>
        <w:rPr>
          <w:b/>
          <w:color w:val="000000"/>
          <w:sz w:val="27"/>
          <w:lang w:val="uk-UA"/>
        </w:rPr>
        <w:t xml:space="preserve"> </w:t>
      </w:r>
      <w:r>
        <w:rPr>
          <w:color w:val="000000"/>
          <w:sz w:val="27"/>
          <w:lang w:val="uk-UA"/>
        </w:rPr>
        <w:t>завдяки поетові самі вже наділені  дивовижним оловом і слухом. Так поетичні відкриття Івана Дра</w:t>
        <w:softHyphen/>
        <w:t>ча роблять нас жителями дивного, але не казкового світу. Магія його слова загострюй зір, голос і слух нашого духу, будить громадянську совість, змушує вдивитися і вслухатися й себе, обізватися до себе правдою материнського слова.</w:t>
      </w:r>
    </w:p>
    <w:p>
      <w:pPr>
        <w:pStyle w:val="Normal"/>
        <w:spacing w:lineRule="auto" w:line="360"/>
        <w:ind w:firstLine="550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Прикметна властивість поезії Івана Драча — ви</w:t>
        <w:softHyphen/>
        <w:t>хід па ниву науки, особливо біології, кібернетики, фізики, а при тому засвоєння й тих, здавалося б, для піднесеної, палахкотливої мови зовсім непридатних сфер найчорнішої людської роботи й непомітного, щоденного героїзму, що постає як подолання неміч</w:t>
        <w:softHyphen/>
        <w:t>ності й безпорадності, породжених обставин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Стукаючи у двері невідомого часу, поет не лише випитує: «А що там далі, що далі?» Він ненастанно застерігав, малюючи моторошні видива атомних бом</w:t>
        <w:softHyphen/>
        <w:t>бардувань Японії, безкрилі вітри, збожеволілих ча</w:t>
        <w:softHyphen/>
        <w:t>йок над острівцями, до відбулось випробування зброї масового знищення, хворого на білокрів'я Саваофа. І це виступає в поезії Івана Драча не як похмуро пророцтво Антігони, а як страшний оклик біди, яку можна відвернути. Коли він по всіх століттях шукав виявів совісті та мужності й знаходить їх, між іншим, і в неспокійній соломині шпаги» Роб-Грійє, то це лише для того, щоб звичайна людина нині впевнилася в своїй могутності, бо «лиш людина, лише мала людина підважить планетарную судьбу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7"/>
          <w:lang w:val="uk-UA"/>
        </w:rPr>
      </w:pPr>
      <w:r>
        <w:rPr>
          <w:color w:val="000000"/>
          <w:sz w:val="27"/>
          <w:lang w:val="uk-UA"/>
        </w:rPr>
        <w:t>У творчості поета природно поєднуються ускладнена асоціативність із простотою малюнка, надзвичайна точність спостереження і несподіва</w:t>
        <w:softHyphen/>
        <w:t>на новизна різних сфер зіставлення, що викликали різні суперечки в критиків. Дослідник творчості І. Драча М. Ільницький завважує: «Здаєть</w:t>
        <w:softHyphen/>
        <w:t>ся, саме в такому способі знаходити грані зчеплення віддалених понять і явищ, викрешувати з них іскри великої смислової й емоційної насиче</w:t>
        <w:softHyphen/>
        <w:t>ності» — характерні риси його поетичного стилю.</w:t>
      </w:r>
    </w:p>
    <w:p>
      <w:pPr>
        <w:pStyle w:val="2"/>
        <w:spacing w:lineRule="auto" w:line="360"/>
        <w:rPr>
          <w:sz w:val="27"/>
        </w:rPr>
      </w:pPr>
      <w:r>
        <w:rPr>
          <w:sz w:val="27"/>
        </w:rPr>
        <w:t>Іван Драч постійно в творчій роботі, в творчих шуканнях. Як справедливо завважує Б.Олійник, праця Драча в поезії дає підстави твердити, що “без нього сучасний літературний перебіг не мислиться”.</w:t>
      </w:r>
    </w:p>
    <w:p>
      <w:pPr>
        <w:pStyle w:val="2"/>
        <w:spacing w:lineRule="auto" w:line="360"/>
        <w:rPr>
          <w:sz w:val="27"/>
        </w:rPr>
      </w:pPr>
      <w:r>
        <w:rPr>
          <w:sz w:val="27"/>
        </w:rPr>
        <w:t>Постать Івана Драча в нашій історії стоятиме поруч з письменниками, які були не лише пророками, а й творителями української державності.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Cs w:val="1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5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Cs w:val="17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8:57:00Z</dcterms:created>
  <dc:creator/>
  <dc:description>www.ukrreferat.com</dc:description>
  <dc:language>en-US</dc:language>
  <cp:lastModifiedBy>Comp34</cp:lastModifiedBy>
  <dcterms:modified xsi:type="dcterms:W3CDTF">2003-06-20T13:17:00Z</dcterms:modified>
  <cp:revision>3</cp:revision>
  <dc:subject/>
  <dc:title/>
</cp:coreProperties>
</file>