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НАТОЛІЙ ДІМАРОВ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рік народження 1922)</w:t>
      </w:r>
    </w:p>
    <w:p>
      <w:pPr>
        <w:pStyle w:val="Normal"/>
        <w:shd w:fill="FFFFFF" w:val="clear"/>
        <w:jc w:val="center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натолій Андрійович Дімаров народився 5.05.1922 р. у Мир</w:t>
        <w:softHyphen/>
        <w:t>городі на Полтавщині в учительській сім'ї. Після закінчення се</w:t>
        <w:softHyphen/>
        <w:t>редньої школи був мобілізований до армії. У цей час розпочалася Велика Вітчизняна війна, письменник воював на Південно-Західному фронті побував у окупації, був поранений, після одужання деякий час партизанив. Увесь цей життєвий досвід пізніше від</w:t>
        <w:softHyphen/>
        <w:t>бився в його творах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49р. він видав першу збірку оповідань «Гості з Волині». Протягом 1950—1951 pp. А. Дімаров навчався в Літературному інституті ім.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М. Горького в Москві, у 1951—1953 pp. — у Львів</w:t>
        <w:softHyphen/>
        <w:t>ському педагогічному інституті; потім (1953—1956 pp.) — у Ви</w:t>
        <w:softHyphen/>
        <w:t>щій партійній школі в Москві. Закінчивши навчання, працював редактором у видавництвах, А. Дімаров є автором нарису «Дві Марії» (1951), збірки оповідань та новел «На волинській землі» (1951), «Волинські легенди» (1956), «Через місточок» (1957), повісті «Син капітана» (1958), збірки повістей та оповідань «Жінка з дитиною» (1959), романів «Його сім’я» (1956), «Ідол» (1961), «І будуть люди» (1964)</w:t>
      </w:r>
      <w:r>
        <w:rPr>
          <w:rFonts w:cs="Arial" w:ascii="Arial" w:hAnsi="Arial"/>
          <w:color w:val="000000"/>
          <w:sz w:val="24"/>
          <w:szCs w:val="24"/>
        </w:rPr>
        <w:t>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Творчий доробок письменника складає кілька десятків томів. Важливіші з них: «Зінське щеня» (1969), «Містечкові історії» (1983), «На коні і під конем» (1978), «Вершини» (1986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1981 р. роман у двох книгах «Біль і гнів» був відзначений Державною премією ім. Т: Шевченка. Письменник, переконує, що війну перемогло саме народне життя. «Болем і гнівом» А. Ді</w:t>
        <w:softHyphen/>
        <w:t>маров стверджує це пристрасно, доконано, завершуючи свою ве</w:t>
        <w:softHyphen/>
        <w:t>личну фреску окупаційного лихоліття епізодом, що найвиразніше оголює полемічний нерв усієї епопеї. Єдина на всю спалену Тарасівку жінка Ганна Лавриненко відтягла з подвір'я мертвого німця, намила картоплі, знайшла обгорілий шолом і мовчки заходилася варити в нім нехитру селянську їжу. «Отой шолом і привернув увагу військових. Військові в'їхали у спалене село вантажною машиною: двоє в кабіні, двоє у кузові, й одразу ж побачили Ганну, яка сиділа застигло над вогнищем. Військові були з фронтової газети, і один із них, наймолодший, аж шию витягнув, бо вгледів, у чому варить Ганна картоплю. Він одразу ж подумав, що не</w:t>
        <w:softHyphen/>
        <w:t>одмінно напише про цю жінку і шолом, він складав уже подумки фрази, красиві й гучні: про війну, про звитягу наших солдатів, про безсмертя народу. А Ганна ні про що те не думала: Ганна просто варила картоплю». У цьому «просто варила картоплю» і є весь Дімаров як мислитель і як художник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айулюбленішим жанром письменника в роки творчої зрі</w:t>
        <w:softHyphen/>
        <w:t>лості стали «історії» — сільські, містечкові, міські. Започатко</w:t>
        <w:softHyphen/>
        <w:t>вані вони були збіркою «Зінське щеня» (1969), що народжува</w:t>
        <w:softHyphen/>
        <w:t>лась у поліському хуторі Малий Тікач, мешканці якого, як це й трапляється в усіх відстояних сільських громадах, «породича</w:t>
        <w:softHyphen/>
        <w:t>лися» з більшістю людських цнот і вад, зігріваючи і караючи ними не лише сусідів, а й самих себе. Ці соціально та психоло</w:t>
        <w:softHyphen/>
        <w:t>гічно болючі питання зринають і після знайомства з книжкою «Постріли Уляни Кашук» (1978),— вона разом з попередньою увійшла до підсумкового видання А. Дімарова «Сільські історії» (1987). Більшість її персонажів — теж люди літні, їм довелося дивитись у вічі найстрашнішому лихові — насильницькій смерті, яка в роки війни сліпо й легко косила всіх підряд, а ось біля них кружляла довше. І часто через те, що боялись вони передусім не її, а осуду власної совісті. Посутньо про таке, яку війні, але-без</w:t>
        <w:softHyphen/>
        <w:t>кровне вже прорідження реліктово «чистих» народних натур, їхнє поступове струхлявіння чи то в болоті застійного побуту, чи в духовно пісному ґрунті сучасних мегаполісів розмірковує А. Ді</w:t>
        <w:softHyphen/>
        <w:t>маров у книжках «Містечкові історії» (1987) та «Боги на про</w:t>
        <w:softHyphen/>
        <w:t>даж. Міські історії» (1988). Обидві вони густо населені людьми, чиї здебільшого скособочені долі свідчать про кризу цінностей, що їх держава мала, з одного боку, за моральний абсолют, а з ін</w:t>
        <w:softHyphen/>
        <w:t>шого — чи не щодень ігнорувала. Нехтуючи при тому й характе</w:t>
        <w:softHyphen/>
        <w:t>ри, де ті цінності прижились, аби врешті-решт стати разом з їх</w:t>
        <w:softHyphen/>
        <w:t>німи носіями нікому не потрібними. А бува, й офіційно переслідуваними, як це сталося з молодим робітником («Термі</w:t>
        <w:softHyphen/>
        <w:t>нальна історія»): боротьбою з приписками він тільки того й до</w:t>
        <w:softHyphen/>
        <w:t>бився, що судової справи проти себе. Таку ж неможливість про</w:t>
        <w:softHyphen/>
        <w:t>битися бодай до здорового глузду, який подеколи підміняв усунуту з офіційних установ совісність, ілюструють трагічні іс</w:t>
        <w:softHyphen/>
        <w:t>торії доведеної до самогубства школярки («Дітям до шістнадця</w:t>
        <w:softHyphen/>
        <w:t>ти»), котрій її ж учителі грубо інкримінували розпусту; або мо</w:t>
        <w:softHyphen/>
        <w:t xml:space="preserve">лодого зятя, який прийшов у сім'ю нареченої з крилами, але під тиском міщанського пресу мусив їх потайки пообтинати («Крила»:). Головні мотиви «Міських історій» Анатолія Дімарова, це — людина у всьому розмаїтті п відносин з </w:t>
      </w:r>
      <w:r>
        <w:rPr>
          <w:rFonts w:cs="Arial" w:ascii="Arial" w:hAnsi="Arial"/>
          <w:bCs/>
          <w:color w:val="000000"/>
          <w:sz w:val="24"/>
          <w:szCs w:val="24"/>
          <w:lang w:val="uk-UA"/>
        </w:rPr>
        <w:t xml:space="preserve">оточуючим </w:t>
      </w:r>
      <w:r>
        <w:rPr>
          <w:rFonts w:cs="Arial" w:ascii="Arial" w:hAnsi="Arial"/>
          <w:color w:val="000000"/>
          <w:sz w:val="24"/>
          <w:szCs w:val="24"/>
          <w:lang w:val="uk-UA"/>
        </w:rPr>
        <w:t>світом. Навіть за загальним пафосом повісті, що увійшли до «Міських історій», фіксують різні зрізи дійсності: комічні («Роман», «Білі троянди, червоні троянди...»), трагічні («Лунохід і Квазімодо», «Дітям до шістнадцяти», «Симон-різник», «Попіл Клааса»), фантастично-умовні («Крила»). Але найбільше тут творів, які стикують у собі взаємопротилежні начала, зображують людину в такому поєднанні почуттів і суперечностей, що годі шукати од</w:t>
        <w:softHyphen/>
        <w:t>нозначної відповіді на запитання «хто є хто»: «Квартира», «Мама Люба», «Кримінальна Історія», «Жизнь є жизнь», «До сина», «Медалі», «Дзвони», «Боги на продаж». «Міські істо</w:t>
        <w:softHyphen/>
        <w:t>рії» спонукають до серйозних роздумів, які ж причини тих мо</w:t>
        <w:softHyphen/>
        <w:t>ральних деформацій, свідками котрих ми є останнім часом, які сили змушують людину забувати такі важливі моральні імпера</w:t>
        <w:softHyphen/>
        <w:t>тиви, як добро, благородство, милосердя. Досліджуючи ці при</w:t>
        <w:softHyphen/>
        <w:t>чини, письменник намагається запропонувати різні відповіді на ці болючі питання. Одна з них пов'язує втрату людиною людя</w:t>
        <w:softHyphen/>
        <w:t>ності насамперед із хворобою речовізму, що жахливою епідемією накрила мешканців міста (та й, додамо, села), перетворюючи їх, колись добрих і лагідних, на холодних егоїстів, засліплених єди</w:t>
        <w:softHyphen/>
        <w:t>ним бажанням — щось «дістати», «вхопити», «запопасти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повісті «Боги на продаж», якою завершується книга, пись</w:t>
        <w:softHyphen/>
        <w:t>менник звертається до історії. Твір цей — жорсткий аналіз ста</w:t>
        <w:softHyphen/>
        <w:t>новлення підлості в людині, художнє дослідження того, як під впливом жахливих обставин тоталітарної диктатури, «класового підходу» відбувалося перетворення чистої дитячої свідомості на свідомість батько продавця, що незмивним тавром лягає на со</w:t>
        <w:softHyphen/>
        <w:t>вість людини, призводить до моральної деградації, робить злою, жорстокою, зловтішною, такою, яка ненавидить усіх навколо себе. А почалося все з «батько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продавця» Павлика Морозова, чи, радше, зі слів учительки: «...підніміть руки, хто вчинив би так, як Павлик Морозов!» І від того першого несміливого підняття руки — до письмової заяви-публікації в газеті: «зрікаюся батька як класово ворожого Радянській державі» — такий швидкий і короткий шлях. Викривлена свідомість і страх — це та могутня сила, на яку розраховував сталінізм — давала блискучі наслідки нівечення людської свідомості, перетворення особистості на «гада плазуючого». А потім — відмова й від заарештованої мате</w:t>
        <w:softHyphen/>
        <w:t>рі, конфлікт із сестрою, зрада нареченої. І так через ненависть до людей, через озлобленість, до останнього свого притулку, аж поки не прозвучали слова оповідача: «Коли ж ми опустили його нарешті до ями, і засипали землею, й завалили вінками, всі від</w:t>
        <w:softHyphen/>
        <w:t>чули дивовижну полегкість. Неначе виконали дуже неприємний Обов'язок і тепер були вільні од нього». Яка оцінка людського життя може бути жахливішою, ніж ця? Але ж «продаж богів» торгівля совістю іншої оцінки й не заслуговує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натолій Дімаров написав такі захоплюючі книжки для дітей: «Блакитна дитина», «На коні і під конем», «Про хлопчика, який не хотів їсти», «Для чого людині серце», «Друга планета», «Тир-лик». В оповіданні з казковою формою «Для чого людині серце» йдеться про плем'я дерев'яних чоловічків, які «не мали сердець, тому не могли ні любити, ані ненавидіти, не знали, що таке ра</w:t>
        <w:softHyphen/>
        <w:t>дість і гнів, злість або співчуття». Але доля звела одного з чоло</w:t>
        <w:softHyphen/>
        <w:t>вічків із лікарем," який збирав серця померлих людей. Він і по</w:t>
        <w:softHyphen/>
        <w:t>дарував дерев'яному чоловічку серце доброї людини. Отримавши це серце, колись байдужий до всього чоловічок навіть жертвує своїм життям заради того, щоб врятувати хлопчика, який замер</w:t>
        <w:softHyphen/>
        <w:t>зає у лісі. Цим оповіданням письменник підкреслює, що тільки серце відрізняє справжню Людину від дерев'яного чоловічка, дає можливість насолоджуватись життям, навіть жертвувати ним за</w:t>
        <w:softHyphen/>
        <w:t>ради іншої людини, що саме серце є справжнім багатством люд</w:t>
        <w:softHyphen/>
        <w:t>ської душ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тже, твори Анатолія Дімарова — багатогранні, різноплано</w:t>
        <w:softHyphen/>
        <w:t>ві й, безперечно, не можуть не привернути уваги читач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СНОВНІ ТВОР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Збірки «Сільські історії», «Містечкові історії», «Міські істо</w:t>
        <w:softHyphen/>
        <w:t>рії». Твори «Зінське щеня», «Ідол», «І будуть люди», «Біль і гнів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ДОДАТКОВА ЛІТЕРАТУРА: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1. Дімаров А. Вибране. Т. 1 — 2. —К., 1982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2. Штонь Г. Анатолій Дімаров.—-К., 1987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3. Історія української літератури XX століття. У 2 кн. Кн. 2/ За ред. В. Г. Дончика.—К., 1998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4. Безхутрий Ю. Місто і містяни. Про «міські історії» Анатолія Дімарова //Березіль. 1991.—№6.</w:t>
      </w:r>
    </w:p>
    <w:p>
      <w:pPr>
        <w:pStyle w:val="Normal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8T16:22:00Z</dcterms:created>
  <dc:creator>Evgeny Vasiliev</dc:creator>
  <dc:description/>
  <cp:keywords/>
  <dc:language>en-US</dc:language>
  <cp:lastModifiedBy>Evgeny Vasiliev</cp:lastModifiedBy>
  <dcterms:modified xsi:type="dcterms:W3CDTF">2005-11-28T16:25:00Z</dcterms:modified>
  <cp:revision>1</cp:revision>
  <dc:subject/>
  <dc:title>АНАТОЛІЙ ДІМАРОВ</dc:title>
</cp:coreProperties>
</file>