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  <w:lang w:val="ru-RU" w:eastAsia="en-US"/>
        </w:rPr>
      </w:pPr>
      <w:r>
        <w:rPr>
          <w:b w:val="false"/>
          <w:bCs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340360</wp:posOffset>
                </wp:positionV>
                <wp:extent cx="6515100" cy="9486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-26.8pt;width:512.95pt;height:746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1"/>
        <w:ind w:firstLine="567"/>
        <w:rPr/>
      </w:pPr>
      <w:r>
        <w:rPr/>
        <w:t>Реферат</w:t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на тему:</w:t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  <w:lang w:val="en-US" w:eastAsia="en-US"/>
        </w:rPr>
      </w:pPr>
      <w:r>
        <w:rPr>
          <w:b w:val="false"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5845</wp:posOffset>
            </wp:positionH>
            <wp:positionV relativeFrom="paragraph">
              <wp:posOffset>155575</wp:posOffset>
            </wp:positionV>
            <wp:extent cx="4536440" cy="28975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rPr>
          <w:sz w:val="56"/>
        </w:rPr>
      </w:pPr>
      <w:r>
        <w:rPr>
          <w:sz w:val="56"/>
        </w:rPr>
        <w:t>“</w:t>
      </w:r>
      <w:r>
        <w:rPr>
          <w:sz w:val="56"/>
        </w:rPr>
        <w:t>Життєвий і творчий шлях В. Г. Девдюка”</w:t>
      </w:r>
    </w:p>
    <w:p>
      <w:pPr>
        <w:pStyle w:val="Normal"/>
        <w:shd w:fill="FFFFFF" w:val="clear"/>
        <w:autoSpaceDE w:val="false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hd w:fill="FFFFFF" w:val="clear"/>
        <w:autoSpaceDE w:val="false"/>
        <w:ind w:firstLine="3969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shd w:fill="FFFFFF" w:val="clear"/>
        <w:autoSpaceDE w:val="false"/>
        <w:ind w:firstLine="3969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969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969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969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969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96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</w:rPr>
        <w:t>Василь Григорович Девдюк увійшов в історію народного мистец</w:t>
        <w:softHyphen/>
        <w:t>тва Гуцульщини не лише як чудовий майстер з різьби по дереву та мосяжник, але й як і талановитий учитель, який зростив цілу плеяду майстрі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-915670</wp:posOffset>
            </wp:positionV>
            <wp:extent cx="2434590" cy="33489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8"/>
          <w:szCs w:val="19"/>
        </w:rPr>
        <w:t>Навики столярства молодий хло</w:t>
        <w:softHyphen/>
        <w:t>пець перебрав від свого батька. Мис</w:t>
        <w:softHyphen/>
        <w:t>тецький світ різьби для нього відкри</w:t>
        <w:softHyphen/>
        <w:t>вся в селі Яворові, колисці різьбярс</w:t>
        <w:softHyphen/>
        <w:t>тва, в знаних майстрів Юрія і Василя Шкрібляків. „Різьба — це складна, чудова праця — розповідав Девдюк — сам токарний станок зайняв мою цілу увагу, а коли побачив старого майстра, який з такою любов'ю кож</w:t>
        <w:softHyphen/>
        <w:t>ний предмет прикрашував складним орнаментом, вирізував поля циркулем, так подумав собі, що найкраще мені стати на цей шлях розвитку". Мисте</w:t>
        <w:softHyphen/>
        <w:t>цтво мосяжництва майстер перейняв від брусторських майстрів Миколи та Дмитра Дутчакі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В 1904 році комітет господарсь</w:t>
        <w:softHyphen/>
        <w:t>ко-промислової виставки в Коломиї направив молодого талановитого май</w:t>
        <w:softHyphen/>
        <w:t>стра у Відень на промислово-мисте</w:t>
        <w:softHyphen/>
        <w:t>цькі курси. Закінчивши їх Девдюк по</w:t>
        <w:softHyphen/>
        <w:t>вертається у рідне село Старий Ко-сів. Згодом українська інтелігенція Бу</w:t>
        <w:softHyphen/>
        <w:t>ковини покликала до міста Вижниці талановитих майстрів: Марка Мегеденюка з села Річки та косівчанина Ва</w:t>
        <w:softHyphen/>
        <w:t>силя Девдюка вчителями різьби та мо</w:t>
        <w:softHyphen/>
        <w:t>сяжництва у новостворену школу різь</w:t>
        <w:softHyphen/>
        <w:t>бярства та металевої орнаментики. У цьому ж році Девдюк запросив до школи інструктором свого першого вчителя, Яворівського різьбяра Васи</w:t>
        <w:softHyphen/>
        <w:t>ля Шкрібля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Слід відзначити, що державна ін</w:t>
        <w:softHyphen/>
        <w:t>спекція перевірки розвитку промис</w:t>
        <w:softHyphen/>
        <w:t>лів на Буковині та Галичині у 1886 році засвідчила цілковитий занепад традиційного ремісництва та відсут</w:t>
        <w:softHyphen/>
        <w:t>ність будь-яких нових проявів його розвитку. Основна причина була у відсутності спеціальної осві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  <w:color w:val="000000"/>
          <w:sz w:val="28"/>
          <w:szCs w:val="19"/>
        </w:rPr>
        <w:t xml:space="preserve">Особливо активно розгорнулася діяльність буковинської інтелігенції в кінці </w:t>
      </w:r>
      <w:r>
        <w:rPr>
          <w:b w:val="false"/>
          <w:color w:val="000000"/>
          <w:sz w:val="28"/>
          <w:szCs w:val="19"/>
          <w:lang w:val="en-US"/>
        </w:rPr>
        <w:t>XIX</w:t>
      </w:r>
      <w:r>
        <w:rPr>
          <w:b w:val="false"/>
          <w:color w:val="000000"/>
          <w:sz w:val="28"/>
          <w:szCs w:val="19"/>
          <w:lang w:val="ru-RU"/>
        </w:rPr>
        <w:t xml:space="preserve"> </w:t>
      </w:r>
      <w:r>
        <w:rPr>
          <w:b w:val="false"/>
          <w:color w:val="000000"/>
          <w:sz w:val="28"/>
          <w:szCs w:val="19"/>
        </w:rPr>
        <w:t>століття, значною мірою ви</w:t>
        <w:softHyphen/>
        <w:t>кликана ініціативами представників української громадськості у Буковин</w:t>
        <w:softHyphen/>
        <w:t>ському сеймі, сприяння Віденського цісарського двору. Це і привело до створення ряду навчальних закладів, а серед них і школи у Вижниці, куди і були запрошені провідні майстри Косівщини.</w:t>
      </w:r>
      <w:r>
        <w:rPr>
          <w:b w:val="false"/>
          <w:color w:val="000000"/>
          <w:sz w:val="28"/>
          <w:szCs w:val="19"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У перших звітах новоствореного навчального закладу зазначалося: „Краєвий научний заклад для різьбяр</w:t>
        <w:softHyphen/>
        <w:t>ства та металевої орнаментики (оздо</w:t>
        <w:softHyphen/>
        <w:t>би) у Вижниці має на цілі учити синів мешканців руських гір на Буковині природженій тому населенню штуки — різьбярства і металевої орнамен</w:t>
        <w:softHyphen/>
        <w:t>тики та тим способом плекати цю га</w:t>
        <w:softHyphen/>
        <w:t>лузь домашньої штуки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Навчання у школі тривало три роки. Навчальна програма складала</w:t>
        <w:softHyphen/>
        <w:t>ся із таких предметів: різьбярство та інтарсія, столярство, українська мова та граматика, арифметика та геомет</w:t>
        <w:softHyphen/>
        <w:t>рія, перспективний рисунок та звичаї. Учням виплачувалась стипендія у 20 коро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Працювати у школі було важко. Невистачало сировини та інструмен</w:t>
        <w:softHyphen/>
        <w:t>тів. Навчання проводилося лише влі</w:t>
        <w:softHyphen/>
        <w:t>тку, бо учні не мали ні взуття, ні теп</w:t>
        <w:softHyphen/>
        <w:t>лого вбрання. Частково матеріальні нестатки покривалися за рахунок ре</w:t>
        <w:softHyphen/>
        <w:t>алізації виготовлених реч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19"/>
          <w:lang w:val="ru-RU"/>
        </w:rPr>
      </w:pPr>
      <w:r>
        <w:rPr>
          <w:b w:val="false"/>
          <w:color w:val="000000"/>
          <w:sz w:val="28"/>
          <w:szCs w:val="19"/>
        </w:rPr>
        <w:t>У зв'язку з початком Першої Сві</w:t>
        <w:softHyphen/>
        <w:t>тової війни і наступним приєднанням Буковини до Румунії, а Галичини до Польщі, збільшуються утиски влади та змінюється напрямок діяльності за</w:t>
        <w:softHyphen/>
        <w:t>кладу. Тому Василь Девдюк поверта</w:t>
        <w:softHyphen/>
        <w:t>ється у своє рідне село, де якийсь час займається домашнім господарс</w:t>
        <w:softHyphen/>
        <w:t>твом, а водночас думає про створен</w:t>
        <w:softHyphen/>
        <w:t>ня державної промислової школи в Косові. Звертається з клопотанням до уряду, але безрезультатно. І ось в</w:t>
      </w:r>
      <w:r>
        <w:rPr>
          <w:b w:val="false"/>
          <w:color w:val="000000"/>
          <w:sz w:val="28"/>
          <w:szCs w:val="19"/>
          <w:lang w:val="ru-RU"/>
        </w:rPr>
        <w:t xml:space="preserve"> </w:t>
      </w:r>
      <w:r>
        <w:rPr>
          <w:b w:val="false"/>
          <w:color w:val="000000"/>
          <w:sz w:val="28"/>
          <w:szCs w:val="19"/>
        </w:rPr>
        <w:t>1923  році   при  допомозі  львівської „Достави" Девдюк закупляє потрібні верстати, для цього він під великий процент позичає один мільйон марок. І відкриває у своєму помешканні при</w:t>
        <w:softHyphen/>
        <w:t>ватну майстерню, а також закладає школу деревного промислу, де навчає   молодих юнаків різьбярству по дереву, столярству і мосяжництв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19"/>
          <w:lang w:val="en-US"/>
        </w:rPr>
      </w:pPr>
      <w:r>
        <w:rPr>
          <w:b w:val="false"/>
          <w:color w:val="000000"/>
          <w:sz w:val="28"/>
          <w:szCs w:val="19"/>
        </w:rPr>
        <w:t>У 1925 році Девдюк звертається до львівського шкільного окружного відділу з клопотанням про реєстрацію школи і дозвіл на видачу учнів свідоцтва. У цьому ж році він отри</w:t>
        <w:softHyphen/>
        <w:t>мує цей дозвіл. Школа проіснувала до 1939 року, і за цей період підго</w:t>
        <w:softHyphen/>
        <w:t>тувала приблизно 45-50 майстрі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Учні навчалися в майстерні три роки, оволодівали токарством, сто</w:t>
        <w:softHyphen/>
        <w:t>лярством, різьбою по дереву та ін</w:t>
        <w:softHyphen/>
        <w:t>крустацією. Вчитель забезпечував уч</w:t>
        <w:softHyphen/>
        <w:t>нів матеріалом та потрібними інстру</w:t>
        <w:softHyphen/>
        <w:t>ментами. Заняття в школі проводи</w:t>
        <w:softHyphen/>
        <w:t>лися тричі на тиждень, крім фахових предметів подавалися і допоміжні науки з деяких теоретичних предме</w:t>
        <w:softHyphen/>
        <w:t>тів, такі як стилістика, купецькі раху</w:t>
        <w:softHyphen/>
        <w:t>нки, рисунок, географія і т.д. По за</w:t>
        <w:softHyphen/>
        <w:t>кінченні різьбярської школи учні ще два роки працювали під безпосеред</w:t>
        <w:softHyphen/>
        <w:t>нім керівництвом Василя Девдюка, проходячи практику. Після отриман</w:t>
        <w:softHyphen/>
        <w:t>ня свідоцтва учні мали право відкри</w:t>
        <w:softHyphen/>
        <w:t>вати приватні майстерні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Василь був строгим учителем, ви</w:t>
        <w:softHyphen/>
        <w:t>магав надзвичайної точності у виконан</w:t>
        <w:softHyphen/>
        <w:t>ні різьби та інкрустації. Як згадували учні Девдюка не одну роботу поламав і викинув у піч. При цьому казав: „На це люди дивитися не будуть. Треба робити добре, то буде слава і тобі, учневі, і мені вчителю". Не всі учні змогли витримати такий строгий режим навчання. Передаючи свої знання та вміння учням, Василь Девдюк не при</w:t>
        <w:softHyphen/>
        <w:t>ховував власних творчих секретів. Він любив говорити: „Коли їм дам все, що сам умію, тоді нехай кожний іде сво</w:t>
        <w:softHyphen/>
        <w:t>єю дорогою". Проте, крім таланови</w:t>
        <w:softHyphen/>
        <w:t>тих викладачів навчальний заклад по</w:t>
        <w:softHyphen/>
        <w:t>требує матеріальної підтримки та рек</w:t>
        <w:softHyphen/>
        <w:t>лами. Львівська „Достава", яка стала своєрідним менеджером і проводила рекламу школи, запрошувала здібних юнаків до навчання, а також подавала перелік речей, які виготовляються уч</w:t>
        <w:softHyphen/>
        <w:t>нями і майстрами: „церковні, люксу</w:t>
        <w:softHyphen/>
        <w:t>сові та сальонові".</w:t>
      </w:r>
      <w:r>
        <w:rPr>
          <w:b w:val="false"/>
          <w:color w:val="000000"/>
          <w:sz w:val="28"/>
          <w:szCs w:val="19"/>
          <w:lang w:val="ru-RU"/>
        </w:rPr>
        <w:t xml:space="preserve"> </w:t>
      </w:r>
      <w:r>
        <w:rPr>
          <w:b w:val="false"/>
          <w:color w:val="000000"/>
          <w:sz w:val="28"/>
          <w:szCs w:val="19"/>
        </w:rPr>
        <w:t>Всі ці речі виконуються з найкра</w:t>
        <w:softHyphen/>
        <w:t>щого дерева, делікатно виконані із милою гуцульською орнаментикою. Додамо, що замовлення на різні ро</w:t>
        <w:softHyphen/>
        <w:t>боти приймається для вигоди публіки — „Достава" у Львові (вулиця Домі</w:t>
        <w:softHyphen/>
        <w:t>ніканська). Доносячи цю звістку до загального відома, витаємо щиро нове огнище нашої рідної культури і ба</w:t>
        <w:softHyphen/>
        <w:t>жаємо йому найкращого успіху". Май</w:t>
        <w:softHyphen/>
        <w:t>стер дбав про матеріальне станови</w:t>
        <w:softHyphen/>
        <w:t>ще своїх учні, запрошував їх брати участь у виконанні замовлен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Популяризація народної творчо</w:t>
        <w:softHyphen/>
        <w:t>сті гуцулів завдяки щирим ентузіас</w:t>
        <w:softHyphen/>
        <w:t>там, прихильникам Гуцульщини ши</w:t>
        <w:softHyphen/>
        <w:t>рилася не тільки в тодішній Польщі, але і за її межами, звідки в Карпати на відпочинок приїжджало багато „літників", котрі охоче купували собі на згадку гуцульські вироби з дере</w:t>
        <w:softHyphen/>
        <w:t>ва, кераміки, ткацтва. Це і створюва</w:t>
        <w:softHyphen/>
        <w:t>ло умови розвитку різьбярства на Гуцульщині та приватного навчання обдарованих юнакі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</w:rPr>
      </w:pPr>
      <w:r>
        <w:rPr>
          <w:b w:val="false"/>
          <w:color w:val="000000"/>
          <w:sz w:val="28"/>
          <w:szCs w:val="19"/>
        </w:rPr>
        <w:t>Невдовзі художні вироби учнів стали широко відомими. Про школу Девдюка вже знали далеко за межа</w:t>
        <w:softHyphen/>
        <w:t>ми Косівщини. До речі, різьбярську школу закінчили: його син Микола, Микола Тимків, Василь Кабин, Петро Фокшей, Михайло Греглюк, Тарас Герцюк, Василь Довбенюк, Петро Баранюк і Михайло Бурдяк — які зго</w:t>
        <w:softHyphen/>
        <w:t>дом стали відомими майстр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Свого часу його син Микола заснував свою майстерню, де передавав знання своїм учням. Є відомості і про приватну майстерню Михайла Бурдяка (заснована 1924 року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Завдяки піклуванню Девдюка, його бажанню навчити інших, в Косові за короткий час було підготовлено ба</w:t>
        <w:softHyphen/>
        <w:t>гато різьбярів, хоча до1920-их років різьбярів тут майже не було. Завдяки школі Девдюка різьба по дереву тут почала швидко розвивати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У 1930-их роках в Косові було стільки різьбярів, що вони об'єдна</w:t>
        <w:softHyphen/>
        <w:t>лися в кооператив „Гуцульська різь</w:t>
        <w:softHyphen/>
        <w:t>ба", а також співпрацювали із спіл</w:t>
        <w:softHyphen/>
        <w:t>кою „Гуцульське мистецтво" (М. Ку-риленка), на базі який в 1939 році було створено артіль „Гуцульщина". Активним учасником цієї події був В.Г.Девдю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color w:val="000000"/>
          <w:sz w:val="28"/>
          <w:szCs w:val="19"/>
        </w:rPr>
        <w:t>У повоєнні роки Василь Григо</w:t>
        <w:softHyphen/>
        <w:t>рович не міг уже творчо працювати, але радо ділився досвідом і знання</w:t>
        <w:softHyphen/>
        <w:t>ми з усіма, хто до нього звертався. Частими гостями в нього були студе</w:t>
        <w:softHyphen/>
        <w:t>нти Косівського училища прикладно</w:t>
        <w:softHyphen/>
        <w:t>го мистецтва, народні майстри, худо</w:t>
        <w:softHyphen/>
        <w:t>жники, працівники музеї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 w:val="false"/>
          <w:color w:val="000000"/>
          <w:sz w:val="28"/>
          <w:szCs w:val="19"/>
        </w:rPr>
        <w:t>В.Г. Девдюк був творчим консу</w:t>
        <w:softHyphen/>
        <w:t>льтантом у Косівському училищі і його знання прислужилися в подальшому для розвою гуцульської штуки. Ло</w:t>
        <w:softHyphen/>
        <w:t xml:space="preserve">зунг, який був доцільний ще на при кінці </w:t>
      </w:r>
      <w:r>
        <w:rPr>
          <w:b w:val="false"/>
          <w:color w:val="000000"/>
          <w:sz w:val="28"/>
          <w:szCs w:val="19"/>
          <w:lang w:val="en-US"/>
        </w:rPr>
        <w:t>XIX</w:t>
      </w:r>
      <w:r>
        <w:rPr>
          <w:b w:val="false"/>
          <w:color w:val="000000"/>
          <w:sz w:val="28"/>
          <w:szCs w:val="19"/>
          <w:lang w:val="ru-RU"/>
        </w:rPr>
        <w:t xml:space="preserve"> </w:t>
      </w:r>
      <w:r>
        <w:rPr>
          <w:b w:val="false"/>
          <w:color w:val="000000"/>
          <w:sz w:val="28"/>
          <w:szCs w:val="19"/>
        </w:rPr>
        <w:t>століття „... всьому може зарадити школа і ще раз школа", є актуальним як ніко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b w:val="false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center"/>
    </w:pPr>
    <w:rPr>
      <w:b w:val="false"/>
      <w:bC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10:00Z</dcterms:created>
  <dc:creator>admin</dc:creator>
  <dc:description/>
  <dc:language>en-US</dc:language>
  <cp:lastModifiedBy>dima</cp:lastModifiedBy>
  <dcterms:modified xsi:type="dcterms:W3CDTF">2004-09-23T09:50:00Z</dcterms:modified>
  <cp:revision>9</cp:revision>
  <dc:subject/>
  <dc:title>Василь Григорович Девдюк увійшов в історію народного мистецтва Гуцульщини не лише як чудовий майстер з різьби по дереву та мос</dc:title>
</cp:coreProperties>
</file>