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ind w:firstLine="91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firstLine="919"/>
        <w:jc w:val="center"/>
        <w:rPr>
          <w:sz w:val="28"/>
          <w:lang w:val="uk-UA"/>
        </w:rPr>
      </w:pPr>
      <w:r>
        <w:rPr>
          <w:sz w:val="28"/>
          <w:lang w:val="uk-UA"/>
        </w:rPr>
        <w:t>Реферат</w:t>
      </w:r>
    </w:p>
    <w:p>
      <w:pPr>
        <w:pStyle w:val="HTML"/>
        <w:spacing w:lineRule="auto" w:line="36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натолій Давидов.</w:t>
      </w:r>
      <w:r>
        <w:br w:type="page"/>
      </w:r>
    </w:p>
    <w:p>
      <w:pPr>
        <w:pStyle w:val="HTML"/>
        <w:spacing w:lineRule="auto" w:line="360"/>
        <w:ind w:firstLine="91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ився А. Давидов 1938р. в с. Бочках Конотопського району на Сумщині в сім'ї вчителів. Після закінчення в 1960р. Ніжинського педінституту працював учителем біології. Деякий час був на комсомольській, партійній роботі. Далі присвятив себе літературній діяльності: завідував відділом природознавства у журналі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Знання та праця», був головним редактором журналу «Барвінок», потім — 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ом видавництва «Молодь»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. Давидов створив для дітей багато книг — у тому числі і науково-художніх, де розповідається про життя природи. Перша книжечка «Ширшає виднокруг» вийшла 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67р., далі — «Сонячні вершники», «Без креслень і кельми», «Знай, люби, бережи», «Скарб» та ін. Збірка повістей та оповідань «Не так вже й тісно на землі» дістала високу відзнаку — премію Лесі Українки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и А. Давидова приваблюють глибоким знанням природи, любов'ю до неї, а також розумінням внутрішнього світу дітей. Письменник прагне прищепити їм бажання вивчати світ рослин і тварин, берегти його. Він пише й про людські стосунки, про дитячі справи, пригоди, вчить шанувати сучасне й минуле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ікаве оповідання «Вдячність» із циклу «Таємниці старого дуба». Дуб, наче жива істота, спостерігає все, що діється навкруги, пригадує своє довге життя, піклується про жолуді, які продовжують його рід. Але у дубі — дупло, й пишатися серед дерев йому вже недовго... Та ось приїхали до лісу люди — вчитель з учнями, полікували стовбур, замазали дупло, обгородили. І тут дуб із вдячністю впізнає у старому вчителеві юнака, якого він порятував у роки війни від ворога.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овідання це близьке до казки, які теж пише А. Давидов. Краща з них — про 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зивайка, лісового хлопчика, який доглядає ліс, дружить з тими, хто любить </w:t>
      </w:r>
    </w:p>
    <w:p>
      <w:pPr>
        <w:pStyle w:val="HTM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у.</w:t>
      </w:r>
    </w:p>
    <w:p>
      <w:pPr>
        <w:pStyle w:val="Normal"/>
        <w:spacing w:lineRule="auto" w:line="360"/>
        <w:ind w:firstLine="91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4:00:00Z</dcterms:created>
  <dc:creator> </dc:creator>
  <dc:description>www.ukrreferat.com</dc:description>
  <dc:language>en-US</dc:language>
  <cp:lastModifiedBy>zz</cp:lastModifiedBy>
  <dcterms:modified xsi:type="dcterms:W3CDTF">2005-09-30T12:18:00Z</dcterms:modified>
  <cp:revision>4</cp:revision>
  <dc:subject/>
  <dc:title> </dc:title>
</cp:coreProperties>
</file>