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  <w:t>на тему: Життя і творчість Григорія Чупринка</w:t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rPr>
          <w:sz w:val="68"/>
          <w:lang w:val="uk-UA"/>
        </w:rPr>
      </w:pPr>
      <w:r>
        <w:rPr>
          <w:sz w:val="68"/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Чупринка Григорій Оврамович народився </w:t>
      </w:r>
      <w:r>
        <w:rPr>
          <w:lang w:val="uk-UA"/>
        </w:rPr>
        <w:t>15 листопада 1879 р. в містечку Гоголеві на Чернігівщині в селянській родині. Навчався в Гоголівській народній школі, в Київській та Лубенські гімназіях. Був ув’язнений за участь в революції 1905 р. З 1910 р. постійно жив у Києві. Застрелений чекістами, які провадили облаву в Броварському лісі, коли вертався в Гоголева до Києва. Це сталося 28 серпня 1921 р. Відтоді виникла фальшива версія про участь Г.Чупринки у Всеукраїнському повстанському комітеті, чого насправді не було.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О ні, Поет – не гладіатор,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Що бавить натовп цирковий!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Поет – пророк, Поет – новатор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І вільний мучень життьовий.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В людських ганебних наріканнях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Огнистим цвітом він цвіте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І в світових сліпих блуканнях</w:t>
      </w:r>
    </w:p>
    <w:p>
      <w:pPr>
        <w:pStyle w:val="Normal"/>
        <w:spacing w:lineRule="auto" w:line="360"/>
        <w:ind w:firstLine="2268"/>
        <w:rPr>
          <w:lang w:val="uk-UA"/>
        </w:rPr>
      </w:pPr>
      <w:r>
        <w:rPr>
          <w:lang w:val="uk-UA"/>
        </w:rPr>
        <w:t>До правди впевнений іде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Г.Чупринка – автор поетичних збірок “Огнецвіт” (1909), “Метеор” (1910), “Ураган” (1910), “Сон-трава” (1911), “Білий гарт” (1911), “Контрасти” (1912), “Поезії: В 3 т.” (1918), поеми “Лицар-Сам” з додатком дев’яти поезій (1913). Його лірика засвідчила підпорядкованість українського слова музичному ритму, силу звукового образу, естетизацію мови, імпресіоністичну настроєність “сяйва мрій”. Вона, як і лірика інших модерністів – М.Вороного, О.Олеся, мала великий вплив на сучасників, розкривала нові можливості української поезії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360"/>
        <w:ind w:firstLine="567"/>
        <w:rPr/>
      </w:pPr>
      <w:r>
        <w:rPr/>
        <w:t>Останній звук моєї ліри…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Останній звук моєї ліри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Не буде криком безпорадним,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Не буде стогоном зневіри,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А гімном радісно-принадним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Того співця, що лине і ирій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Перед морозом повновладним.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Той звук лишить благословіння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Співцям весни, співцям прийдешнім,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Пророкам вільного творіння,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Серцям палким, умам безмежним,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Що власним полум’ям горіння</w:t>
      </w:r>
    </w:p>
    <w:p>
      <w:pPr>
        <w:pStyle w:val="Normal"/>
        <w:spacing w:lineRule="auto" w:line="360"/>
        <w:ind w:firstLine="2268"/>
        <w:jc w:val="both"/>
        <w:rPr>
          <w:lang w:val="uk-UA"/>
        </w:rPr>
      </w:pPr>
      <w:r>
        <w:rPr>
          <w:lang w:val="uk-UA"/>
        </w:rPr>
        <w:t>Освітять путь мерцям тутешнім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2:09:00Z</dcterms:created>
  <dc:creator>VVV</dc:creator>
  <dc:description/>
  <cp:keywords/>
  <dc:language>en-US</dc:language>
  <cp:lastModifiedBy>Evgeny Vasiliev</cp:lastModifiedBy>
  <dcterms:modified xsi:type="dcterms:W3CDTF">2005-12-22T23:30:00Z</dcterms:modified>
  <cp:revision>8</cp:revision>
  <dc:subject/>
  <dc:title/>
</cp:coreProperties>
</file>